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Извещение № 246 А/1 о  внесении изменений  в и</w:t>
      </w:r>
      <w:r>
        <w:rPr>
          <w:b/>
          <w:bCs/>
        </w:rPr>
        <w:t xml:space="preserve">звещение № 246 А  от 20.06.08г. о проведении открытого аукциона на  право заключения муниципального контракта на выполнение </w:t>
      </w:r>
      <w:r>
        <w:rPr>
          <w:b/>
        </w:rPr>
        <w:t xml:space="preserve"> текущего  ремонта МДОУ «Детский  сад № 336» Ленинского района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роительные  работы по  восстановлению групп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Муниципальное дошкольное образовательное учреждение «Детский  сад № 336» Ленинского  района г. Перми извещает о внесении изменений в извещение о проведении открытого аукциона на право заключения муниципального контракта на </w:t>
      </w:r>
      <w:r>
        <w:rPr>
          <w:bCs/>
        </w:rPr>
        <w:t>выполнение текущего ремонта  м</w:t>
      </w:r>
      <w:r>
        <w:rPr/>
        <w:t>униципального дошкольного образовательного учреждение «Детский  сад № 336» по восстановлению группы.</w:t>
      </w:r>
    </w:p>
    <w:p>
      <w:pPr>
        <w:pStyle w:val="Normal"/>
        <w:ind w:firstLine="567"/>
        <w:jc w:val="both"/>
        <w:rPr/>
      </w:pPr>
      <w:r>
        <w:rPr/>
        <w:t xml:space="preserve">Заказчик - Муниципальное дошкольное образовательное учреждение «Детский  сад № 336» Ленинского  района г. Перми . </w:t>
      </w:r>
    </w:p>
    <w:p>
      <w:pPr>
        <w:pStyle w:val="Normal"/>
        <w:ind w:firstLine="567"/>
        <w:jc w:val="both"/>
        <w:rPr/>
      </w:pPr>
      <w:r>
        <w:rPr/>
        <w:t>Адрес Заказчика: 614000, г.Пермь,  ул.Советская,118.</w:t>
      </w:r>
    </w:p>
    <w:p>
      <w:pPr>
        <w:pStyle w:val="Normal"/>
        <w:ind w:firstLine="567"/>
        <w:jc w:val="both"/>
        <w:rPr/>
      </w:pPr>
      <w:r>
        <w:rPr/>
        <w:t>Контактные тел.: (342) 237-23-08</w:t>
      </w:r>
    </w:p>
    <w:p>
      <w:pPr>
        <w:pStyle w:val="TextBody"/>
        <w:ind w:firstLine="567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adik</w:t>
      </w:r>
      <w:r>
        <w:rPr/>
        <w:t>336@</w:t>
      </w:r>
      <w:r>
        <w:rPr>
          <w:lang w:val="en-US"/>
        </w:rPr>
        <w:t>mail</w:t>
      </w:r>
      <w:r>
        <w:rPr>
          <w:color w:val="0000FF"/>
        </w:rPr>
        <w:t>.</w:t>
      </w:r>
      <w:r>
        <w:rPr>
          <w:lang w:val="en-US"/>
        </w:rPr>
        <w:t>ru</w:t>
      </w:r>
      <w:r>
        <w:rPr/>
        <w:t xml:space="preserve">                       </w:t>
      </w:r>
    </w:p>
    <w:p>
      <w:pPr>
        <w:pStyle w:val="Normal"/>
        <w:ind w:firstLine="567"/>
        <w:jc w:val="both"/>
        <w:rPr/>
      </w:pPr>
      <w:r>
        <w:rPr/>
        <w:t xml:space="preserve">Предмет контракта – </w:t>
      </w:r>
      <w:r>
        <w:rPr>
          <w:bCs/>
        </w:rPr>
        <w:t>выполнение текущего ремонта  м</w:t>
      </w:r>
      <w:r>
        <w:rPr/>
        <w:t>униципального дошкольного образовательного учреждение «Детский  сад № 336» по восстановлению группы.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180" w:right="485" w:firstLine="387"/>
        <w:rPr/>
      </w:pPr>
      <w:r>
        <w:rPr/>
        <w:t>В связи с допущенной технической ошибкой читать в следующей(новой) редакции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/>
            </w:pPr>
            <w:r>
              <w:rPr/>
              <w:t>Старая  редакц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/>
            </w:pPr>
            <w:r>
              <w:rPr/>
              <w:t>Новая  редакция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rPr/>
            </w:pPr>
            <w:r>
              <w:rPr/>
              <w:t>«…Лот № 2- 719 193,52 руб.»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rPr/>
            </w:pPr>
            <w:r>
              <w:rPr/>
              <w:t>«…Лот № 2- 874 196,42 руб.»</w:t>
            </w:r>
          </w:p>
        </w:tc>
      </w:tr>
      <w:tr>
        <w:trPr>
          <w:trHeight w:val="118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…Заявки  на участие в аукционе принимаются с  21.06.08 г. до 10.00 часов  14.07.08 г.                     по адресу: г.Пермь, ул.Советская,118»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…Заявки  на участие в аукционе принимаются с  21.06.08 г. до 10.00 часов  24.07.08 г.                     по адресу: г.Пермь, ул.Советская,118»</w:t>
            </w:r>
          </w:p>
          <w:p>
            <w:pPr>
              <w:pStyle w:val="3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Аукцион состоится в  11часов 35 минут  28.07.08 г. по адресу: г. Пермь, ул. Ленина, 23 (малый зал).</w:t>
            </w:r>
          </w:p>
          <w:p>
            <w:pPr>
              <w:pStyle w:val="TextBody"/>
              <w:spacing w:before="0" w:after="120"/>
              <w:ind w:right="485" w:hanging="0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Аукцион состоится в  13 часов 20 минут  04.08.08 г. по адресу: г. Пермь, ул. Ленина, 23 (малый зал).</w:t>
            </w:r>
          </w:p>
          <w:p>
            <w:pPr>
              <w:pStyle w:val="TextBody"/>
              <w:spacing w:before="0" w:after="120"/>
              <w:ind w:right="48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7:33:00Z</dcterms:created>
  <dc:creator>шг</dc:creator>
  <dc:description/>
  <cp:keywords/>
  <dc:language>en-US</dc:language>
  <cp:lastModifiedBy>User</cp:lastModifiedBy>
  <cp:lastPrinted>2008-07-02T13:16:00Z</cp:lastPrinted>
  <dcterms:modified xsi:type="dcterms:W3CDTF">2008-07-02T07:33:00Z</dcterms:modified>
  <cp:revision>2</cp:revision>
  <dc:subject/>
  <dc:title>УТВЕРЖДАЮ</dc:title>
</cp:coreProperties>
</file>