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Извещение № 246 А/1 о  внесении изменений  в документацию об аукционе</w:t>
      </w:r>
    </w:p>
    <w:p>
      <w:pPr>
        <w:pStyle w:val="Normal"/>
        <w:jc w:val="center"/>
        <w:rPr/>
      </w:pPr>
      <w:r>
        <w:rPr>
          <w:b/>
          <w:bCs/>
        </w:rPr>
        <w:t xml:space="preserve">на  право заключения муниципального контракта на выполнение </w:t>
      </w:r>
      <w:r>
        <w:rPr>
          <w:b/>
        </w:rPr>
        <w:t xml:space="preserve"> текущего  ремонта МДОУ «Детский  сад № 336» Ленинск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роительные  работы по  восстановлению группы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  <w:t>В 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 с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. Разъяснения документации об аукционе.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1.06. 2008г.  до_10.07. 2008г.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_09.07.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>),  включая предмет запроса, но без указания участника размещения заказа, от  которого поступил запрос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1. Общие  с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. Разъяснения документации об аукционе.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1.06. 2008г.  до_19.07. 2008г.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 18.07.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>),  включая предмет запроса, но без указания участника размещения заказа, от  которого  поступил запрос.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с 21.06.2008г. до 10 часов 00 мин. 14.07.2008г. подать заявку на участие в аукционе, оформленную в соответствии настоящей документацией об аукционе, по адресу: г. Пермь, ул.Советская,118 (заведующий) с 9.00 до 15.00 в рабочие дни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Для участия в аукционе участник размещения заказа может с 21.06.2008г. до 10 часов 00 мин. 24.07.2008г. подать заявку на участие в аукционе, оформленную в соответствии настоящей документацией об аукционе, по адресу: г. Пермь, ул.Советская,118 (заведующий) с 9.00 до 15.00 в рабочие дни…(далее по тексту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на 10 часов 00 мин. 14.07. 2008г.  по адресу: г. Пермь, ул.Ленина,23 (малый  зал) 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с 10 часов 00 мин. 24.07. 2008г.  по адресу: г. Пермь,  ул.Советская,118 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аукциона назначено на 11 часов 35 мин. 28.07.2008г. по адресу: г. Пермь, ул. Ленина, 23 (малый зал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лее  по  тексту)</w:t>
            </w:r>
            <w:r>
              <w:rPr/>
              <w:t xml:space="preserve">. </w:t>
            </w:r>
            <w:r>
              <w:rPr>
                <w:u w:val="single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3 часов 20 мин. 04.08..2008г. по адресу: г. Пермь, ул. Ленина, 23 (малый зал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…(далее  по  тексту)</w:t>
            </w:r>
            <w:r>
              <w:rPr/>
              <w:t xml:space="preserve">.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32:00Z</dcterms:created>
  <dc:creator>шг</dc:creator>
  <dc:description/>
  <cp:keywords/>
  <dc:language>en-US</dc:language>
  <cp:lastModifiedBy>СОК</cp:lastModifiedBy>
  <cp:lastPrinted>2008-07-02T13:06:00Z</cp:lastPrinted>
  <dcterms:modified xsi:type="dcterms:W3CDTF">2008-07-02T09:29:00Z</dcterms:modified>
  <cp:revision>3</cp:revision>
  <dc:subject/>
  <dc:title>УТВЕРЖДАЮ</dc:title>
</cp:coreProperties>
</file>