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казание услуг по организации и проведению цикла мероприятий в рамках проекта - танцевальные вечера  «Весна Дзержинского района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02» ию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казание услуг по организации и проведению цикла мероприятий в рамках проекта - танцевальные вечера  «Весна Дзержинского района» (извещение № 54 от  24 июн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4 июн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 80 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4.   Источник финансирования  закупки – средства г. Перми 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Оказание услуг по организации и проведению цикла мероприятий в рамках проекта - танцевальные вечера  «Весна Дзержинского района»</w:t>
      </w:r>
      <w:r>
        <w:rPr/>
        <w:t xml:space="preserve"> </w:t>
      </w:r>
      <w:r>
        <w:rPr>
          <w:sz w:val="24"/>
          <w:szCs w:val="24"/>
        </w:rPr>
        <w:t>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  июль-август 2008 г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г. Пермь, Дзержинский район, сквер им. Ф.Э.Дзержинск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5  Заказчиком предусмотрена предоплата Исполнителю в размере 30%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аш Е.А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 и поступившая ранее) предложена участником</w:t>
      </w:r>
      <w:r>
        <w:rPr>
          <w:sz w:val="24"/>
          <w:szCs w:val="24"/>
        </w:rPr>
        <w:t xml:space="preserve"> ООО «Арт-Индустрия» </w:t>
      </w:r>
      <w:r>
        <w:rPr>
          <w:bCs/>
          <w:kern w:val="2"/>
          <w:sz w:val="24"/>
          <w:szCs w:val="26"/>
        </w:rPr>
        <w:t xml:space="preserve">и составила 80 0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Арт-Индустрия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42, г. Пермь, ул. Ласьвинская, д. 60а, кв. 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42, г. Пермь, ул. Ласьвинская, д. 60а, кв. 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-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тел/факс  8 909 11 88 665/ 232 33 29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80 0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такую же цену как цена, предложенная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П Фраш Екатерина Анатольевна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Пермский край, с. Кондратово, ул. Садовое кольцо, 5-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Пермский край, с. Кондратово, ул. Садовое кольцо, 5-19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sz w:val="24"/>
          <w:lang w:val="en-US"/>
        </w:rPr>
        <w:t>frash</w:t>
      </w:r>
      <w:r>
        <w:rPr>
          <w:sz w:val="24"/>
        </w:rPr>
        <w:t>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 тел/факс 296 40 80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80 0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02» июля  2008 г. № 4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spacing w:lineRule="auto" w:line="360"/>
              <w:ind w:left="0" w:firstLine="25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аш Е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участник, предложивший такую же как и победитель цену</w:t>
            </w:r>
            <w:r>
              <w:rPr>
                <w:sz w:val="24"/>
                <w:szCs w:val="26"/>
              </w:rPr>
              <w:t xml:space="preserve"> 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2:17:00Z</dcterms:created>
  <dc:creator>Петрухина ВА</dc:creator>
  <dc:description/>
  <cp:keywords/>
  <dc:language>en-US</dc:language>
  <cp:lastModifiedBy>FIN-2</cp:lastModifiedBy>
  <cp:lastPrinted>2008-07-02T08:48:00Z</cp:lastPrinted>
  <dcterms:modified xsi:type="dcterms:W3CDTF">2008-07-02T02:56:00Z</dcterms:modified>
  <cp:revision>4</cp:revision>
  <dc:subject/>
  <dc:title>ПРОТОКОЛ № 55</dc:title>
</cp:coreProperties>
</file>