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jc w:val="center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тверждаю</w:t>
      </w:r>
    </w:p>
    <w:p>
      <w:pPr>
        <w:pStyle w:val="Normal"/>
        <w:ind w:left="5580" w:hanging="0"/>
        <w:jc w:val="center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чальник УВД</w:t>
      </w:r>
    </w:p>
    <w:p>
      <w:pPr>
        <w:pStyle w:val="Normal"/>
        <w:ind w:left="558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 Ленинскому району </w:t>
      </w:r>
    </w:p>
    <w:p>
      <w:pPr>
        <w:pStyle w:val="Normal"/>
        <w:ind w:left="5580" w:hanging="0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г.Перми</w:t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полковник милиции</w:t>
      </w:r>
    </w:p>
    <w:p>
      <w:pPr>
        <w:pStyle w:val="Normal"/>
        <w:ind w:left="558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.А. Власов</w:t>
      </w:r>
    </w:p>
    <w:p>
      <w:pPr>
        <w:pStyle w:val="Normal"/>
        <w:ind w:left="55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«_____»__________2008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мотрения и оценки конкурсных заявок № 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.Пермь                                                                                                         02.07.2008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ссия в состав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я комиссии – полковника милиции Заббарова Р.Ф. начальника УВ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.председателя комиссии – полковника милиции Соромотина А.Б. зам. УВД, начальника тыла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Члены комиссии</w:t>
      </w:r>
      <w:r>
        <w:rPr>
          <w:sz w:val="28"/>
          <w:szCs w:val="28"/>
        </w:rPr>
        <w:t xml:space="preserve"> –         лейтенант милиции Евсеенков С.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старший инспектор по обеспечению УВ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 xml:space="preserve">- капитан милиции Китаев Т.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старший инспектор связи УВД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- капитан милиции Сосунова А.Н. главный бухгалтер УВД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екретарь комиссии</w:t>
      </w:r>
      <w:r>
        <w:rPr>
          <w:sz w:val="28"/>
          <w:szCs w:val="28"/>
        </w:rPr>
        <w:t xml:space="preserve"> – старший прапорщик милиции Булина Т.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старшина УВД</w:t>
      </w:r>
    </w:p>
    <w:p>
      <w:pPr>
        <w:pStyle w:val="Normal"/>
        <w:jc w:val="both"/>
        <w:rPr/>
      </w:pPr>
      <w:r>
        <w:rPr>
          <w:sz w:val="28"/>
          <w:szCs w:val="28"/>
        </w:rPr>
        <w:t>Предмет проведения запроса котировок – отгрузка бензина АИ-92, через сеть АЗС.</w:t>
      </w:r>
    </w:p>
    <w:p>
      <w:pPr>
        <w:pStyle w:val="Normal"/>
        <w:jc w:val="both"/>
        <w:rPr/>
      </w:pPr>
      <w:r>
        <w:rPr>
          <w:sz w:val="28"/>
          <w:szCs w:val="28"/>
        </w:rPr>
        <w:t>Существующие условия контракта - цена сети АЗС по Пермскому краю, безналичный расчет на АЗС на 02.07.2008 г. поступили три котировочные заявки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ОО Петрол ОПТ  ул.Пермская, 11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И-92 по цене 22 руб.60 коп. на сумму 500 тыс. руб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ОО «Лукойл-Пермнефтепродукт» ул.Ленина, дом 77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И -92 по цене 22 руб. 21 коп. на сумму 500 тыс. руб.       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ОО торговый дом «АЗС ДАН» ул.Куйбышева, дом.117 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И – 92 по цене 22 руб. 70 коп. на сумму 500 тыс. руб.   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Рассмотрев на заседании представленные данные организации котировочные заявки и их согласие, с условиями оплаты за поставленную  УВД по Ленинскому району г.Перми продукцию. Комиссия пришла к выводу, что победившим в конкурсе на поставку бензина признать ООО «Лукойл-Пермнефтепродукт» находящийся по адресу г.Пермь, ул.Ленина, дом 77 по причине наименьшей цены, безналичного расчета непосредственно на АЗС (талоны) широкой сети АЗС по Пермскому краю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УВД по Ленинскому району г.Перми заключить контракт на поставку бензина от ООО «Лукойл-Пермнефтепродукт»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                                                                   Власов В.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Зам.председателя комиссии                                                             Соромотин А.Б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Члены комиссии                                                                                Евсеенков С.В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>Китаев Т.В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>Сосунова А.Н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sz w:val="28"/>
          <w:szCs w:val="28"/>
        </w:rPr>
        <w:t xml:space="preserve">Булина Т.Н. 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09:33:00Z</dcterms:created>
  <dc:creator>Пользователь</dc:creator>
  <dc:description/>
  <cp:keywords/>
  <dc:language>en-US</dc:language>
  <cp:lastModifiedBy>user</cp:lastModifiedBy>
  <cp:lastPrinted>2008-07-02T13:53:00Z</cp:lastPrinted>
  <dcterms:modified xsi:type="dcterms:W3CDTF">2008-07-02T07:54:00Z</dcterms:modified>
  <cp:revision>7</cp:revision>
  <dc:subject/>
  <dc:title/>
</cp:coreProperties>
</file>