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179А/2/1</w:t>
      </w:r>
    </w:p>
    <w:p>
      <w:pPr>
        <w:pStyle w:val="Normal"/>
        <w:jc w:val="right"/>
        <w:rPr/>
      </w:pPr>
      <w:r>
        <w:rPr/>
        <w:t>от 2 июл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Информация о рассмотрении заявок на участие в открытом аукционе на право заключения муниципального контракта на выполнение капитального ремонта в муниципальном учреждении «Медико-санитарная часть № 7»</w:t>
      </w:r>
    </w:p>
    <w:p>
      <w:pPr>
        <w:pStyle w:val="Normal"/>
        <w:jc w:val="both"/>
        <w:rPr/>
      </w:pPr>
      <w:r>
        <w:rPr>
          <w:b/>
        </w:rPr>
        <w:t>для муниципального учреждения здравоохранения «Медико-санитарная часть № 7»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Лот № 1 :  Выполнение капитального ремонта здания главного корпуса МУЗ МСЧ№ 7» по адресу г. Пермь, ул. Писарева. 5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9385"/>
        <w:gridCol w:w="5220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9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547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орунд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112, г. Пермь, ул. Репина, 10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размещения заказа (Приложение № 4 к документации об аукцион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ачестве предлагаемых работ (Приложение № 2 к документации об аукцион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 выписки от 06.03.2008г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шение  участника ООО «Корунд» № 3 от 11.02.2008г.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    (Приложение № 1 к документации об аукцион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роизводства работ (Приложение № 3 к документации об аукцион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пия лицензии на строительство зданий и сооружений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уровней ответственности в соответствии с государственным стандартом, предусматривающая выполнение работ, являющихся предметом контра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Лицензии № Д 366778 от 2 сентября 2003г. по 2 сентября 2008 г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еречисление денежных средств в качестве обеспечения заявки на участие в аукционе. (сумма 157 573,40 руб.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ое поручение № 3198 от 24 июня 2008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в сумме 157 573,40 руб. поступили на счет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ветствие участника размещения заказа требованиям, установленным в п.8 документации об аукционе  (ч.1 ст.11 Федерального закона от 21.07.2005 № 94-ФЗ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 = </w:t>
            </w:r>
            <w:r>
              <w:rPr>
                <w:b/>
                <w:sz w:val="22"/>
                <w:szCs w:val="22"/>
              </w:rPr>
              <w:t>3 151 468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заявки на участие в аукционе  требованиям к  оформлению, установленным в п.II документации об аукционе (копии прилагаемых документов должны быть заверены в соответствии с п. 3.26 ГОСТ 6.30-2003, документы должны быть прошиты и пронумерованы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Лот № 2 :  Выполнение капитального трубопроводов холодного и горячего водоснабжения в здании  главного корпуса МУЗ МСЧ№ 7» по адресу г. Пермь, ул. Писарева. 5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2"/>
        <w:gridCol w:w="3085"/>
        <w:gridCol w:w="3420"/>
        <w:gridCol w:w="3128"/>
      </w:tblGrid>
      <w:tr>
        <w:trPr>
          <w:trHeight w:val="333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орунд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112, г. Пермь, ул. Репина, 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ехнология –М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95 г. Пермь, ул. Семченко, 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НИКА-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113 г. Пермь, ул. Липатова, 1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размещения заказа (Приложение № 4 к документации об аукционе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ачестве предлагаемых работ (Приложение № 2 к документации об аукционе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н неполный перечень раб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основания  не соответствуют локально-сметному расчету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 выписки от 06.03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 выписки от 23.05.2008г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Нотариально заверенная копия  выписки от 21.04.2008г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шение  участника ООО «Корунд» № 3 от 11.02.2008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веренность № 21 от 23 июня 2008 г. по 23 октября 2008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общего собрания учредителей ООО «НИКА-М» от 1 апреля 2008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Устав ООО «НИКА-М»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    (Приложение № 1 к документации об аукционе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rPr/>
            </w:pPr>
            <w:r>
              <w:rPr/>
              <w:t>Форма документа не соответствует форме представленной в документации об аукционе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роизводства работ (Приложение № 3 к документации об аукционе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rPr/>
            </w:pPr>
            <w:r>
              <w:rPr/>
              <w:t>Не заштрихованы ячейки таблицы, соответствующие срокам выполнения работ по разделам 2,3,4,5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пия лицензии на строительство зданий и сооружений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уровней ответственности в соответствии с государственным стандартом, предусматривающая выполнение работ, являющихся предметом контракт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Лицензии № Д 366778 от 2 сентября 2003г. по 2 сентября 2008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Лицензии № Д 815287 от 18 декабря 2006г. по 14 февраля 2010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Лицензии № Д 544564 от 17 января 2005г. по 17 января 2010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еречисление денежных средств в качестве обеспечения заявки на участие в аукционе.(сумма 26 373.40 руб.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ое поручение № 3198 от 24 июня 2008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нежные средства в сумме 26 373,40 руб. поступили на счет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ое поручение № 159 от 23 июня 2008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Денежные средства в сумме 26 373,30 руб. поступили на счет. (внесенная сумма меньше суммы обеспечения  заявки, указанной в документации об аукционе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атежное поручение отсутствует 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ветствие участника размещения заказа требованиям, установленным в п.8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 = </w:t>
            </w:r>
            <w:r>
              <w:rPr>
                <w:b/>
                <w:sz w:val="22"/>
                <w:szCs w:val="22"/>
              </w:rPr>
              <w:t>527 467,90 руб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ие заявки на участие в аукционе  требованиям к  оформлению, установленным в п.II документации об аукционе (копии прилагаемых документов должны быть заверены в соответствии с п. 3.26 ГОСТ 6.30-2003, документы должны быть прошиты и пронумерованы)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тсутствует дата при заверке документ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Документы не прошиты в один том, сквозная нумерация отсутствует.</w:t>
            </w:r>
          </w:p>
          <w:p>
            <w:pPr>
              <w:pStyle w:val="Normal"/>
              <w:jc w:val="center"/>
              <w:rPr/>
            </w:pPr>
            <w:r>
              <w:rPr/>
              <w:t>Отсутствует дата при заверке документ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Лот № 3 :  Выполнение капитального ремонта здания роддома МУЗ МСЧ№ 7» по адресу г. Пермь, ул. Писарева. 5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9385"/>
        <w:gridCol w:w="5220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9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547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Субботин В.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112, г. Пермь, ул. Кабельщиков 89-2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размещения заказа (Приложение № 4 к документации об аукцион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ачестве предлагаемых работ (Приложение № 2 к документации об аукцион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 выписки от 28.05.2008г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паспорта, копия свидетельств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    (Приложение № 1 к документации об аукцион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роизводства работ (Приложение № 3 к документации об аукцион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пия лицензии на строительство зданий и сооружений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уровней ответственности в соответствии с государственным стандартом, предусматривающая выполнение работ, являющихся предметом контра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Лицензии № Д 320907 от 7 июня 2004г. по 7 июня 2009 г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еречисление денежных средств в качестве обеспечения заявки на участие в аукционе. (сумма 114 398.11 руб.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ое поручение № 212 от 23 июня 2008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средства в сумме 115000,00 руб. поступили на счет.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ветствие участника размещения заказа требованиям, установленным в п.8 документации об аукционе  (ч.1 ст.11 Федерального закона от 21.07.2005 № 94-ФЗ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 = </w:t>
            </w:r>
            <w:r>
              <w:rPr>
                <w:b/>
                <w:sz w:val="22"/>
                <w:szCs w:val="22"/>
              </w:rPr>
              <w:t>2 287 962,18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ие заявки на участие в аукционе  требованиям к  оформлению, установленным в п.II документации об аукционе (копии прилагаемых документов должны быть заверены в соответствии с п. 3.26 ГОСТ 6.30-2003, документы должны быть прошиты и пронумерованы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Лот № 4 :  Выполнение капитального ремонта трубопроводов холодного и горячего водоснабжения в здании роддома МУЗ МСЧ№ 7» по адресу г. Пермь, ул. Писарева. 5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2"/>
        <w:gridCol w:w="3085"/>
        <w:gridCol w:w="3420"/>
        <w:gridCol w:w="3128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орунд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112, г. Пермь, ул. Репина, 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ехнология –М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95 г. Пермь, ул. Семченко, 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НИКА-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113 г. Пермь, ул. Липатова, 1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размещения заказа (Приложение № 4 к документации об аукционе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Анкета отсу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ачестве предлагаемых работ (Приложение № 2 к документации об аукционе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н неполный перечень раб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основания  не соответствуют локально-сметному расчету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 выписки от 06.03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 выписки от 23.05.2008г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ыписка отсу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шение  участника ООО «Корунд» № 3 от 11.02.2008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веренность № 21 от 23 июня 2008 г. по 23 октября 2008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Документ отсу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    (Приложение № 1 к документации об аукционе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rPr/>
            </w:pPr>
            <w:r>
              <w:rPr/>
              <w:t>Предложение отсу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роизводства работ (Приложение № 3 к документации об аукционе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Не прописано общее количество дней выполнения рабо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пия лицензии на строительство зданий и сооружений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уровней ответственности в соответствии с государственным стандартом, предусматривающая выполнение работ, являющихся предметом контракт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Лицензии № Д 366778 от 2 сентября 2003г. по 2 сентября 2008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Лицензии № Д 815287 от 18 декабря 2006г. по 14 февраля 2010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и отсу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еречисление денежных средств в качестве обеспечения заявки на участие в аукционе.(сумма 39 646,70 руб.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тежное поручение № 3200 от 24 июня 2008г. Денежные средства в сумме 39 646,73 руб. поступили на счет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атежное поручение № 159 от 23 июня 2008г. Денежные средства в сумме 39 646,70 руб. поступили на счет. (внесенная сумма меньше суммы обеспечения  заявки, указанной в документации об аукционе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атежное поручение отсутствует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ветствие участника размещения заказа требованиям, установленным в п.8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 соответствует </w:t>
            </w:r>
          </w:p>
          <w:p>
            <w:pPr>
              <w:pStyle w:val="Normal"/>
              <w:jc w:val="center"/>
              <w:rPr/>
            </w:pPr>
            <w:r>
              <w:rPr/>
              <w:t>Отсутствует лицензи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 = </w:t>
            </w:r>
            <w:r>
              <w:rPr>
                <w:b/>
                <w:sz w:val="22"/>
                <w:szCs w:val="22"/>
              </w:rPr>
              <w:t>792 934,61руб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ие заявки на участие в аукционе  требованиям к  оформлению, установленным в п.II документации об аукционе (копии прилагаемых документов должны быть заверены в соответствии с п. 3.26 ГОСТ 6.30-2003, документы должны быть прошиты и пронумерованы)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тсутствует дата при заверке документ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Документ не прошнурован, сквозная нумерация отсутствует.</w:t>
            </w:r>
          </w:p>
          <w:p>
            <w:pPr>
              <w:pStyle w:val="Normal"/>
              <w:jc w:val="center"/>
              <w:rPr/>
            </w:pPr>
            <w:r>
              <w:rPr/>
              <w:t>Отсутствует дата при заверке документ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b/>
        </w:rPr>
        <w:t>Лот № 5 :  Выполнение капитального ремонта здания гинекологического отделения МУЗ МСЧ№ 7» по адресу г. Пермь, ул. Писарева. 5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505"/>
        <w:gridCol w:w="4140"/>
        <w:gridCol w:w="3960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6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орунд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112, г. Пермь, ул. Репина, 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«ОЗО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112 г. Пермь, ул. Васнецова, 1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размещения заказа (Приложение № 4 к документации об аукцион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ачестве предлагаемых работ (Приложение № 2 к документации об аукцион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 выписки от 06.03.2008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 выписки от 05.02.2008г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шение  участника ООО «Корунд» № 3 от 11.02.2008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 № 3 учредительного собрания ООО «ОЗОН» от 27 января 2007 г.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    (Приложение № 1 к документации об аукцион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роизводства работ (Приложение № 3 к документации об аукцион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пия лицензии на строительство зданий и сооружений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уровней ответственности в соответствии с государственным стандартом, предусматривающая выполнение работ, являющихся предметом контрак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Лицензии № Д 366778 от 2 сентября 2003г. по 2 сентября 2008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Лицензии № Д 821277 от 12 марта 2007г. по 12 марта 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еречисление денежных средств в качестве обеспечения заявки на участие в аукционе. (сумма 70 996, 27 руб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тежное поручение № 3201 от 24 июня 2008г. Денежные средства в сумме 70 996,27 руб. поступили на счет.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Платежное поручение № 190 от 24 июня 2008г. Денежные средства в сумме 70 996,27 руб. поступили на счет. 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ветствие участника размещения заказа требованиям, установленным в п.9 документации об аукционе  (ч.1 ст.11 Федерального закона от 21.07.2005 № 94-ФЗ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 = </w:t>
            </w:r>
            <w:r>
              <w:rPr>
                <w:b/>
                <w:sz w:val="22"/>
                <w:szCs w:val="22"/>
              </w:rPr>
              <w:t>1 419 925,40 руб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ие заявки на участие в аукционе  требованиям к  оформлению, установленным в п.II документации об аукционе (копии прилагаемых документов должны быть заверены в соответствии с п. 3.26 ГОСТ 6.30-2003, документы должны быть прошиты и пронумерованы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Лот № 6 :  Замена светильников в МУЗ МСЧ№ 7» по адресу г. Пермь, ул. Писарева. 56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219"/>
        <w:gridCol w:w="2387"/>
        <w:gridCol w:w="41"/>
        <w:gridCol w:w="2423"/>
        <w:gridCol w:w="1800"/>
        <w:gridCol w:w="6"/>
        <w:gridCol w:w="6"/>
        <w:gridCol w:w="1789"/>
        <w:gridCol w:w="2049"/>
        <w:gridCol w:w="7"/>
        <w:gridCol w:w="2129"/>
      </w:tblGrid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12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ромэнергострой» 612010 г. Пермь, ул. Куйбышева, 114-10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йспецмонтаж» 614000, г. Пермь, ул. Героев Хасана, 9 офис 5,6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ехнология –М» 614095 г. Пермь, ул. Семченко, 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Яруко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113 г. Пермь ул. Гальперина, 17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ИАР» 614107 г. Пермь, ул. Лебедева, 25Б оф. 501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»Антаре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30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.Пермь, ул. Мелитопольская, 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размещения заказа (Приложение № 4 к документации об аукционе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ачестве предлагаемых работ (Приложение № 2 к документации об аукционе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ые к выполнению работы и их объемы указаны не в полном объеме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 выписки от 13.03.2008г.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 выписки от 02.04.2008г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 выписки от 21.04.2008г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выписки от 07.06.2008г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ригинал выписки от 20.06.2008г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ригинал выписки от 24.06.2008г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я ООО «Промэнергострой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5.09.2007г.  приказ № 1 от 06.10.2007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шение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дителя № 1 от 24.03.2006г.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веренность № 21 от 23 июня 2008 г. по 23 октября 2008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шение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учреждении от 05.03.2007г.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Решение № 1/05 от 30.12.2005г. Устав ООО «СИАР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общего собрания ООО «Антарес» от 06.05.2006г.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    (Приложение № 1 к документации об аукционе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роизводства работ (Приложение № 3 к документации об аукционе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иховка ячеек не выполнена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пия лицензии на строительство зданий и сооружений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уровней ответственности в соответствии с государственным стандартом, предусматривающая выполнение работ, являющихся предметом контрак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Лицензии № Е 021389 от 12 февраля 2008г. по 12 февраля 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Лицензии № Е 029938 от 28 февраля 2008г. по 28 февраля 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Лицензии № Д 815287 от 18 декабря 2006г. по 14 февраля 2010 г.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Копия Лицензии № Д 920320от 6 августа 2007г. по 6 августа 2012 г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нзии № Д  835323 от 9 апреля 2007г. по 9 апреля 2012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Копия Лицензии № Д 534140 от 9 ноября 2004г. по 9 ноября 2009г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еречисление денежных средств в качестве обеспечения заявки на участие в аукционе. (сумма 36 377.86 руб.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ое поручение № 60 от 17 июня 2008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енежные средства в сумме 36 377,86 руб. поступили на сче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ое поручение № 75 от 23 июня 2008г. Денежные средства в сумме 36 377,86 руб. поступили на счет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 № 161 от 23 июня 2008г. Денежные средства в сумме 36 377,80 руб. поступили на счет. (внесенная сумма меньше суммы обеспечения  заявки, указанной в документации об аукционе)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ое поручение № 10 от 06 июня 2008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енежные средства в сумме 36 378 руб. поступили на счет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тежное поручение № 143 от 23 июня 2008г. Денежные средства в сумме 36 377,86 руб. поступили на счет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тежное поручение № 100 от 24 июня 2008г. Денежные средства в сумме 36 377,86  руб. поступили на счет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ветствие участника размещения заказа требованиям, установленным в п.8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 = </w:t>
            </w:r>
            <w:r>
              <w:rPr>
                <w:b/>
                <w:sz w:val="22"/>
                <w:szCs w:val="22"/>
              </w:rPr>
              <w:t>727 557,17руб.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ие заявки на участие в аукционе  требованиям к  оформлению, установленным в п.II документации об аукционе (копии прилагаемых документов должны быть заверены в соответствии с п. 3.26 ГОСТ 6.30-2003, документы должны быть прошиты и пронумерованы).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Отсутствует дата при заверке документ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>
          <w:trHeight w:val="641" w:hRule="atLeast"/>
        </w:trPr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  <w:r>
              <w:rPr>
                <w:lang w:val="en-US"/>
              </w:rPr>
              <w:t>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зинова К.А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dc:language>en-US</dc:language>
  <cp:lastModifiedBy>Козинов</cp:lastModifiedBy>
  <cp:lastPrinted>2008-06-30T17:21:00Z</cp:lastPrinted>
  <dcterms:modified xsi:type="dcterms:W3CDTF">2008-07-01T10:38:00Z</dcterms:modified>
  <cp:revision>50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