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179А/2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bCs/>
        </w:rPr>
        <w:t xml:space="preserve">Рассмотрения заявок на  участие в открытом аукционе </w:t>
      </w:r>
      <w:r>
        <w:rPr>
          <w:b/>
        </w:rPr>
        <w:t>на право заключения муниципального контракта на выполнение капитального ремонта в муниципальном учреждении «Медико-санитарная часть № 7»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</w:rPr>
      </w:pPr>
      <w:r>
        <w:rPr>
          <w:bCs/>
        </w:rPr>
        <w:t>г. Пермь                                                                                                                    «2» июля 2008  года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</w:t>
      </w:r>
      <w:r>
        <w:rPr>
          <w:bCs/>
        </w:rPr>
        <w:t>09 часов 1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Повестка дня:</w:t>
      </w:r>
      <w:r>
        <w:rPr>
          <w:bCs/>
        </w:rPr>
        <w:t xml:space="preserve"> заседание аукционной комиссии по видам товаров, работ, услуг № 2 по </w:t>
      </w:r>
      <w:r>
        <w:rPr>
          <w:bCs/>
          <w:sz w:val="16"/>
          <w:szCs w:val="16"/>
        </w:rPr>
        <w:t xml:space="preserve"> </w:t>
      </w:r>
      <w:r>
        <w:rPr>
          <w:bCs/>
        </w:rPr>
        <w:t>рассмотрению заявок на участие в открытом аукционе на  право заключения муниципального контракта на выполнение капитального ремонта в муниципальном учреждении здравоохранения «Медико-санитарная часть № 7»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ириллова О.И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ы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</w:t>
            </w:r>
            <w:r>
              <w:rPr>
                <w:lang w:val="en-US"/>
              </w:rPr>
              <w:t>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рлизов Д.В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муниципальное учреждение здравоохранения «Медико-санитарная часть № 7».</w:t>
      </w:r>
    </w:p>
    <w:p>
      <w:pPr>
        <w:pStyle w:val="Normal"/>
        <w:jc w:val="both"/>
        <w:rPr/>
      </w:pPr>
      <w:r>
        <w:rPr/>
        <w:t>Руководитель:  Колодкин Сергей Вениаминович</w:t>
      </w:r>
    </w:p>
    <w:p>
      <w:pPr>
        <w:pStyle w:val="Normal"/>
        <w:jc w:val="both"/>
        <w:rPr/>
      </w:pPr>
      <w:r>
        <w:rPr/>
        <w:t>Адрес: 614030 г.Пермь, ул. Писарева, 56</w:t>
      </w:r>
    </w:p>
    <w:p>
      <w:pPr>
        <w:pStyle w:val="Normal"/>
        <w:jc w:val="both"/>
        <w:rPr/>
      </w:pPr>
      <w:r>
        <w:rPr/>
        <w:t>Телефон: (342) 273-08-06</w:t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480"/>
        <w:gridCol w:w="2109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аукциона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ая (максимальная) цена лота: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от № 1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Выполнение капитального ремонта здания главного корпуса МУЗ МСЧ№ 7» по адресу г. Пермь, ул. Писарева. 56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51 468 руб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от № 2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Выполнение капитального трубопроводов холодного и горячего водоснабжения в здании  главного корпуса МУЗ МСЧ№ 7» по адресу г. Пермь, ул. Писарева. 56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 467,90 руб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от № 3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Выполнение капитального ремонта здания роддома МУЗ МСЧ№ 7» по адресу г. Пермь, ул. Писарева. 56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87 962,18 руб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т № 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Выполнение капитального ремонта трубопроводов холодного и горячего водоснабжения в здании роддома МУЗ МСЧ№ 7» по адресу г. Пермь, ул. Писарева. 56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 934,61руб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т № 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Выполнение капитального ремонта здания гинекологического отделения МУЗ МСЧ№ 7» по адресу г. Пермь, ул. Писарева. 56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19 925,40 руб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от № 6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амена светильников в МУЗ МСЧ№ 7» по адресу г. Пермь, ул. Писарева. 5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 557,17руб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524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змещения заказ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чтовый адрес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Корунд»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112, г. Пермь, ул. Репина, 103</w:t>
            </w:r>
          </w:p>
        </w:tc>
      </w:tr>
      <w:tr>
        <w:trPr>
          <w:trHeight w:val="9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Корунд»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112, г. Пермь, ул. Репина, 103</w:t>
            </w:r>
          </w:p>
        </w:tc>
      </w:tr>
      <w:tr>
        <w:trPr>
          <w:trHeight w:val="9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ехнология –М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95 г. Пермь, ул. Семченко, 9</w:t>
            </w:r>
          </w:p>
        </w:tc>
      </w:tr>
      <w:tr>
        <w:trPr>
          <w:trHeight w:val="9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ИКА-С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113 г. Пермь, ул. Липатова, 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П Субботин В.Н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112, г. Пермь, ул. Кабельщиков 89-23</w:t>
            </w:r>
          </w:p>
        </w:tc>
      </w:tr>
      <w:tr>
        <w:trPr>
          <w:trHeight w:val="9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Корунд»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112, г. Пермь, ул. Репина, 103</w:t>
            </w:r>
          </w:p>
        </w:tc>
      </w:tr>
      <w:tr>
        <w:trPr>
          <w:trHeight w:val="9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Технология –М»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95 г. Пермь, ул. Семченко, 9</w:t>
            </w:r>
          </w:p>
        </w:tc>
      </w:tr>
      <w:tr>
        <w:trPr>
          <w:trHeight w:val="9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ИКА-С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113 г. Пермь, ул. Липатова, 10</w:t>
            </w:r>
          </w:p>
        </w:tc>
      </w:tr>
      <w:tr>
        <w:trPr>
          <w:trHeight w:val="13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Корунд»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112, г. Пермь, ул. Репина, 103</w:t>
            </w:r>
          </w:p>
        </w:tc>
      </w:tr>
      <w:tr>
        <w:trPr>
          <w:trHeight w:val="13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ОЗОН»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112 г. Пермь, ул. Васнецова, 12</w:t>
            </w:r>
          </w:p>
        </w:tc>
      </w:tr>
      <w:tr>
        <w:trPr>
          <w:trHeight w:val="4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Промэнергострой»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010 г. Пермь, ул. Куйбышева, 114-103</w:t>
            </w:r>
          </w:p>
        </w:tc>
      </w:tr>
      <w:tr>
        <w:trPr>
          <w:trHeight w:val="4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Стройспецмонтаж»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Героев Хасана, 9 офис 5,6</w:t>
            </w:r>
          </w:p>
        </w:tc>
      </w:tr>
      <w:tr>
        <w:trPr>
          <w:trHeight w:val="4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Технология –М»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95 г. Пермь, ул. Семченко, 9</w:t>
            </w:r>
          </w:p>
        </w:tc>
      </w:tr>
      <w:tr>
        <w:trPr>
          <w:trHeight w:val="4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Ярукова»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113 г. Пермь ул. Гальперина, 17В</w:t>
            </w:r>
          </w:p>
        </w:tc>
      </w:tr>
      <w:tr>
        <w:trPr>
          <w:trHeight w:val="4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САИР»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107 г. Пермь, ул. Лебедева, 25Б оф. 501</w:t>
            </w:r>
          </w:p>
        </w:tc>
      </w:tr>
      <w:tr>
        <w:trPr>
          <w:trHeight w:val="4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»Антарес»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0,  г.Пермь, ул. Мелитопольская, 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робная информация о рассмотрении заявок на участие в открытом аукционе представлена в Приложениях № 1 к настоящему протокол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Отказать в допуске к участию в открытом аукционе 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3855"/>
        <w:gridCol w:w="5580"/>
      </w:tblGrid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снование принятого решения</w:t>
            </w:r>
          </w:p>
        </w:tc>
      </w:tr>
      <w:tr>
        <w:trPr>
          <w:trHeight w:val="135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Технология –М»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 п.4 ч.1 ст.12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(далее – Закон) как участнику размещения заказа, представившему заявку на участие в аукционе, не соответствующую требованиям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)  раздел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документации об аукционе – сумма обеспечения меньше суммы, указанной в документации об аукционе (меньше 5% начальной максимальной цены Лота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) раздела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ч. 1 документации об аукционе – копии заверены не в соответствии с ГОСТ (нет даты заверения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олосовал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      «ЗА»       Трофимов Д.А.        «ЗА»       Берлизов Д.В.         «ЗА»</w:t>
            </w:r>
          </w:p>
        </w:tc>
      </w:tr>
      <w:tr>
        <w:trPr>
          <w:trHeight w:val="135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ИКА-С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 п.4 ч.1 ст.12 Закона как участнику размещения заказа, представившему заявку на участие в аукционе, не соответствующую требованиям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) п.в) ч.1 раздела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документации об аукционе – форма документа не соответствует форме, представленной в документации об аукционе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) разделу II ч. 1 документации об аукцион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копии заверены не в соответствии с ГОСТ (нет даты заверения)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документы не прошиты в один то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п.2 ч.2 раздела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документации об аукционе – в документе «Сведения о качестве предлагаемых работ» изменены обоснования, объемы и виды работ, определенные техническим заданием (локально-сметным расчетом)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) п.3 ч.2 раздела II документации об аукционе - в представленном графике выполнения работ не заштрихованы ячейки, соответствующие разделам 2.3.4.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п.1 ч.1 ст.12 Закона как участнику размещения заказа, не представившему документы, определенные п. а ч.3 ст. 35 Закона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не представлены документы, подтверждающие внесение денежных средств в качестве обеспечения заявки на участие в аукционе, что не соответствует п.ж) ч.1 раздела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документации об аукцион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олосовал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      «ЗА»       Трофимов Д.А.        «ЗА»       Берлизов Д.В.         «ЗА»</w:t>
            </w:r>
          </w:p>
        </w:tc>
      </w:tr>
      <w:tr>
        <w:trPr>
          <w:trHeight w:val="135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Технология –М»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соответствии с  п.4 ч.1 ст.12 Закона как участнику размещения заказа, представившему заявку на участие в аукционе, не соответствующую требованиям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)  раздел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документации об аукционе – сумма обеспечения меньше суммы, указанной в документации об аукционе (меньше 5% начальной максимальной цены Лота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) разделу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ч. 1 документации об аукционе – копии заверены не в соответствии с ГОСТ (нет даты заверения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олосовали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ириллова О.И.      «ЗА»       Трофимов Д.А.        «ЗА»       Берлизов Д.В.         «ЗА»</w:t>
            </w:r>
          </w:p>
        </w:tc>
      </w:tr>
      <w:tr>
        <w:trPr>
          <w:trHeight w:val="135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ИКА-С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 п.4 ч.1 ст.12 Закона как участнику размещения заказа, представившему заявку на участие в аукционе, не соответствующую требованиям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) п.2 ч.2 раздела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документации об аукционе – в документе «Сведения о качестве предлагаемых работ» изменены обоснования, объемы и виды работ, определенные техническим заданием (локально-сметным расчетом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) п.3 ч.2 раздела II документации об аукционе - в представленном графике выполнения работ не указано общее количество календарных дней выполнения работ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3) разделу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ч. 1 документации об аукцион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копии заверены не в соответствии с ГОСТ (нет даты заверения)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документ не прошит в один то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п.1 ч.1 ст.12 Закона как участнику размещения заказа, не представившему документы, определенны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п. а ч.3 ст. 35 Закона – не представлены документы, подтверждающие внесение денежных средств в качестве обеспечения заявки на участие в аукционе, что не соответствует п.ж) ч.1 раздела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документации об аукцион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п. а ч.2 ст. 35 Закона – не представлены  документы об участнике размещения заказа (анкета), что не соответствует п.а) ч.1 раздела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документации об аукционе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3) п. б ч.2 ст. 35 Закона – не представлена выписка из ЕГРЮЛ, что не соответствует п.б) ч.1 раздела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документации об аукционе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4) п. в ч.2 ст. 35 Закона – не представлен документ, подтверждающий полномочия лица на осуществление действий от имени участника размещения заказа, что не соответствует п.г) ч.1 раздела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документации об аукцион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) п. 2 ч.1 ст. 12 Закона – не соответствие участника размещения заказа требованиям, устанавливаемым в соответствии с законодательством Российской Федерации к лицам, осуществляющим выполнение работ, являющихся предметом торгов, что не соответствует п.з) ч.1 раздела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документации об аукционе (отсутствие лицензии).</w:t>
            </w:r>
          </w:p>
        </w:tc>
      </w:tr>
      <w:tr>
        <w:trPr>
          <w:trHeight w:val="135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олосовали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ириллова О.И.      «ЗА»       Трофимов Д.А.        «ЗА»       Берлизов Д.В.         «ЗА»</w:t>
            </w:r>
          </w:p>
        </w:tc>
      </w:tr>
      <w:tr>
        <w:trPr/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Стройспецмонтаж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 п.4 ч.1 ст.12 Закона как участнику размещения заказа, представившему заявку на участие в аукционе, не соответствующую требованиям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) п.3 ч.2 раздела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документации об аукционе - в представленном графике выполнения работ не заштрихованы ячейки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) п.2 ч.2 раздела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документации об аукционе – в документе «Сведения о качестве предлагаемых работ» изменены объемы  работ, определенные техническим заданием (локально-сметным расчетом)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олосовал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      «ЗА»       Трофимов Д.А.        «ЗА»     Берлизов Д.В.         «ЗА»</w:t>
            </w:r>
          </w:p>
        </w:tc>
      </w:tr>
      <w:tr>
        <w:trPr/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Технология –М»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соответствии с  п.4 ч.1 ст.12 Закона как участнику размещения заказа, представившему заявку на участие в аукционе, не соответствующую требованиям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)  раздел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документации об аукционе – сумма обеспечения меньше суммы, указанной в документации об аукционе (меньше 5% начальной максимальной цены Лота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) разделу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ч. 1 документации об аукционе – копии заверены не в соответствии с ГОСТ (нет даты заверения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олосовали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ириллова О.И.      «ЗА»      Трофимов Д.А.              «ЗА»       Берлизов Д.В.         «ЗА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Допустить к участию в аукционе 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/>
      </w:pPr>
      <w:r>
        <w:rPr/>
      </w:r>
    </w:p>
    <w:tbl>
      <w:tblPr>
        <w:tblW w:w="10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00"/>
        <w:gridCol w:w="6513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 (ФИО / решение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Корунд» 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ириллова О.И.      «ЗА»    Берлизов Д.В.         «ЗА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рофимов Д.А.       «ЗА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Корунд» 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ириллова О.И.      «ЗА»    Берлизов Д.В.         «ЗА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рофимов Д.А.       «ЗА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ИП Субботин В.Н.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ириллова О.И.      «ЗА»    Берлизов Д.В.         «ЗА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       «ЗА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Корунд» 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ириллова О.И.      «ЗА»    Берлизов Д.В.         «ЗА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рофимов Д.А.       «ЗА»</w:t>
            </w:r>
          </w:p>
        </w:tc>
      </w:tr>
      <w:tr>
        <w:trPr>
          <w:trHeight w:val="49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Корунд» 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ириллова О.И.      «ЗА»    Берлизов Д.В.         «ЗА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рофимов Д.А.       «ЗА»</w:t>
            </w:r>
          </w:p>
        </w:tc>
      </w:tr>
      <w:tr>
        <w:trPr>
          <w:trHeight w:val="52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ОЗОН» 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ириллова О.И.      «ЗА»    Берлизов Д.В.         «ЗА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рофимов Д.А.       «ЗА»</w:t>
            </w:r>
          </w:p>
        </w:tc>
      </w:tr>
      <w:tr>
        <w:trPr>
          <w:trHeight w:val="52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Промэнергострой» 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ириллова О.И.      «ЗА»    Берлизов Д.В.         «ЗА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рофимов Д.А.       «ЗА»</w:t>
            </w:r>
          </w:p>
        </w:tc>
      </w:tr>
      <w:tr>
        <w:trPr>
          <w:trHeight w:val="53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Ярукова» 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ириллова О.И.      «ЗА»     Берлизов Д.В.         «ЗА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рофимов Д.А.       «ЗА»</w:t>
            </w:r>
          </w:p>
        </w:tc>
      </w:tr>
      <w:tr>
        <w:trPr>
          <w:trHeight w:val="51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»Антарес» 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ириллова О.И.      «ЗА»     Берлизов Д.В.         «ЗА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рофимов Д.А.       «ЗА»</w:t>
            </w:r>
          </w:p>
        </w:tc>
      </w:tr>
      <w:tr>
        <w:trPr>
          <w:trHeight w:val="53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СИАР» 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ириллова О.И.      «ЗА»     Берлизов Д.В.         «ЗА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офимов Д.А.       «ЗА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Признать открытый аукцион по лоту № 1, 2, 3, 4 не 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. Заказчику  рекомендуется действовать в соответствии с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едатель комиссии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ириллова О.И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</w:t>
            </w:r>
            <w:r>
              <w:rPr>
                <w:lang w:val="en-US"/>
              </w:rPr>
              <w:t>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ерлизов Д.В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зинова К.А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4:12:00Z</dcterms:created>
  <dc:creator>ump15</dc:creator>
  <dc:description/>
  <cp:keywords/>
  <dc:language>en-US</dc:language>
  <cp:lastModifiedBy>СОК</cp:lastModifiedBy>
  <cp:lastPrinted>2008-07-02T09:24:00Z</cp:lastPrinted>
  <dcterms:modified xsi:type="dcterms:W3CDTF">2008-07-02T10:17:00Z</dcterms:modified>
  <cp:revision>101</cp:revision>
  <dc:subject/>
  <dc:title>ПРОТОКОЛ № 01/03-07</dc:title>
</cp:coreProperties>
</file>