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117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>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 Тверь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02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 Тверье» </w:t>
      </w:r>
      <w:r>
        <w:rPr>
          <w:bCs/>
        </w:rPr>
        <w:t>в присутствии конкурсной (аукционной) комиссии по видам товаров, работ, услуг №3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варев Денис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 Кузнецов Александр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Группа ВЕК»</w:t>
      </w:r>
    </w:p>
    <w:p>
      <w:pPr>
        <w:pStyle w:val="Normal"/>
        <w:rPr/>
      </w:pPr>
      <w:r>
        <w:rPr/>
        <w:t>2) ЗАО «Дельр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ихаил Михайлович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5-20, 221-73-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(лота) </w:t>
      </w:r>
      <w:r>
        <w:rPr/>
        <w:t xml:space="preserve">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 Тверье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 Электроотсос медицинский универсальный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5» июня 2008 года (Протокол рассмотрения заявок на участие в открытом аукционе № 117А/3/1 от «26» июня 2008 г.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1 700 000,00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5 000,00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2"/>
        <w:gridCol w:w="416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 ВЕК», 614045, г. Пермь, ул. Луначарского, 7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олев Владимир Алексеевич, заместитель директора по доверенности №18 от 02 июля 2008г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Дельрус», 620010, г. Екатеринбург, ул. Посадская, 2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ов Дмитрий Зиновьевич, менеджер по доверенности №04 от 24 июня 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составило 1 691 500 руб.00 коп. (Один миллион шестьсот девяносто одна тысяча пятьсот рублей 00 копеек) и поступило от участника аукциона ЗАО «Дельрус», (почтовый адрес 620010, г. Екатеринбург, ул. Посадская, 23) (карточка № 2), который стал победителем аукци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составило 1 691 500 руб.00 коп. (Один миллион шестьсот девяносто одна тысяча пятьсот рублей 00 копеек) и поступило от участника аукциона ООО «Группа ВЕК» (почтовый адрес 614045, г. Пермь, ул. Луначарского, 74) (карточка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93"/>
        <w:gridCol w:w="3822"/>
      </w:tblGrid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варев Денис Викторович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лены комиссии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тавитель заказчика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тов Владимир Алексе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4:00Z</dcterms:created>
  <dc:creator>ump15</dc:creator>
  <dc:description/>
  <cp:keywords/>
  <dc:language>en-US</dc:language>
  <cp:lastModifiedBy>ОВМСК</cp:lastModifiedBy>
  <cp:lastPrinted>2008-07-02T16:28:00Z</cp:lastPrinted>
  <dcterms:modified xsi:type="dcterms:W3CDTF">2008-07-02T10:30:00Z</dcterms:modified>
  <cp:revision>9</cp:revision>
  <dc:subject/>
  <dc:title>ПРОТОКОЛ № 01/03-07</dc:title>
</cp:coreProperties>
</file>