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ЗВЕЩЕНИЕ № 6</w:t>
      </w:r>
      <w:r>
        <w:rPr>
          <w:sz w:val="22"/>
          <w:szCs w:val="22"/>
        </w:rPr>
        <w:t xml:space="preserve">  </w:t>
      </w:r>
      <w:r>
        <w:rPr>
          <w:b/>
        </w:rPr>
        <w:t>от «03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выполнение проектной работы на ремонт системы вентиляции воздуха автоматизации и электроснабжения систем вентиляции помещения 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ДОУ «Д/с № 369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 адресу г. Пермь, 614083, ул. Холмогорская, 4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ел./факс 241986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lang w:val="en-US"/>
          </w:rPr>
          <w:t>ds</w:t>
        </w:r>
        <w:r>
          <w:rPr>
            <w:rStyle w:val="InternetLink"/>
            <w:color w:val="000000"/>
          </w:rPr>
          <w:t>369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Писарева Нина Васильев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 от «17» июня 2008г., на 5 рабочих дней до 12 часов 00 минут «09» июля 2008г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ведующий МДОУ«Д/с № 369»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/Писарева Н.В.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0:00Z</dcterms:created>
  <dc:creator>Светлана Вениаминовна</dc:creator>
  <dc:description/>
  <cp:keywords/>
  <dc:language>en-US</dc:language>
  <cp:lastModifiedBy>Светлана Вениаминовна</cp:lastModifiedBy>
  <cp:lastPrinted>2008-07-02T16:48:00Z</cp:lastPrinted>
  <dcterms:modified xsi:type="dcterms:W3CDTF">2008-07-02T10:48:00Z</dcterms:modified>
  <cp:revision>4</cp:revision>
  <dc:subject/>
  <dc:title>ИЗВЕЩЕНИЕ № 3  от «24» июня 2008г</dc:title>
</cp:coreProperties>
</file>