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6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ИЗВЕЩЕНИЕ № 19</w:t>
      </w:r>
      <w:r>
        <w:rPr/>
        <w:t xml:space="preserve">  </w:t>
      </w:r>
      <w:r>
        <w:rPr>
          <w:b/>
        </w:rPr>
        <w:t>от «03» июля 2008г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 закупку медицинского оборудования – Электрокардиограф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УЗ «Детская городская клиническая больница №3»</w:t>
      </w:r>
      <w:r>
        <w:rPr/>
        <w:t xml:space="preserve">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614000, г.Пермь, ул.Ленина, д.13, администрация, каб.107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л./факс212-99-93, электронная почта 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bolinf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одлевает срок подачи котировочных заявок, указанный в извещении о проведении запроса котировок №18 от «26» июня 2008 г., (размещенном на официальном сайте Администрация города Перми «26» июня 2008 г.)  до 16 часов 00 минут «09» июля 2008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. Главного врача                                                              В.Н.Лошкар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inf@yandex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2:44:00Z</dcterms:created>
  <dc:creator>tevelevadb</dc:creator>
  <dc:description/>
  <cp:keywords/>
  <dc:language>en-US</dc:language>
  <cp:lastModifiedBy>СОК</cp:lastModifiedBy>
  <cp:lastPrinted>2006-12-25T11:05:00Z</cp:lastPrinted>
  <dcterms:modified xsi:type="dcterms:W3CDTF">2008-07-03T05:59:00Z</dcterms:modified>
  <cp:revision>3</cp:revision>
  <dc:subject/>
  <dc:title>ЗАПРОС КОТИРОВОЧНОЙ ЦЕНЫ</dc:title>
</cp:coreProperties>
</file>