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03 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электрооборудов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Югринова Ольга Павл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ЭЛЕКТРООБОРУД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0"/>
          <w:szCs w:val="20"/>
        </w:rPr>
        <w:t>225 000  руб. 00 коп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.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 электрооборудование должно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электрооборудование должно иметь сертификаты соответствия, копии нотариально заверенны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доставке и сборке электрооборудования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и техническое задние по форме согласно приложениям №1,2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14» июн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демонтаж старого оборудования, сборку, монтаж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54:00Z</dcterms:created>
  <dc:creator>д/с</dc:creator>
  <dc:description/>
  <dc:language>en-US</dc:language>
  <cp:lastModifiedBy>Вишенка</cp:lastModifiedBy>
  <cp:lastPrinted>2008-06-07T17:26:00Z</cp:lastPrinted>
  <dcterms:modified xsi:type="dcterms:W3CDTF">2008-07-03T04:04:00Z</dcterms:modified>
  <cp:revision>6</cp:revision>
  <dc:subject/>
  <dc:title>ИЗВЕЩЕНИЕ № 4 от «_24____» ___марта________ 2008 г</dc:title>
</cp:coreProperties>
</file>