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-603250</wp:posOffset>
                </wp:positionV>
                <wp:extent cx="113665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-47.5pt;mso-position-vertical-relative:text;margin-left:-1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 (АВТОКАСКО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 (АВТОКАСКО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ее точного расчета суммы страховой премии по лоту № 4 и лоту № 5 просим предоставить следующую информацию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Марка, модель транспортного средства (полностью со всеми знаками согласно ПТС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Тип кузо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Страна-производитель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Действительная стоимость, (руб.) с ранжированием стоимост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 дополнительное оборудование (в случае его установки),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автомобиль в заводской комплектации.</w:t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5. Объем двигателя (куб. литр) для легковых транспортных средств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личество лиц, допущенных к управлению транспортным средств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ля юридических лиц  без ограничений (штатные сотрудники предприятия: возраст, стаж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Наименование установленного на транспортное средство противоугонного радиопоискового, спутникового (ПСС), электронного (ЭПС) устрой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 с ч.1 ст.24 Федерального закона от 21.07.2005 г. № 94-ФЗ                                «О размещении заказов на поставки товаров, выполнение работ, оказание услуг для государственных и муниципальных нужд» сообщаем Вам следующую информацию по проведению открытого конкурса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 по рискам «Хищение» и «Ущерб»  (АВТОКАСКО):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45"/>
        <w:gridCol w:w="2683"/>
        <w:gridCol w:w="225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Range Rover Vogue Au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-500 4 </w:t>
            </w:r>
            <w:r>
              <w:rPr>
                <w:sz w:val="24"/>
                <w:szCs w:val="24"/>
                <w:lang w:val="en-US"/>
              </w:rPr>
              <w:t>Matic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 транспортного средства (полностью со всеми знаками согласно ПТ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and Rover Range Rover Vogue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0 4</w:t>
            </w:r>
            <w:r>
              <w:rPr>
                <w:sz w:val="24"/>
                <w:szCs w:val="24"/>
                <w:lang w:val="en-US"/>
              </w:rPr>
              <w:t>Matic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орожни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-изготовитель транспортного средст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транспортного средства по состоянию на 30.04.2008 года,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 547,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750 000,00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ем двигателя, куб. см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допущенных к управлению транспортным средств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челове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челове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стаж водителей транспортного средства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ителей свыше 40 лет, стаж – свыше 20 л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именование установленного на транспортное средство противоугонного радиопоискового, спутникового (ПСС), электронного (ЭПС) устройства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стандартная сигнализация, установленная заводом-изготовителем. Дополнительной сигнализации не устанавливалось, спутниковой поисковой системой не оборудованы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30:00Z</dcterms:created>
  <dc:creator>Сергей</dc:creator>
  <dc:description/>
  <cp:keywords/>
  <dc:language>en-US</dc:language>
  <cp:lastModifiedBy>GobedzhashviliOG</cp:lastModifiedBy>
  <cp:lastPrinted>2008-07-03T09:18:00Z</cp:lastPrinted>
  <dcterms:modified xsi:type="dcterms:W3CDTF">2008-07-03T05:12:00Z</dcterms:modified>
  <cp:revision>29</cp:revision>
  <dc:subject/>
  <dc:title/>
</cp:coreProperties>
</file>