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07 от «03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>«На выполнение работ  по ремонту учебных кабинетов</w:t>
      </w:r>
    </w:p>
    <w:p>
      <w:pPr>
        <w:pStyle w:val="Normal"/>
        <w:jc w:val="center"/>
        <w:rPr/>
      </w:pPr>
      <w:r>
        <w:rPr/>
        <w:t xml:space="preserve">в здании МОУ «СОШ№105» </w:t>
      </w:r>
    </w:p>
    <w:p>
      <w:pPr>
        <w:pStyle w:val="Normal"/>
        <w:jc w:val="center"/>
        <w:rPr/>
      </w:pPr>
      <w:r>
        <w:rPr/>
        <w:t>по адресу: ул. Инженерная. 5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: Муниципальное общеобразовательное учреждение «Средняя общеобразовательная школа № 105» г. Перми. 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107,  г. Пермь, ул. Инженерная. 5,  контактный телефон/факс 8 (342)260237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50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директор МОУ «СОШ №105» Легошина Александра Серге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№105»предусматривает осуществить за счет средств бюджетов г. Перми и Пермского края выполнение работ по ремонту учебных кабинетов согласно приложению № 2 (локально – сметный расчёт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 - 25 дней со дня заключе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– 24 месяц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проведения работ: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. Пермь, </w:t>
      </w:r>
      <w:r>
        <w:rPr>
          <w:sz w:val="20"/>
          <w:szCs w:val="20"/>
        </w:rPr>
        <w:t>ул. Инженерная.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494431,51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Контракта в течении 10 дней с момента подписания акта приемки объекта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работ по ремонту учебных кабинетов в здании МОУ «СОШ№105»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7 часов 00 минут  «14» июля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 и срок выполнения работ, указаны наиболее длительные сроки гарант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с победителем - 10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Директор                                                                    / А. С. Легошина /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22:00Z</dcterms:created>
  <dc:creator>tevelevadb</dc:creator>
  <dc:description/>
  <cp:keywords/>
  <dc:language>en-US</dc:language>
  <cp:lastModifiedBy>sekr2</cp:lastModifiedBy>
  <cp:lastPrinted>2007-07-20T13:01:00Z</cp:lastPrinted>
  <dcterms:modified xsi:type="dcterms:W3CDTF">2008-07-03T04:00:00Z</dcterms:modified>
  <cp:revision>19</cp:revision>
  <dc:subject/>
  <dc:title>ЗАПРОС КОТИРОВОЧНОЙ ЦЕНЫ</dc:title>
</cp:coreProperties>
</file>