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07 от «03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№07 от «03» июля 2008 г. о проведении запроса котировок, мы, нижеподписавшиеся, предлагаем осуществить выполнение работ  по  ремонту учебных кабинетов на территории МОУ «СОШ№105» в соответствии с локальным сметным расчетом</w:t>
      </w:r>
      <w:r>
        <w:rPr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на включает в себя все расходы.</w:t>
      </w:r>
    </w:p>
    <w:p>
      <w:pPr>
        <w:pStyle w:val="Normal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оки выполнения работ: - _____________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ок гарантии________________________________ со дня подписания акта приёмкивыполненных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- условия оплаты товаров (работ, услуг): оплата работ будет произведена безналичным перечислением  денежных средств; - 30% от стоимости Контракта в течении 10 дней с момента подписания акта приемки объекта в работу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- 70% в течение 20 банковских дней после полного окончания работ, включая устранение выявленных в         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: на ____ л. в  количестве__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23:00Z</dcterms:created>
  <dc:creator>tevelevadb</dc:creator>
  <dc:description/>
  <cp:keywords/>
  <dc:language>en-US</dc:language>
  <cp:lastModifiedBy>Учитель</cp:lastModifiedBy>
  <cp:lastPrinted>2007-07-20T13:01:00Z</cp:lastPrinted>
  <dcterms:modified xsi:type="dcterms:W3CDTF">2008-07-03T03:57:00Z</dcterms:modified>
  <cp:revision>12</cp:revision>
  <dc:subject/>
  <dc:title>ЗАПРОС КОТИРОВОЧНОЙ ЦЕНЫ</dc:title>
</cp:coreProperties>
</file>