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03 июля 2008 г.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Normal"/>
        <w:jc w:val="both"/>
        <w:rPr>
          <w:lang w:val="en-US"/>
        </w:rPr>
      </w:pPr>
      <w:r>
        <w:rPr/>
        <w:t xml:space="preserve">Коровина М. Н. </w:t>
        <w:tab/>
        <w:t xml:space="preserve"> - начальник общего отдела</w:t>
      </w:r>
    </w:p>
    <w:p>
      <w:pPr>
        <w:pStyle w:val="Normal"/>
        <w:jc w:val="both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18 от 25.06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8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 xml:space="preserve">Предмет закупки: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готовление баннеров в соответствии </w:t>
              <w:br/>
              <w:t>с макетом Заказчика до 12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 0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Размещение баннеров на рекламных конструкциях в период с 15.09.2008 </w:t>
            </w:r>
          </w:p>
          <w:p>
            <w:pPr>
              <w:pStyle w:val="Normal"/>
              <w:jc w:val="both"/>
              <w:rPr/>
            </w:pPr>
            <w:r>
              <w:rPr/>
              <w:t>до 30.09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 xml:space="preserve">2. места установки рекламных конструкций - по согласованию с Заказчиком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ях о проведении запроса котировок № 18 от 25.06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 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ладимирова Л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5</w:t>
            </w:r>
            <w:r>
              <w:rPr>
                <w:b/>
              </w:rPr>
              <w:t>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пеляева А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75 000,00 (семьдесят пять тысяч) рублей с участником размещения заказа, предложившим наименьшую цену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 – ИП Владимирову Л. В. -</w:t>
      </w:r>
      <w:r>
        <w:rPr>
          <w:bCs/>
        </w:rPr>
        <w:t xml:space="preserve"> адрес: 614000 г. Пермь, ул. Пушкина, 13 – 153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заказа, предложившим лучшие условия по цене контракта после цены, предложенной победителем </w:t>
      </w:r>
      <w:r>
        <w:rPr/>
        <w:t>- ИП Пепеляеву А. А. -</w:t>
      </w:r>
      <w:r>
        <w:rPr>
          <w:bCs/>
        </w:rPr>
        <w:t xml:space="preserve"> адрес: 614065 г. Пермь, ул. Геологов, 19 – 77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  <w:t>Секретарь Комиссии:                        ____________________                           Бояршинова И.М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03T10:06:00Z</cp:lastPrinted>
  <dcterms:modified xsi:type="dcterms:W3CDTF">2008-07-03T04:08:00Z</dcterms:modified>
  <cp:revision>161</cp:revision>
  <dc:subject/>
  <dc:title>18</dc:title>
</cp:coreProperties>
</file>