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 от «03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 подвального помещ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: (342) 236-99-86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Староверова Ольга Алексеев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</w:t>
      </w:r>
      <w:r>
        <w:rPr>
          <w:b/>
          <w:sz w:val="20"/>
          <w:szCs w:val="20"/>
        </w:rPr>
        <w:t xml:space="preserve">муниципального бюджета г. Перми </w:t>
      </w:r>
      <w:r>
        <w:rPr>
          <w:sz w:val="20"/>
          <w:szCs w:val="20"/>
        </w:rPr>
        <w:t>(программа ПРП «Качественное здравоохранение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выполнение капитального ремонта подвального помещения поликлиники № 1 (лаборатор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и работ указаны в Техническом задании (приложение № 1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ул. Коммунистическая, 10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е 45-ти календарных дней с момента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 498 142  рубля 64 коп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30% в течение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sz w:val="20"/>
          <w:szCs w:val="20"/>
        </w:rPr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«15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лавный врач                               __________________________                       Лебедев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7-02T14:37:00Z</cp:lastPrinted>
  <dcterms:modified xsi:type="dcterms:W3CDTF">2008-07-02T08:38:00Z</dcterms:modified>
  <cp:revision>27</cp:revision>
  <dc:subject/>
  <dc:title>ЗАПРОС КОТИРОВОЧНОЙ ЦЕНЫ</dc:title>
</cp:coreProperties>
</file>