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/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31 от «03» июля 2008г</w:t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на выполнение капитального ремонта подвального помещ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«___ » июл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>
          <w:b/>
          <w:b/>
        </w:rPr>
      </w:pPr>
      <w:r>
        <w:rPr/>
        <w:t xml:space="preserve">Муниципальное учреждение здравоохранения «Городская детская клиническая больница № 18» (далее – МУЗ «ГДКБ № 18»), именуемое в дальнейшем «Заказчик», в лице главного врача Лебедева Юрия Витальевича, действующего на основании Устава, и </w:t>
      </w:r>
      <w:r>
        <w:rPr>
          <w:b/>
        </w:rPr>
        <w:t xml:space="preserve">________________________________________, </w:t>
      </w:r>
      <w:r>
        <w:rPr/>
        <w:t>именуемое в дальнейшем «Подрядчик»</w:t>
      </w:r>
      <w:r>
        <w:rPr>
          <w:b/>
        </w:rPr>
        <w:t xml:space="preserve">, </w:t>
      </w:r>
      <w:r>
        <w:rPr/>
        <w:t>в лице _________________________________________________, действующего на основании ______________, (Лицензия ________ № ___, действующая до _______ ), с другой стороны, совместно именуемые далее «Стороны», заключили настоящий муниципальный контракт (далее - контракт) на основании Протокола рассмотрения и оценки котировочных заявок от «___» июля 2008 года  № _____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полнить капитальный ремонт подвального помещения поликлиники № 1 (лаборатория), расположенной по адресу: г.Пермь, ул. Коммунистическая, 109 (далее – объект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240"/>
        <w:jc w:val="both"/>
        <w:rPr/>
      </w:pPr>
      <w:r>
        <w:rPr/>
        <w:t>Сдать результат работ Заказчику.</w:t>
      </w:r>
    </w:p>
    <w:p>
      <w:pPr>
        <w:pStyle w:val="2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Сметном расчете (Приложение № 1 к контракту), подписанным сторонами и являющимся неотъемлемой частью  настоящего контракта.</w:t>
      </w:r>
    </w:p>
    <w:p>
      <w:pPr>
        <w:pStyle w:val="3"/>
        <w:numPr>
          <w:ilvl w:val="0"/>
          <w:numId w:val="6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45-ти календарных дней с момента заключения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 xml:space="preserve">: средства муниципального бюджета г.Перми. </w:t>
      </w:r>
      <w:r>
        <w:rPr/>
        <w:t>(программа ПРП «Качественное здравоохранение»)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хранение, транспортные расходы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предоставить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обнаружении  в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выполненные Подрядчиком работы  на  условиях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окончания выполнения работ Подрядчиком организовать и осуществить  приемку  их  результатов  с  оформлением акта сдачи-приемки выполненных работ и отчета 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>. Выполнять работы согласно утвержденного  С</w:t>
      </w:r>
      <w:r>
        <w:rPr>
          <w:rFonts w:cs="Times New Roman" w:ascii="Times New Roman" w:hAnsi="Times New Roman"/>
          <w:sz w:val="24"/>
          <w:szCs w:val="24"/>
        </w:rPr>
        <w:t>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 к контракту) с учетом понижающего коэффициен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по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предусмотренные настоящим контрактом работы качественно в соответствии с локальным сметным расчетом, с требованиями ГОСТов, СНиПов и  других действующих технических норм и правил в сроки, установленные настоящим контрактом (Приложение № 2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 xml:space="preserve"> Немедленно письменно предупредить Заказчика при обнаружении не зависящих от Подрядчика обстоятельств, которые грозят годности или прочности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 xml:space="preserve">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5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вправе требовать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ЧЕТОВ И ОПЛАТЫ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>. Оплата товаров (работ, услуг) будет произведена безналичным перечислением  денежных средст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6.2. </w:t>
      </w:r>
      <w:r>
        <w:rPr/>
        <w:t>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</w:t>
      </w:r>
    </w:p>
    <w:p>
      <w:pPr>
        <w:pStyle w:val="Normal"/>
        <w:jc w:val="both"/>
        <w:rPr/>
      </w:pPr>
      <w:r>
        <w:rPr>
          <w:b/>
        </w:rPr>
        <w:t>6.3</w:t>
      </w:r>
      <w:r>
        <w:rPr/>
        <w:t>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</w:t>
      </w:r>
    </w:p>
    <w:p>
      <w:pPr>
        <w:pStyle w:val="Normal"/>
        <w:jc w:val="both"/>
        <w:rPr/>
      </w:pPr>
      <w:r>
        <w:rPr>
          <w:b/>
        </w:rPr>
        <w:t xml:space="preserve">6.4. </w:t>
      </w: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завершении всех работ по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Подрядчика, поэтапно принимает работы согласно Сметного листа в период выполнения установленного срока работ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актом и отчетом о выполненных работах с предоставлением соответствующей документации, подписанным обеими сторонами, с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обнаружении  Заказчиком  в ходе приемки выполненных  работ  недостатков   в   выполненной работе сторонами составляется акт, в котором фиксируется перечень дефектов (недоделок) и сроки их устранения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Подрядчиком в установленные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вправе отказаться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 и Отчета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 xml:space="preserve">10.2. 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 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 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1. ОСОБЫЕ УСЛОВИЯ</w:t>
      </w:r>
    </w:p>
    <w:p>
      <w:pPr>
        <w:pStyle w:val="21"/>
        <w:spacing w:lineRule="auto" w:line="240"/>
        <w:rPr/>
      </w:pPr>
      <w:r>
        <w:rPr>
          <w:b/>
          <w:bCs/>
        </w:rPr>
        <w:t>11.1</w:t>
      </w:r>
      <w:r>
        <w:rPr/>
        <w:t xml:space="preserve">.  Риск случайной невозможности исполнения контракта несет «Подрядчик». </w:t>
      </w:r>
    </w:p>
    <w:p>
      <w:pPr>
        <w:pStyle w:val="21"/>
        <w:spacing w:lineRule="auto" w:line="240"/>
        <w:rPr/>
      </w:pPr>
      <w:r>
        <w:rPr>
          <w:b/>
          <w:bCs/>
        </w:rPr>
        <w:t>11.2.</w:t>
      </w:r>
      <w:r>
        <w:rPr/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jc w:val="both"/>
        <w:rPr/>
      </w:pPr>
      <w:r>
        <w:rPr>
          <w:b/>
          <w:bCs/>
        </w:rPr>
        <w:t>121.1</w:t>
      </w:r>
      <w:r>
        <w:rPr/>
        <w:t>. По соглашению сторон, о чем заинтересованная сторона обязана предупредить другую строну не менее чем за 10 дней до предполагаемого расторжения;</w:t>
      </w:r>
    </w:p>
    <w:p>
      <w:pPr>
        <w:pStyle w:val="TextBody"/>
        <w:jc w:val="both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 Настоящий контракт составлен в тре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2</w:t>
      </w:r>
      <w:r>
        <w:rPr>
          <w:sz w:val="24"/>
          <w:szCs w:val="24"/>
        </w:rPr>
        <w:t xml:space="preserve">. Приложение № 2 «График выполнения работ».    </w:t>
      </w:r>
    </w:p>
    <w:p>
      <w:pPr>
        <w:pStyle w:val="Heading8"/>
        <w:keepNext w:val="true"/>
        <w:numPr>
          <w:ilvl w:val="0"/>
          <w:numId w:val="3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л/с 02920010503, открытый в л/с 02902010014 в УФК по Пермскому краю в ГРКЦ Банка России по Пермскому краю  БИК 045773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1168101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5:39:00Z</dcterms:created>
  <dc:creator>alex</dc:creator>
  <dc:description/>
  <cp:keywords/>
  <dc:language>en-US</dc:language>
  <cp:lastModifiedBy>alex</cp:lastModifiedBy>
  <cp:lastPrinted>2008-07-02T14:43:00Z</cp:lastPrinted>
  <dcterms:modified xsi:type="dcterms:W3CDTF">2008-07-02T08:43:00Z</dcterms:modified>
  <cp:revision>18</cp:revision>
  <dc:subject/>
  <dc:title>Приложение № 3</dc:title>
</cp:coreProperties>
</file>