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№ 1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TextBodyIndent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. Настоящее техническое задание (далее – ТЗ) определяет перечень, объем и порядок выполнения поставки уличного игрового оборудования в  МДОУ «Центр развития ребенка - детский сад № 210»</w:t>
      </w:r>
    </w:p>
    <w:p>
      <w:pPr>
        <w:pStyle w:val="Normal"/>
        <w:autoSpaceDE w:val="false"/>
        <w:ind w:firstLine="708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.2. Несущие элементы игровых элементов изготовлены из профильной металлической трубы 80х80х3 мм, круглой - диаметром 48, 45, 43, 32, 26, стенка 3 мм.</w:t>
      </w:r>
    </w:p>
    <w:p>
      <w:pPr>
        <w:pStyle w:val="TextBodyIndent"/>
        <w:ind w:firstLine="709"/>
        <w:rPr/>
      </w:pPr>
      <w:r>
        <w:rPr>
          <w:rFonts w:cs="Courier New" w:ascii="Courier New" w:hAnsi="Courier New"/>
          <w:sz w:val="18"/>
          <w:szCs w:val="18"/>
        </w:rPr>
        <w:t>1.3. Декоративные и игровые элементы (крыши, борта, трапики) изготовлены из бакелизированной фанеры, которая представляет собой высокопрочный, упругий, водостойкий материал, который может работать длительное время (10-15 лет) в условиях тропического климата и в условиях крайнего севера (выпускается по ГОСТ 11539-83 п.2.6).</w:t>
      </w:r>
    </w:p>
    <w:p>
      <w:pPr>
        <w:pStyle w:val="TextBodyIndent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4. Изделия покрыты грунтовкой и окрашены окрасочными материалами "Tikkurila","MettPlast". Используемые материалы обеспечивают антивандальное исполнение игровых комплексов и других малых игровых форм, и, как следствие, долговременную эксплуатацию при постоянных нагрузках в различных климатических условиях.</w:t>
      </w:r>
    </w:p>
    <w:p>
      <w:pPr>
        <w:pStyle w:val="TextBodyIndent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5. Гарантия на детские городки должна составлять не менее 4 лет на конструкции, на окрашенные покрытия - 2 года. </w:t>
      </w:r>
    </w:p>
    <w:p>
      <w:pPr>
        <w:pStyle w:val="TextBodyIndent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6. Стоимость контракта включает в себя все затраты, налоги, сборы, таможенные пошлины, оплату транспортных расходов внутри страны, страхования и прочих расходов, связанных с доставкой товаров к их конечному пункту, погрузочно-разгрузочные расходы, расходы по монтажу уличного игрового оборудования на месте и иные обязательные платежи, подлежащие уплате в связи с выполнением контракта. </w:t>
      </w:r>
    </w:p>
    <w:p>
      <w:pPr>
        <w:pStyle w:val="Normal"/>
        <w:spacing w:before="0" w:after="0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Детский игровой комплекс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: 1,2 х 1,2 х 1,5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тоит из несущих плоскостей выполненных из бакализированной (термовлагостойкой) фанеры. Плоскости крепятся на болты с гайкой, на несущих опорах, выполненных из металлической профильной трубы, вкапываемых в грунт. Изделие окрашено антисептической влагостойкой краской (Финляндия)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вета: ярко-жёлтый, ярко-красный, ярко-синий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гровые элементы: Имитация «Домика» в детском восприятии; «комнатка» с двумя скамеечками и окн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сочница 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: 2,0 х 2,0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ает в себя: деревянные элементы в виде квадрата. Материал: древесина, влагоустойчивая фанера, Крышка в форме створок на шарни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ский игровой комплекс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: 2,4 х 1,2 х 1,7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тоит из несущих плоскостей выполненных из бакализированной (термовлагостойкой) фанеры. Плоскости крепятся на болты с гайкой, на несущих опорах, выполненных из металлической профильной трубы, вкапываемых в грунт. Изделие окрашено антисептической влагостойкой краской (Финляндия)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вета: ярко-жёлтый, ярко-красный, ярко-синий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гровые элементы: 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Имитация «Кораблика» в детском восприятии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камеечки по бортам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Корпус корабля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«Рубка» управления со «штурвалом» и скамьё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ский игровой комплекс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: 2,2 х 1,6 х 1,4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тоит из несущих плоскостей выполненных из бакализированной (термовлагостойкой) фанеры. Плоскости крепятся на болты с гайкой, на несущих опорах, выполненных из металлической профильной трубы, вкапываемых в грунт. Изделие окрашено антисептической влагостойкой краской (Финляндия)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вета: ярко-жёлтый, ярко-красный, ярко-синий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гровые элементы: Имитация «Грузового автомобиля» в детском восприятии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кабина со скамьёй и имитацией панели управления руля автомобиля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Кузов с двумя лав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ка на пружине 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: 0,9 х 0,6 х 0,7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ключает в себя: сиденье в виде «самолёта» из влагоустойчивой фанеры, пружину оцинкованную, металлические ручки и поручни, окрашенные порошковыми красками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Т Р 52299-2004, 52301-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ка на пружине 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: 1,0 х 0,4 х 1,0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ключает в себя: сиденье в виде «мотоцикла» из влагоустойчивой фанеры, пружину оцинкованную, металлические ручки и поручни, окрашенные порошковыми красками.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Т Р 52299-2004, 52301-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/>
      </w:pPr>
      <w:r>
        <w:rPr/>
        <w:t>Гарантия качества товар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тавщик гарантирует качество и безопасность поставляемого товара в соответствии с действующими стандартами, утвержденными на данный вид товара, и наличием сертификатов, обязательных для данного вида товара, оформленных в соответствии с российск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оставляемый товар Поставщик дает гарантию качества в соответствии котировочной заявкой Поставщика, поданной в ходе размещения муниципального заказ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urier New CYR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0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 Знак Знак Знак"/>
    <w:basedOn w:val="Style12"/>
    <w:qFormat/>
    <w:rPr>
      <w:sz w:val="24"/>
      <w:lang w:val="ru-RU" w:bidi="ar-SA"/>
    </w:rPr>
  </w:style>
  <w:style w:type="character" w:styleId="1">
    <w:name w:val=" Знак1 Знак Знак"/>
    <w:basedOn w:val="Style12"/>
    <w:qFormat/>
    <w:rPr>
      <w:b/>
      <w:i/>
      <w:sz w:val="22"/>
      <w:szCs w:val="24"/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2">
    <w:name w:val=" Знак12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left"/>
    </w:pPr>
    <w:rPr>
      <w:b/>
      <w:sz w:val="28"/>
      <w:szCs w:val="20"/>
    </w:rPr>
  </w:style>
  <w:style w:type="paragraph" w:styleId="11">
    <w:name w:val=" Знак Знак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42:00Z</dcterms:created>
  <dc:creator>Zver</dc:creator>
  <dc:description/>
  <dc:language>en-US</dc:language>
  <cp:lastModifiedBy>1</cp:lastModifiedBy>
  <cp:lastPrinted>2008-07-02T13:21:00Z</cp:lastPrinted>
  <dcterms:modified xsi:type="dcterms:W3CDTF">2008-07-02T07:22:00Z</dcterms:modified>
  <cp:revision>12</cp:revision>
  <dc:subject/>
  <dc:title>«Техническое задание» к лоту № 1</dc:title>
</cp:coreProperties>
</file>