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0К/1/3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право заключить муниципальный контракт на подготовку  проектов планировк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(4 Лота)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«02» 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1 часов 2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 комиссии </w:t>
      </w:r>
      <w:r>
        <w:rPr>
          <w:sz w:val="22"/>
          <w:szCs w:val="22"/>
        </w:rPr>
        <w:t xml:space="preserve">по размещению заказов на выполнение изыскательских, проектных и строительных работ </w:t>
      </w:r>
      <w:r>
        <w:rPr>
          <w:bCs/>
          <w:sz w:val="22"/>
          <w:szCs w:val="22"/>
        </w:rPr>
        <w:t xml:space="preserve">по оценке и сопоставлению заявок </w:t>
      </w:r>
      <w:r>
        <w:rPr>
          <w:sz w:val="22"/>
          <w:szCs w:val="22"/>
        </w:rPr>
        <w:t>на право заключить муниципальный контракт на подготовку проектов планировки (4 Лота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едательствующий                                                  Сирина Мария Викторо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  <w:t>Трофимов Дмитрий Алексее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Старкова Наталья Василь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szCs w:val="22"/>
        </w:rPr>
      </w:pPr>
      <w:r>
        <w:rPr>
          <w:szCs w:val="22"/>
        </w:rPr>
        <w:t>В связи с тем, что председатель комиссии и заместитель председателя комиссии на начало заседания отсутствуют, в связи с п.7.3. Регламента работы конкурсной комиссии выбран председательствующий: Сирина Мария Викторо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4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Лот № 1 «Подготовка проектов планировки жилого района Архиерейка в Мотовилихинском районе г.Перми (утверждаемая часть)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– 930 000 (девятьсот тридцать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00 календарных дней -  не более 115 календарных дней  с момента заключения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2 «Подготовка проекта планировки жилых районов Нижняя Курья, Налимиха Кировского района г.Перми </w:t>
      </w:r>
      <w:r>
        <w:rPr/>
        <w:t>(утверждаемая часть)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- 800 000 (восемьсот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20 календарных дней -  не более 147 календарных дней  с момента заключения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3 «Подготовка проекта планировки жилого района  Железнодорожный Дзержинского района г.Перми </w:t>
      </w:r>
      <w:r>
        <w:rPr/>
        <w:t>(утверждаемая часть)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- 950 000 (девятьсот пятьдесят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20 календарных дней -  не более 147 календарных дней  с момента заключения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Лот № 4 «Подготовка проекта планировки жилого района Заостровка Дзержинского  района г.Перми </w:t>
      </w:r>
      <w:r>
        <w:rPr/>
        <w:t>(утверждаемая часть)</w:t>
      </w:r>
      <w:r>
        <w:rPr>
          <w:sz w:val="22"/>
          <w:szCs w:val="22"/>
        </w:rPr>
        <w:t>»</w:t>
      </w:r>
    </w:p>
    <w:p>
      <w:pPr>
        <w:pStyle w:val="Normal"/>
        <w:rPr/>
      </w:pPr>
      <w:r>
        <w:rPr>
          <w:sz w:val="22"/>
          <w:szCs w:val="22"/>
        </w:rPr>
        <w:t>Начальная (максимальная)  цена контракта - 500 000 (пятьсот тысяч) руб.</w:t>
      </w:r>
    </w:p>
    <w:p>
      <w:pPr>
        <w:pStyle w:val="Normal"/>
        <w:rPr/>
      </w:pPr>
      <w:r>
        <w:rPr>
          <w:sz w:val="22"/>
          <w:szCs w:val="22"/>
        </w:rPr>
        <w:t>Срок выполнения работ – не менее 120 календарных дней -  не более 147 календарных дней  с момента заключения муниципального контрак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рассмотрения заявок на участие в конкурсе была проведена комиссией   «25» июня 2008 года (Протокол рассмотрения заявок на участие в открытом конкурсе № 80 К/1/2 от «25» ию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367"/>
        <w:gridCol w:w="7560"/>
      </w:tblGrid>
      <w:tr>
        <w:trPr>
          <w:tblHeader w:val="true"/>
          <w:trHeight w:val="433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Лотов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"Пермская землеустроительная компания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Малкова,26, тел.(342)-293-24-10</w:t>
            </w:r>
          </w:p>
        </w:tc>
      </w:tr>
      <w:tr>
        <w:trPr>
          <w:trHeight w:val="285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ий государственный центр инвентаризации и учета объектов недвижимости - Федеральное бюро технической инвентаризации" (Федеральное БТИ)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07 113, г.Москва, ул.Шумкина, д.20, стр.1 тел. (495)-940-54-01</w:t>
            </w:r>
          </w:p>
        </w:tc>
      </w:tr>
      <w:tr>
        <w:trPr>
          <w:trHeight w:val="285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ТАКМ "Проект Перм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1, г.Пермь, пр.Комсомольский,3, тел. (342)-237-88-01</w:t>
            </w:r>
          </w:p>
        </w:tc>
      </w:tr>
    </w:tbl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рядок оценки и сопоставления заявок на участие в конкурсе:</w:t>
      </w:r>
    </w:p>
    <w:p>
      <w:pPr>
        <w:pStyle w:val="TextBodyIndent"/>
        <w:ind w:left="0" w:firstLine="540"/>
        <w:jc w:val="left"/>
        <w:rPr>
          <w:sz w:val="22"/>
          <w:szCs w:val="22"/>
        </w:rPr>
      </w:pPr>
      <w:r>
        <w:rPr>
          <w:sz w:val="22"/>
          <w:szCs w:val="22"/>
        </w:rPr>
        <w:t>Каждому критерию по 100-бальной шкале присваивается балл. Полученная цифра складывается по всем критериям одного участник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1.Цена контракта  – 60 баллов</w:t>
      </w:r>
      <w:r>
        <w:rPr>
          <w:sz w:val="22"/>
          <w:szCs w:val="22"/>
        </w:rPr>
        <w:t>.  Заявке с наименьшей ценой присваивается балл равный 60 (С=60) при этом такая заявка принимается за А1. За В2…В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цена остальных заявок. Баллы остальных заявок рассчитываются как: С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А1/В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60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2. 2. Квалиф</w:t>
      </w:r>
      <w:r>
        <w:rPr/>
        <w:t>икация участника конкурса -20 баллов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3637"/>
        <w:gridCol w:w="2967"/>
        <w:gridCol w:w="875"/>
      </w:tblGrid>
      <w:tr>
        <w:trPr>
          <w:trHeight w:val="27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итерий оценки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тверждающ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кументы</w:t>
            </w:r>
          </w:p>
        </w:tc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ллы</w:t>
            </w:r>
          </w:p>
        </w:tc>
      </w:tr>
      <w:tr>
        <w:trPr>
          <w:trHeight w:val="858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лификация организации  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опыта выполнения градостроительной документации планировочного характера подтверждается документами:</w:t>
            </w:r>
            <w:r>
              <w:rPr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договора на выполнение аналогичных работ + акты приемки работ, подписанные лицами с которыми был заключен договор на данный вид работ +  </w:t>
            </w:r>
            <w:r>
              <w:rPr>
                <w:iCs/>
                <w:sz w:val="22"/>
                <w:szCs w:val="22"/>
                <w:u w:val="single"/>
              </w:rPr>
              <w:t xml:space="preserve">подтверждаемые отзывами  </w:t>
            </w:r>
            <w:r>
              <w:rPr>
                <w:iCs/>
                <w:sz w:val="22"/>
                <w:szCs w:val="22"/>
              </w:rPr>
              <w:t>за выполненные работы в период с 2005-2008г.г.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1- 2 проектов планировки жилых 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7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3-4 проектов планировки жилых районов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893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5 и более проектов планировки жилых районов  город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136" w:hRule="atLeast"/>
          <w:cantSplit w:val="true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лификация персонала</w:t>
            </w:r>
          </w:p>
        </w:tc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специалистов с образованием в области градостроительства и архитектуры +</w:t>
            </w:r>
            <w:r>
              <w:rPr/>
              <w:t>официальная справка отдела кадров организации о стаже работы специалиста (специалистов) по специа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1-2 специалистов, имеющих опыт работы по тематике от 5 ле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60" w:hRule="atLeast"/>
          <w:cantSplit w:val="true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ичие 3 и более  специалистов, имеющих опыт работы по тематике от 5 лет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Style7"/>
        <w:spacing w:before="0" w:after="0"/>
        <w:ind w:firstLine="680"/>
        <w:jc w:val="both"/>
        <w:rPr/>
      </w:pPr>
      <w:r>
        <w:rPr>
          <w:b/>
          <w:sz w:val="22"/>
          <w:szCs w:val="22"/>
        </w:rPr>
        <w:t>3.Срок выполнения работ -20 баллов.</w:t>
      </w:r>
      <w:r>
        <w:rPr>
          <w:sz w:val="22"/>
          <w:szCs w:val="22"/>
        </w:rPr>
        <w:t xml:space="preserve"> Оценивается по сроку выполнения работ, указанного в заявке на участие в открытом конкурсе (календарные дни). Заявке с наименьшим сроком выполнения работ присваивается балл, равный 20 (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=20) при этом срок такой заявки принимается за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1. За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принимается срок остальных заявок. Баллы остальных заявок рассчитываются как: 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=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1/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(2…</w:t>
      </w:r>
      <w:r>
        <w:rPr>
          <w:sz w:val="22"/>
          <w:szCs w:val="22"/>
          <w:lang w:val="en-US"/>
        </w:rPr>
        <w:t>n</w:t>
      </w:r>
      <w:r>
        <w:rPr>
          <w:sz w:val="22"/>
          <w:szCs w:val="22"/>
        </w:rPr>
        <w:t>)*20.</w:t>
      </w:r>
    </w:p>
    <w:p>
      <w:pPr>
        <w:pStyle w:val="TextBodyIndent"/>
        <w:ind w:left="0" w:hanging="0"/>
        <w:jc w:val="left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На основании набранных суммарных баллов, конкурсная комиссия ранжирует всех Участников конкурса по убыванию. </w:t>
      </w:r>
    </w:p>
    <w:p>
      <w:pPr>
        <w:pStyle w:val="TextBodyIndent"/>
        <w:ind w:left="0" w:firstLine="708"/>
        <w:jc w:val="left"/>
        <w:rPr/>
      </w:pPr>
      <w:r>
        <w:rPr>
          <w:sz w:val="22"/>
          <w:szCs w:val="22"/>
        </w:rPr>
        <w:t>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TextBodyIndent"/>
        <w:ind w:left="0" w:firstLine="708"/>
        <w:jc w:val="left"/>
        <w:rPr/>
      </w:pPr>
      <w:r>
        <w:rPr>
          <w:color w:val="000000"/>
          <w:sz w:val="22"/>
          <w:szCs w:val="22"/>
        </w:rPr>
        <w:t>Если по результатам оценки и сопоставления заявок на участие в конкурсе, установлено, что два или более участника конкурса набрали   равное наибольшее количество баллов, то первый номер будет присвоен участнику конкурса, заявка которого поступила ранее.</w:t>
      </w:r>
    </w:p>
    <w:p>
      <w:pPr>
        <w:pStyle w:val="TextBodyIndent"/>
        <w:ind w:left="0" w:firstLine="420"/>
        <w:jc w:val="left"/>
        <w:rPr/>
      </w:pPr>
      <w:r>
        <w:rPr>
          <w:sz w:val="22"/>
          <w:szCs w:val="22"/>
        </w:rPr>
        <w:t>Победителем конкурса признается участник конкурса,  который предложил лучшие условия исполнения контракта и заявке на участие в конкурсе,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firstLine="4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 (Приложение №1)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>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</w:r>
    </w:p>
    <w:p>
      <w:pPr>
        <w:pStyle w:val="Normal"/>
        <w:rPr/>
      </w:pPr>
      <w:r>
        <w:rPr/>
        <w:t>Лот № 1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-  </w:t>
      </w:r>
      <w:r>
        <w:rPr>
          <w:sz w:val="22"/>
          <w:szCs w:val="22"/>
        </w:rPr>
        <w:t>Общество с ограниченной ответственностью "Пермская землеустроительная компания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14087, г.Пермь, ул.Малкова,2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«ЗА» - М.В.Сирина, «ЗА» - Д.А.Трофимов, «ЗА» - Н.В.Старкова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- Российский государственный центр инвентаризации и учета объектов недвижимости - Федеральное бюро технической инвентаризации" (Федеральное Б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7 113, г.Москва, ул.Шумкина, д.20, стр.1</w:t>
      </w:r>
    </w:p>
    <w:p>
      <w:pPr>
        <w:pStyle w:val="TextBodyIndent"/>
        <w:numPr>
          <w:ilvl w:val="0"/>
          <w:numId w:val="0"/>
        </w:numPr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ЛОТ № 2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-  </w:t>
      </w:r>
      <w:r>
        <w:rPr>
          <w:sz w:val="22"/>
          <w:szCs w:val="22"/>
        </w:rPr>
        <w:t>Общество с ограниченной ответственностью "Пермская землеустроительная компания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14087, г.Пермь, ул.Малкова,26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«ЗА» - М.В.Сирина, «ЗА» - Д.А.Трофимов, «ЗА» - Н.В.Старкова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- Российский государственный центр инвентаризации и учета объектов недвижимости - Федеральное бюро технической инвентаризации" (Федеральное Б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7 113, г.Москва, ул.Шумкина, д.20, стр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3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-  </w:t>
      </w:r>
      <w:r>
        <w:rPr>
          <w:sz w:val="22"/>
          <w:szCs w:val="22"/>
        </w:rPr>
        <w:t>Закрытое акционерное общество ТАКМ "Проект Пермь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14001, г.Пермь, пр.Комсомольский,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«ЗА» - М.В.Сирина, «ЗА» - Д.А.Трофимов, «ЗА» - Н.В.Старкова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- Российский государственный центр инвентаризации и учета объектов недвижимости - Федеральное бюро технической инвентаризации" (Федеральное Б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7 113, г.Москва, ул.Шумкина, д.20, стр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4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Присвоить первый номер и признать победителем конкурса -    </w:t>
      </w:r>
      <w:r>
        <w:rPr>
          <w:sz w:val="22"/>
          <w:szCs w:val="22"/>
        </w:rPr>
        <w:t>Закрытое акционерное общество ТАКМ "Проект Пермь"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14001, г.Пермь, пр.Комсомольский,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(«ЗА» - М.В.Сирина, «ЗА» - Д.А.Трофимов, «ЗА» - Н.В.Старкова)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2.Присвоить второй номер заявке</w:t>
      </w:r>
      <w:r>
        <w:rPr>
          <w:sz w:val="22"/>
          <w:szCs w:val="22"/>
        </w:rPr>
        <w:t xml:space="preserve"> - Российский государственный центр инвентаризации и учета объектов недвижимости - Федеральное бюро технической инвентаризации" (Федеральное БТ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7 113, г.Москва, ул.Шумкина, д.20, стр.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vertAlign w:val="baseline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9:48:00Z</dcterms:created>
  <dc:creator>ump15</dc:creator>
  <dc:description/>
  <cp:keywords/>
  <dc:language>en-US</dc:language>
  <cp:lastModifiedBy>karpachevskaya</cp:lastModifiedBy>
  <cp:lastPrinted>2008-07-02T10:43:00Z</cp:lastPrinted>
  <dcterms:modified xsi:type="dcterms:W3CDTF">2008-07-02T07:38:00Z</dcterms:modified>
  <cp:revision>50</cp:revision>
  <dc:subject/>
  <dc:title>ПРОТОКОЛ № 01/03-07</dc:title>
</cp:coreProperties>
</file>