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2 Лот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2»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1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конкурсной (аукционной) комиссии </w:t>
      </w:r>
      <w:r>
        <w:rPr>
          <w:sz w:val="22"/>
          <w:szCs w:val="22"/>
        </w:rPr>
        <w:t xml:space="preserve">по размещению заказов на выполнение изыскательских, проектных и строительных работ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>
          <w:sz w:val="22"/>
          <w:szCs w:val="22"/>
        </w:rPr>
        <w:t>на право заключить муниципальный контракт на подготовку проектов планировки (2 Лот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                                                 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Трофимов Дмитрий Алексеевич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аркова Наталья Васил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2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Лот № 1 «Подготовка проектов планировки набережной реки Кама в жилом районе Закамск Кировского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- 2 200 000 (два миллиона двести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«Подготовка проекта планировки кварталов № 6,7 центральной части Ленинского района г.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- 550 000 (пятьсот пятьдесят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– не менее 127 календарных дней -  не более 14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5» июня 2008 года (Протокол рассмотрения заявок на участие в открытом конкурсе № 79 К/1/2 от «25»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67"/>
        <w:gridCol w:w="7560"/>
      </w:tblGrid>
      <w:tr>
        <w:trPr>
          <w:tblHeader w:val="true"/>
          <w:trHeight w:val="433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Лот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(ФГУП "Уралаэрогеодезия"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2, Свердловская обл., г.Екатеринбург, ул.Первомайская,74, тел (343)-345-43-66</w:t>
            </w:r>
          </w:p>
        </w:tc>
      </w:tr>
      <w:tr>
        <w:trPr>
          <w:trHeight w:val="28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оценки и сопоставления заявок на участие в конкурсе:</w:t>
      </w:r>
    </w:p>
    <w:p>
      <w:pPr>
        <w:pStyle w:val="TextBodyIndent"/>
        <w:ind w:left="0" w:firstLine="540"/>
        <w:jc w:val="left"/>
        <w:rPr/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1.Цена контракта  – 60 баллов</w:t>
      </w:r>
      <w:r>
        <w:rPr>
          <w:sz w:val="22"/>
          <w:szCs w:val="22"/>
        </w:rPr>
        <w:t>.  Заявке с наименьшей ценой присваивается балл равный 60 (С=6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60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2.</w:t>
      </w:r>
      <w:r>
        <w:rPr/>
        <w:t xml:space="preserve"> 2. Качество работ и квалификация участника конкурса -20 баллов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637"/>
        <w:gridCol w:w="2967"/>
        <w:gridCol w:w="875"/>
      </w:tblGrid>
      <w:tr>
        <w:trPr>
          <w:trHeight w:val="27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85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ачество работ 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зывы (оригинал) Заказчиков (юридические, физические лица, индивидуальные предприниматели, с которыми был заключен договор на данный вид работ) за выполненные работы в период с 2005-2008г.г. - </w:t>
            </w:r>
            <w:r>
              <w:rPr>
                <w:sz w:val="22"/>
                <w:szCs w:val="22"/>
              </w:rPr>
              <w:t>наличие опыта выполнения градостроительной документации планировочного характе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1- 2 проектов планировки жилых 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3-4 проектов планировки жилых районов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9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5 и более проектов планировки жилых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лификация участника конкурса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ипломов специалистов с образованием в области градостроительства и архите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ая справка отдела кадров организации о стаже работы специалиста (специалистов)  по специа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1-2 специалистов, имеющих опыт работы по тематике от 5 л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3 и более  специалистов, имеющих опыт работы по тематике от 5 лет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7"/>
        <w:spacing w:before="0" w:after="0"/>
        <w:ind w:firstLine="680"/>
        <w:jc w:val="both"/>
        <w:rPr/>
      </w:pPr>
      <w:r>
        <w:rPr>
          <w:b/>
          <w:sz w:val="22"/>
          <w:szCs w:val="22"/>
        </w:rPr>
        <w:t>3.Срок выполнения работ -20 баллов.</w:t>
      </w:r>
      <w:r>
        <w:rPr>
          <w:sz w:val="22"/>
          <w:szCs w:val="22"/>
        </w:rPr>
        <w:t xml:space="preserve"> Оценивается по сроку выполнения работ, указанного в заявке на участие в открытом конкурсе (календарные дни). Заявке с наименьшим сроком выполнения работ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 при этом срок такой заявки принимается з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left"/>
        <w:rPr/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420"/>
        <w:jc w:val="left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,2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ЛОТ № 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 - </w:t>
      </w:r>
      <w:r>
        <w:rPr>
          <w:sz w:val="22"/>
          <w:szCs w:val="22"/>
        </w:rPr>
        <w:t xml:space="preserve">Российский государственный центр инвентаризации и учета объектов недвижимости - Федеральное бюро технической инвентаризации" (Федеральное БТИ)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М.В.Сирина, «ЗА» - Д.А.Трофимов, «ЗА» - Н.В.Старков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 - Федеральное государственное унитарное предприятие, основанное на праве хозяйственного ведения (ФГУП "Уралаэрогеодезия"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20062, Свердловская обл., г.Екатеринбург, ул.Первомайская,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М.В.Сирина, «ЗА» - Д.А.Трофимов, «ЗА» - Н.В.Старк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 - </w:t>
      </w:r>
      <w:r>
        <w:rPr>
          <w:sz w:val="22"/>
          <w:szCs w:val="22"/>
        </w:rPr>
        <w:t xml:space="preserve">Российский государственный центр инвентаризации и учета объектов недвижимости - Федеральное бюро технической инвентаризации" (Федеральное БТИ)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М.В.Сирина, «ЗА» - Д.А.Трофимов, «ЗА» - Н.В.Старков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 - Федеральное государственное унитарное предприятие, основанное на праве хозяйственного ведения (ФГУП "Уралаэрогеодезия"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20062, Свердловская обл., г.Екатеринбург, ул.Первомайская,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«ЗА» - М.В.Сирина, «ЗА» - Д.А.Трофимов, «ЗА» - Н.В.Старков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karpachevskaya</cp:lastModifiedBy>
  <cp:lastPrinted>2008-07-02T10:41:00Z</cp:lastPrinted>
  <dcterms:modified xsi:type="dcterms:W3CDTF">2008-07-02T05:20:00Z</dcterms:modified>
  <cp:revision>48</cp:revision>
  <dc:subject/>
  <dc:title>ПРОТОКОЛ № 01/03-07</dc:title>
</cp:coreProperties>
</file>