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55 от «03 » июля 2008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jc w:val="center"/>
        <w:rPr/>
      </w:pPr>
      <w:r>
        <w:rPr>
          <w:b/>
        </w:rPr>
        <w:t xml:space="preserve">на организацию и проведение фестиваля  «Дворовой песни»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 рамках проекта «СКВЕРные  СУББОТЫ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сквере имени Олега Новосело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«Оказание услуг по организации и проведению фестиваля  «Дворовой песни»   в рамках проекта «СКВЕРные  СУББОТЫ» в сквере им. Олега Новоселова»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Дата проведения: 2 августа 2008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есто проведение: Дзержинский район, г. Пермь, территория сквера имени Олега Новосел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 xml:space="preserve">Оказание услуг по организации и проведению фестиваля  «Дворовой песни»  </w:t>
      </w:r>
    </w:p>
    <w:p>
      <w:pPr>
        <w:pStyle w:val="Normal"/>
        <w:jc w:val="both"/>
        <w:rPr/>
      </w:pPr>
      <w:r>
        <w:rPr>
          <w:u w:val="single"/>
        </w:rPr>
        <w:t>в рамках проекта «СКВЕРные  СУББОТЫ» в сквере им. Олега Новоселова» должна включать в себя следующие элементы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Разработать положение о проведении фестиваля «Дворовой песни» и форму заявки участника фестиваля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Утвердить разработанное положение с Заказчиком за 10 дней до предполагаемой даты проведения фестиваля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воевременно известить  предполагаемых участников фестиваля и ознакомить их с положением.</w:t>
      </w:r>
    </w:p>
    <w:p>
      <w:pPr>
        <w:pStyle w:val="Normal"/>
        <w:numPr>
          <w:ilvl w:val="0"/>
          <w:numId w:val="1"/>
        </w:numPr>
        <w:jc w:val="both"/>
        <w:rPr>
          <w:u w:val="single"/>
        </w:rPr>
      </w:pPr>
      <w:r>
        <w:rPr/>
        <w:t xml:space="preserve">Сформировать состав участников фестиваля включающих себя исполнителей разных музыкальных направлений, не менее 20-ти человек.  </w:t>
      </w:r>
    </w:p>
    <w:p>
      <w:pPr>
        <w:pStyle w:val="Normal"/>
        <w:numPr>
          <w:ilvl w:val="0"/>
          <w:numId w:val="1"/>
        </w:numPr>
        <w:jc w:val="both"/>
        <w:rPr>
          <w:u w:val="single"/>
        </w:rPr>
      </w:pPr>
      <w:r>
        <w:rPr/>
        <w:t>Для профессиональной оценки качества выступлений участников  организовать жюри  фестиваля, в составе не менее 3 человек  с участием  известных деятелей  искусства и культуры г. Перм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должительность  фестиваля не менее 3-х час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ля создания позитивного настроения зрителей, в рамках фестиваля  могут быть использованы: «живая» музыка, декламация стихов, выставки работ художников и  фотолюбителей, выступления творческих коллективов и т.д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ехническое обеспечение с учетом погодных условий, радио машина или эквивалент с полным комплектом аппаратуры 3 кВт, проигрыватели с/д и м/дисков, не менее 2-х микрофонов, высококачественные фонограммы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формление места проведения согласно заданной тематик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зготовление и тиражирование  полиграфической продукции (афиш) не менее  100 шт. формата А3 на проведение фестивал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убликовать информации о проведении фестиваля не менее, чем в 5-ти  в СМИ г. Перми, включая Интернет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обретение сувенирной продукции, а также дипломов и грамот, для награждения участников фестиваля, на сумму 10000 рубл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едоставление полного текстового и финансового отчетов с анализом мероприятия,  с  перспективой дальнейшего проведения фестиваля, не позднее 3-х дней после завершения работ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едоставить сценарий мероприятия и полный список участников конкурса, не позднее 3-х дней после завершения работ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бязательное предоставление фотоматериалов, с включением общих планов мероприятия в распечатанном виде (не менее 10 шт.),  и видео-сюжет  на электронном носителе продолжительностью не менее 30 минут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ранспортные расходы за счет Исполнителя.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11:40:00Z</dcterms:created>
  <dc:creator>Еркаева АС</dc:creator>
  <dc:description/>
  <cp:keywords/>
  <dc:language>en-US</dc:language>
  <cp:lastModifiedBy>FIN-2</cp:lastModifiedBy>
  <cp:lastPrinted>2008-07-02T10:37:00Z</cp:lastPrinted>
  <dcterms:modified xsi:type="dcterms:W3CDTF">2008-07-03T04:43:00Z</dcterms:modified>
  <cp:revision>6</cp:revision>
  <dc:subject/>
  <dc:title>Техническое задание </dc:title>
</cp:coreProperties>
</file>