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 от «03» июля 200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920"/>
        <w:gridCol w:w="1260"/>
      </w:tblGrid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втор, наименование учеб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44"/>
              <w:rPr/>
            </w:pPr>
            <w:r>
              <w:rPr/>
              <w:t>Кол-во</w:t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Ландыженская Т.А., Баранов М.Т., Тростенцова Л.А. и др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усский язык 5 к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0 шт.</w:t>
            </w:r>
          </w:p>
        </w:tc>
      </w:tr>
      <w:tr>
        <w:trPr>
          <w:trHeight w:val="7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тузов А.Г., Романичева К.С., Кисилев А.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ература 5 кл. (под. ред. Кутузова А.Г.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ш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уфман К.И., Кауфман М.О.Английский язык 5 кл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умовская М.М. и др.Русский язык 5 кл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тузов Л.Г. и др.Литература 6 кл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ранов М.Т., Ладыженская Т.А., Тростенцова Л.А. и др.Русский язык 6 кл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ерасимова Т.П., Неклюкова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 xml:space="preserve"> Н.П.География 6 кл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нчаров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Основы экономической культуры 5-6 кл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ровина В.Я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Литература 7 кл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орелов А.В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Геометрия 7-9 кл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Юдовская А.Я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Новая история  1500 </w:t>
            </w:r>
            <w:r>
              <w:rPr>
                <w:sz w:val="28"/>
                <w:szCs w:val="28"/>
                <w:lang w:val="en-US"/>
              </w:rPr>
              <w:t>- 1</w:t>
            </w:r>
            <w:r>
              <w:rPr>
                <w:sz w:val="28"/>
                <w:szCs w:val="28"/>
              </w:rPr>
              <w:t>800 г.г., 7 к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ринская В.А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География материков и океанов 7 кл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икитов А.И., Шарова И.Х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Биология 7 кл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0 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ышкин А.В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Физика 7 кл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0 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аранов М.Т., Ладыженская Т.А., Тростенцова Л.А. и др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Русский язык 7 кл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 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нилов А.А., Косулина Л.Г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История России 8 кл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Юдовская А.Я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Новая история 1800 - 1918 г.г. 8 к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 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вченко А.И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Обществознание 8 кл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 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ковская Э.М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География 8 кл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0 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ышкин А.В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Физика 8 кл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 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дзитис Г.Е., Фельдман Ф.Г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Химия 8 кл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 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отвинников А.Д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Черчение 7-8 кл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 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фанасьева О.В., Михеева И.В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Английский язык 8 кл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 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карычев Ю.Н., Миндюк Н.Г., Нешков К.И., Суворова С.Б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Алгебра 8 кл. (под ред. С.А. Тепляковского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рдкович А.Г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Алгебра 8 кл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0 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архударов С.Г., Крючков С.В., Максимов Л.Ю. и др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Русский язык 9 кл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 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карычев Ю.Н., Миндюк Н.Г., Нешков К.И., Суворова С.Б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Алгебра 9 кл. (под.ред. С.А. Теляковског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 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пнилова А.А., Косулина Л.Г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История России 9 кл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0 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лексашкина Л.Н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Новейшая история 9 кл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0 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вченко А.И., Певцова Е.А. Обществознание 9 кл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0 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ышкин А.В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Физика 9 кл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0 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дзитис Г.Е., Фельдман Ф.Г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Химия 9 кл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0 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онов В.П., Ром В.Я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География России. Население и хозяйство 9 кл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0 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орелов А.В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Геометрия 10-11 кл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0 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дзитис Г.Е., Фельдман Ф.Г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Химия 10 кл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 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вченко А.И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Обществознание 10 кл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0 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голюбовь Л.Н., Иванова Л.Ф., Лазебникова А.Ю. и др. Обществознание (базовый и профильный уровень) 10-11 кл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40 шт.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шанина Т.В., Кашанин А.В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Право (профил. уровень) 10-11 класс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 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шанина Т.В., Кашанин А.В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Право (базовый уровень) 10-11 кл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 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ородин П.М., Высоцкая Л.В., Дымшиц Г.М., Рувинский А.О. и др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Биология. Общая биология 10-11 кл. (профильный уровень) под редакцией  В.К. Шумн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 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ревянко Н.Н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Английский язык 10 кл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0 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ревянко Н.Н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Английский язык 11 кл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0 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вченко А.И. Обществознание  11 кл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0 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дзитис Г.Е., Фельдман Ф.Г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Химия 11 кл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0 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ирнова Л.А., Михайлов О.Н., Турков А.М. и др. Чалманов В.А., Михайлов О.Н., Павловский А.И. и др. под ред. В.П. Журавлева. Литература (базовый уровень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0 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мзаева Т.Г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Русский язык 1 кл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 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унеев Р.Н., Бунеева Е.В., Пронина О.В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Русский язык 1 кл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0 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унеев Р.Н., Бунеева Е.В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Литературное чтение 1 кл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0 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унеев Р.Н., Бунеева Е.В., Прнина О.В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Русский язык 2 кл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0 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мзаева Т.Г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Русский язык 2 кл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 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неев Р.Н., Бунеева Е.В., Пронина О.В. Русский язык 3 кл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0 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елтовская Л.Я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Русский язык 3 кл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0 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ц Э.Э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Литературное чтение 3 к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0 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ешаков А.А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Окружающий мир 3 кл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0 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унеев Р.Н., Бунеева Е.В., Пронина О.В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Русский язык 4 кл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0 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мзаева Т.Г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Русский язык 4 кл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 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елтовская Л.Я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Русский язык 4 кл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 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ц Э.Э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Литературное чтение 4 кл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 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ешаков А.А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Окружающий мир 4 кл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0 ш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5 ш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44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3:34:00Z</dcterms:created>
  <dc:creator>sosh</dc:creator>
  <dc:description/>
  <dc:language>en-US</dc:language>
  <cp:lastModifiedBy>sosh</cp:lastModifiedBy>
  <cp:lastPrinted>2008-07-02T19:47:00Z</cp:lastPrinted>
  <dcterms:modified xsi:type="dcterms:W3CDTF">2008-07-02T13:59:00Z</dcterms:modified>
  <cp:revision>1</cp:revision>
  <dc:subject/>
  <dc:title>Приложение № 1</dc:title>
</cp:coreProperties>
</file>