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(повторное) № 8/1 от 03 июля  2008 г. О ПРОВЕДЕНИИ ЗАПРОСА КОТИРОВОК на оказание услуг по организации и проведению вечеров отдыха «Играй, гармонь!» для населения города в Парке культуры и отдыха Кировского района города Перми с участием гармонистов, частушечников, фольклорных ансамблей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пособ размещения заказа:</w:t>
      </w:r>
      <w:r>
        <w:rPr>
          <w:sz w:val="24"/>
          <w:szCs w:val="24"/>
        </w:rPr>
        <w:t xml:space="preserve"> запрос котировок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Заказчик:</w:t>
      </w:r>
      <w:r>
        <w:rPr>
          <w:sz w:val="24"/>
          <w:szCs w:val="24"/>
        </w:rPr>
        <w:t xml:space="preserve"> Комитет по культуре администрации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. Пермь 614000, ул. Ленина,27, </w:t>
      </w:r>
      <w:hyperlink r:id="rId2">
        <w:r>
          <w:rPr>
            <w:rStyle w:val="InternetLink"/>
            <w:sz w:val="24"/>
            <w:szCs w:val="24"/>
            <w:u w:val="none"/>
          </w:rPr>
          <w:t>zbkki@perm.permre</w:t>
        </w:r>
        <w:r>
          <w:rPr>
            <w:rStyle w:val="InternetLink"/>
            <w:sz w:val="24"/>
            <w:szCs w:val="24"/>
            <w:u w:val="none"/>
            <w:lang w:val="en-US"/>
          </w:rPr>
          <w:t>gion</w:t>
        </w:r>
        <w:r>
          <w:rPr>
            <w:rStyle w:val="InternetLink"/>
            <w:sz w:val="24"/>
            <w:szCs w:val="24"/>
            <w:u w:val="none"/>
          </w:rPr>
          <w:t>.</w:t>
        </w:r>
        <w:r>
          <w:rPr>
            <w:rStyle w:val="InternetLink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Источник финансирования:</w:t>
      </w:r>
      <w:r>
        <w:rPr>
          <w:sz w:val="24"/>
          <w:szCs w:val="24"/>
        </w:rPr>
        <w:t xml:space="preserve"> бюджет города Перми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едмет контракта: </w:t>
      </w:r>
      <w:r>
        <w:rPr>
          <w:sz w:val="24"/>
          <w:szCs w:val="24"/>
        </w:rPr>
        <w:t>оказание услуг по организации и проведению вечеров отдыха «Играй, гармонь!» для населения города в Парке культуры и отдыха Кировского района с участием гармонистов, частушечников, фольклорных ансамблей города Перми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ксимальная цена контракта:</w:t>
      </w:r>
      <w:r>
        <w:rPr>
          <w:sz w:val="24"/>
          <w:szCs w:val="24"/>
        </w:rPr>
        <w:t xml:space="preserve"> 190 000,00 (сто девяносто  тысяч) рублей 00 копее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Цена включает следующие расходы: расходы на страхование, уплату таможенных пошлин, налогов, сборов и других обязательных платежей, а так же расходы, связанные с организацией и проведением вечеров (обеспечение транспортом, звукоусилительной аппаратурой и т.д.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, сроки и порядок оплаты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>Предоплата 30% от стоимости услуг в течение 10 дней с момента заключения контрак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13" w:leader="none"/>
        </w:tabs>
        <w:ind w:left="513" w:hanging="513"/>
        <w:jc w:val="both"/>
        <w:rPr/>
      </w:pPr>
      <w:r>
        <w:rPr>
          <w:sz w:val="24"/>
          <w:szCs w:val="24"/>
        </w:rPr>
        <w:t xml:space="preserve">Окончательный расчёт будет произведен безналичным перечислением  денежных средств  на основании акта приемки-передачи выполненных услуг, счёта, счёта-фактуры в течение 10 дне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сто, сроки, период и время оказания услуг: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арк культуры и отдыха Кировского район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ериод оказания услуг: с 18.07.2008г. по 17.09.2008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20.07.2008г. и далее в каждое воскресенье в период с 17 часов 00 мин. до 21часа 00 мин. продолжительностью не менее 1 часа 30 ми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ъем оказываемых услуг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Количество вечеров  - 9 с 9 разными программам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ребования к оказанию услуг: 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программу каждого вечера отдыха «Играй, гармонь!» входят: конкурс гармонистов, конкурс частушек, танцевальная музыка, игровая программ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граммы вечеров отдыха «Играй, гармонь!» должны быть разнообразные по темам, составу участников и коллективов и т.д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Обязательное согласование с Заказчиком (Комитетом по культуре) программ при заключении контракт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Обязательное участие ведущего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Участие в программе солист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окое информирование населения о проведении вечеров отдыха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Наличие афиш программы не менее 10 на каждый вечер с обязательным указанием организатора мероприятия- комитет по культуре администрации города Перми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Наличие призового фонда для победителей конкурсов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0" w:hanging="0"/>
        <w:jc w:val="both"/>
        <w:rPr/>
      </w:pPr>
      <w:r>
        <w:rPr>
          <w:sz w:val="24"/>
          <w:szCs w:val="24"/>
        </w:rPr>
        <w:t>Заказчик (комитет) является исключительным обладателем прав на вечера, любое публичное упоминание, высказывание и иная информация по поводу вечеров должны содержать указание на организатора (заказчика) – комитет по культуре администрации города Перм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орядок оценки и определения победителя: </w:t>
      </w:r>
      <w:r>
        <w:rPr>
          <w:sz w:val="24"/>
          <w:szCs w:val="24"/>
        </w:rPr>
        <w:t>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настоящем извещении и в которой указана наиболее низкая цен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Место и срок подачи котировочных заявок:</w:t>
      </w:r>
      <w:r>
        <w:rPr>
          <w:sz w:val="24"/>
          <w:szCs w:val="24"/>
        </w:rPr>
        <w:t xml:space="preserve"> котировочная заявка  подается в письменной форме в финансово-экономический отдел Комитета по адресу 614000 г. Пермь, ул. Ленина, 27, (контактное лицо: Шаврина Ольга Александровна тел. (342) 212-73-92 факс 290-10 33), электронный адрес: </w:t>
      </w:r>
      <w:hyperlink r:id="rId3">
        <w:r>
          <w:rPr>
            <w:rStyle w:val="InternetLink"/>
            <w:sz w:val="24"/>
            <w:szCs w:val="24"/>
          </w:rPr>
          <w:t>zbkki@perm.permre</w:t>
        </w:r>
        <w:r>
          <w:rPr>
            <w:rStyle w:val="InternetLink"/>
            <w:sz w:val="24"/>
            <w:szCs w:val="24"/>
            <w:lang w:val="en-US"/>
          </w:rPr>
          <w:t>gion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котировочных заявок  до 11 час. 00 мин. 03 июля 2008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Срок подписания муниципального контракта с победителем в проведении запроса котировок:</w:t>
      </w:r>
      <w:r>
        <w:rPr>
          <w:sz w:val="24"/>
          <w:szCs w:val="24"/>
        </w:rPr>
        <w:t xml:space="preserve"> не ранее чем через пять дней со дня размещения на официальном сайте администрации города Перми (</w:t>
      </w:r>
      <w:hyperlink r:id="rId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) протокола рассмотрения и оценки котировочных заявок, не позднее 11.07.2008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Приложение:</w:t>
      </w: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котировочной заявки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И.о. председателя котировочной комиссии                                                    Л.Н.Федорова</w:t>
      </w:r>
    </w:p>
    <w:sectPr>
      <w:type w:val="nextPage"/>
      <w:pgSz w:w="11906" w:h="16838"/>
      <w:pgMar w:left="1418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bkki@perm.permregion.ru" TargetMode="External"/><Relationship Id="rId3" Type="http://schemas.openxmlformats.org/officeDocument/2006/relationships/hyperlink" Target="mailto:zbkki@perm.permregion.ru" TargetMode="External"/><Relationship Id="rId4" Type="http://schemas.openxmlformats.org/officeDocument/2006/relationships/hyperlink" Target="http://www.gorodper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38:00Z</dcterms:created>
  <dc:creator>Алексей</dc:creator>
  <dc:description/>
  <dc:language>en-US</dc:language>
  <cp:lastModifiedBy>Rodin</cp:lastModifiedBy>
  <cp:lastPrinted>2008-07-03T11:49:00Z</cp:lastPrinted>
  <dcterms:modified xsi:type="dcterms:W3CDTF">2008-07-03T05:50:00Z</dcterms:modified>
  <cp:revision>4</cp:revision>
  <dc:subject/>
  <dc:title>Запрос котировочной цены</dc:title>
</cp:coreProperties>
</file>