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.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 №  </w:t>
      </w:r>
      <w:r>
        <w:rPr/>
        <w:t>8/1   от  03   июля 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8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(Выбрать и  заполнить)</w:t>
      </w:r>
    </w:p>
    <w:p>
      <w:pPr>
        <w:pStyle w:val="Normal"/>
        <w:rPr/>
      </w:pPr>
      <w:r>
        <w:rPr>
          <w:b/>
          <w:i/>
        </w:rPr>
        <w:t>1. 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(указывается полностью) ____________________________________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 адрес)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Наименование и реквизиты документа на основании, которого действует __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2. 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у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</w:t>
      </w:r>
      <w:r>
        <w:rPr/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u w:val="single"/>
        </w:rPr>
      </w:pPr>
      <w:r>
        <w:rPr/>
        <w:t xml:space="preserve">Изучив направленное Вами Извещение № 8/1   от 03  июля 2007 г. о проведении запроса котировок, мы, нижеподписавшиеся, предлагаем осуществить </w:t>
      </w:r>
      <w:r>
        <w:rPr>
          <w:b/>
          <w:u w:val="single"/>
        </w:rPr>
        <w:t>услуги по организации и проведению вечеров отдыха «Играй, гармонь!» с участием гармонистов, частушечников, фольклорных ансамблей города Перми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наименование, характеристики, количество (объем) услуг, наличие дипломов, наград международного уровня)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Предлагаемая цена контракта ___________________________________________________________ рублей включает 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(сведения о включенных расходах, в т. ч.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оказать услуги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Место, период и время оказания услуги:_____________________________________________________________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условия оплаты услуг: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агаем копии документов______________________________________________________________________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_________________________                                                                                 ______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36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05:40:00Z</dcterms:created>
  <dc:creator>СОК</dc:creator>
  <dc:description/>
  <dc:language>en-US</dc:language>
  <cp:lastModifiedBy>Rodin</cp:lastModifiedBy>
  <dcterms:modified xsi:type="dcterms:W3CDTF">2008-07-03T05:40:00Z</dcterms:modified>
  <cp:revision>2</cp:revision>
  <dc:subject/>
  <dc:title>Приложение № 1</dc:title>
</cp:coreProperties>
</file>