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03_»_июл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главный бухгалтер – Овчинникова Т.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комиссии:             бухгалтер – Беляева О.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Закупка мяса, мясопродуктов</w:t>
      </w:r>
      <w:r>
        <w:rPr>
          <w:b/>
        </w:rPr>
        <w:t>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аксимальная цена контракта</w:t>
      </w:r>
      <w:r>
        <w:rPr/>
        <w:t>:  284817,21 рублей</w:t>
      </w:r>
      <w:r>
        <w:rPr>
          <w:b/>
        </w:rPr>
        <w:t>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>Бюджет и внебюджетные средства</w:t>
      </w:r>
      <w:r>
        <w:rPr>
          <w:b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6535766"/>
      <w:bookmarkStart w:id="1" w:name="_1274288548"/>
      <w:bookmarkStart w:id="2" w:name="_1274287814"/>
      <w:bookmarkStart w:id="3" w:name="_1274242292"/>
      <w:bookmarkStart w:id="4" w:name="_1274204262"/>
      <w:bookmarkStart w:id="5" w:name="_1274203576"/>
      <w:bookmarkStart w:id="6" w:name="_1244574589"/>
      <w:bookmarkStart w:id="7" w:name="_1243793278"/>
      <w:bookmarkStart w:id="8" w:name="_1241339753"/>
      <w:bookmarkStart w:id="9" w:name="_1241338432"/>
      <w:bookmarkStart w:id="10" w:name="_1241337032"/>
      <w:bookmarkStart w:id="11" w:name="_1241336270"/>
      <w:bookmarkStart w:id="12" w:name="_1241334328"/>
      <w:bookmarkStart w:id="13" w:name="_1241334226"/>
      <w:bookmarkStart w:id="14" w:name="_1241333740"/>
      <w:bookmarkStart w:id="15" w:name="_1185823549"/>
      <w:bookmarkStart w:id="16" w:name="_1185823524"/>
      <w:bookmarkStart w:id="17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8"/>
          <w:szCs w:val="28"/>
        </w:rPr>
        <w:object w:dxaOrig="13128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25pt;height:216.8pt" filled="f" o:ole="">
            <v:imagedata r:id="rId3" o:title=""/>
          </v:shape>
          <o:OLEObject Type="Embed" ProgID="Excel.Sheet.12" ShapeID="ole_rId2" DrawAspect="Content" ObjectID="_11051973" r:id="rId2"/>
        </w:object>
      </w:r>
      <w:r>
        <w:rPr/>
        <w:t>В извещении запроса котировок к закупаемой продукции установл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ставляемая продукция должна сопровождаться сертификатами соответств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оставка продукции до места (пермский район, д.Алекси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Оплата в течении 20 банковских дней со дня поставки продукции</w:t>
      </w:r>
      <w:r>
        <w:rPr/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ризнать все котировочные заявки соответствующими требова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  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ООО «Совирин» с ценой котировочной заявки 283878,00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3. 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ЧП Спирин В.П. с ценой котировочной заявки 262020,40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Т.Ю.Овчин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О.С.Беляева               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1:00Z</dcterms:created>
  <dc:creator>User</dc:creator>
  <dc:description/>
  <cp:keywords/>
  <dc:language>en-US</dc:language>
  <cp:lastModifiedBy>Таня</cp:lastModifiedBy>
  <cp:lastPrinted>2008-07-02T20:37:00Z</cp:lastPrinted>
  <dcterms:modified xsi:type="dcterms:W3CDTF">2008-07-02T16:37:00Z</dcterms:modified>
  <cp:revision>27</cp:revision>
  <dc:subject/>
  <dc:title/>
</cp:coreProperties>
</file>