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</w:rPr>
        <w:t xml:space="preserve">выполнение работ по кошению травы на газона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 территории  Индустриального района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«03» _июля_ 2008 года</w:t>
        <w:br/>
        <w:t xml:space="preserve">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>1.4 Соловьев Денис Сергеевич -  заместитель начальника организационн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кошению травы на газонах на территории  Индустриального район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5 от 2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 000 рублей (четыреста девяносто девя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 Общая площадь газонов 164 990 м2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1 августа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 и необходимых к ним документов, оформленных в установленном порядке.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 (_пя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126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Уральская сервисная компани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160,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 Голе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293,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Механизированн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«Спарго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504,9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ый бульвар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511,5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адово-парково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500,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397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Голев Дмитрий Валерьевич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отсутствует печать и подпись  участника размещения заказ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Механизированная фирма «Спарго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17 504,91</w:t>
      </w:r>
      <w:r>
        <w:rPr>
          <w:sz w:val="24"/>
        </w:rPr>
        <w:t xml:space="preserve"> (четыреста семнадцать тысяч пятьсот четыре) рубля 91 копе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ООО Механизированная фирма «Спарго»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58 г. Пермь, ул.9-е  Января,16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argo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17 504,91</w:t>
      </w:r>
      <w:r>
        <w:rPr>
          <w:sz w:val="24"/>
        </w:rPr>
        <w:t xml:space="preserve"> (четыреста семнадцать тысяч пятьсот четыре) рубля 91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 «Уральская сервисная компания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10, г. Пермь, ул. Комсомольский проспект, 87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usk88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419 160,00 (четыреста девятнадцать тысяч сто шестьдесят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3-21T10:24:00Z</cp:lastPrinted>
  <dcterms:modified xsi:type="dcterms:W3CDTF">2008-07-03T09:07:00Z</dcterms:modified>
  <cp:revision>199</cp:revision>
  <dc:subject/>
  <dc:title>ПРОТОКОЛ ОЦЕНКИ И СОПОСТАВЛЕНИЯ ЗАЯВОК НА УЧАСТИЕ В КОНКУРСЕ </dc:title>
</cp:coreProperties>
</file>