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46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оказание услуг по организации праздника «День знаний» в рамках раздела «Памятные даты» (районные мероприятия по организации досуга)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3» _июл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 начальник юридического отдела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Оказание услуг по организации праздника «День знаний» в рамках раздела «Памятные даты» (районные мероприятия по организации досуга)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46 от 24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4 июня 2008 года).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30 000 (тридцать тысяч) рублей.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Наличие специально оборудованной сценической площадки, наличие информации для зрителей о проведении мероприятий, наличие сценария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</w:t>
      </w:r>
      <w:r>
        <w:rPr>
          <w:rFonts w:cs="Times New Roman" w:ascii="Times New Roman" w:hAnsi="Times New Roman"/>
          <w:b w:val="false"/>
          <w:sz w:val="24"/>
          <w:szCs w:val="26"/>
        </w:rPr>
        <w:t>аличие не менее 2-х ведущих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6"/>
        </w:rPr>
        <w:t>ыступление творческих коллективов не менее 3-х жанров, наличие сценических костюмов. 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ород Пермь, Индустриальный район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2 сентября  2008 г.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работ включает в себя расходы на составление сметной документации, транспортные расходы,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83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ермское региональное отделение Общероссийской общественной организации «Ассоциация работников учреждений культуры профсоюзов России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КУК «Пермский дом народного творчеств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 95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ГКУК «Пермский дом народного творчества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29 950,00</w:t>
      </w:r>
      <w:r>
        <w:rPr>
          <w:sz w:val="24"/>
        </w:rPr>
        <w:t xml:space="preserve"> (двадцать девять тысяч девятьсот пятьдесят) рублей 00 копеек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 xml:space="preserve">_ </w:t>
      </w:r>
      <w:r>
        <w:rPr>
          <w:b/>
          <w:sz w:val="24"/>
          <w:szCs w:val="26"/>
        </w:rPr>
        <w:t>ГКУК «Пермский дом народного творчества»</w:t>
      </w:r>
      <w:r>
        <w:rPr>
          <w:sz w:val="24"/>
          <w:szCs w:val="26"/>
        </w:rPr>
        <w:t>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66 г. Пермь, ул. Советской Армии,4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29 950,00</w:t>
      </w:r>
      <w:r>
        <w:rPr>
          <w:sz w:val="24"/>
        </w:rPr>
        <w:t xml:space="preserve"> (двадцать девять тысяч девятьсот пятьдесят) рублей 00 копеек 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Пермское региональное отделение Общероссийской общественной организации «Ассоциация работников учреждений культуры профсоюзов России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66 г. Пермь, ул. Советской Армии,4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</w:t>
      </w:r>
      <w:r>
        <w:rPr>
          <w:sz w:val="24"/>
          <w:szCs w:val="26"/>
        </w:rPr>
        <w:t>0 000,00 (тридцать тысяч) рублей</w:t>
      </w:r>
      <w:r>
        <w:rPr>
          <w:b/>
          <w:smallCaps/>
          <w:sz w:val="24"/>
          <w:szCs w:val="26"/>
        </w:rPr>
        <w:t xml:space="preserve"> </w:t>
      </w:r>
      <w:r>
        <w:rPr>
          <w:sz w:val="24"/>
        </w:rPr>
        <w:t>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  <w:u w:val="single"/>
              </w:rPr>
              <w:t xml:space="preserve">________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</w:t>
            </w:r>
            <w:r>
              <w:rPr/>
              <w:t>_____________</w:t>
            </w:r>
            <w:r>
              <w:rPr>
                <w:sz w:val="24"/>
                <w:szCs w:val="24"/>
                <w:u w:val="single"/>
              </w:rPr>
              <w:t xml:space="preserve">______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135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09:00Z</dcterms:created>
  <dc:creator>Институт госзакупок РАГС</dc:creator>
  <dc:description/>
  <cp:keywords/>
  <dc:language>en-US</dc:language>
  <cp:lastModifiedBy>Олюша</cp:lastModifiedBy>
  <cp:lastPrinted>2008-03-21T10:24:00Z</cp:lastPrinted>
  <dcterms:modified xsi:type="dcterms:W3CDTF">2008-07-02T22:44:00Z</dcterms:modified>
  <cp:revision>209</cp:revision>
  <dc:subject/>
  <dc:title>ПРОТОКОЛ ОЦЕНКИ И СОПОСТАВЛЕНИЯ ЗАЯВОК НА УЧАСТИЕ В КОНКУРСЕ </dc:title>
</cp:coreProperties>
</file>