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оказание услуг по проведению фестиваля «Молодость, красота, жизнь»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в рамках организации досуга по месту жительств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в микрорайонах Индустриального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_ию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казание услуг по проведению фестиваля «Молодость, красота, жизнь»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 рамках организации досуга по месту жительства в микрорайонах Индустриального район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7 от 24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н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 000 (девяносто девять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Наличие информации для жителей микрорайонов о проведении мероприятия, техническое обеспечение мероприятия, наличие комплекта звукоусилительной аппаратуры мощностью не менее 2 Квт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личие специально оборудованной сценической площадки и её художественное оформление, выступление творческих коллективов не менее 3-х жанров, наличие призового фонда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спользование технологий активизации зрителей.____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икрорайоны Индустриального района, не менее4-х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01.08.2008г. по 31.08.2008г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Нечаев Александр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ИП Кузнецова Эдуарда Евгеньевича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8 950,00</w:t>
      </w:r>
      <w:r>
        <w:rPr>
          <w:sz w:val="24"/>
        </w:rPr>
        <w:t xml:space="preserve"> (девяносто восемь тысяч девятьсот пя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Нечаев Александр Владими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 г. Пермь, проспект Парковый,  д.30, корп. 2, кв. 8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9 000 (девяносто девять тысяч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8-07-02T23:10:00Z</dcterms:modified>
  <cp:revision>217</cp:revision>
  <dc:subject/>
  <dc:title>ПРОТОКОЛ ОЦЕНКИ И СОПОСТАВЛЕНИЯ ЗАЯВОК НА УЧАСТИЕ В КОНКУРСЕ </dc:title>
</cp:coreProperties>
</file>