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48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оказание услуг по проведению праздника урожая в рамках организации досуга по месту жительства в микрорайонах Индустриального район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3» _июл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 начальник юридического отдела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оказание услуг по проведению праздника урожая в рамках организации досуга по месту жительства в микрорайонах Индустриального район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8 от 24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4 июня 2008 года)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99 000 (девяносто девять тысяч) рублей.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Наличие информации для жителей микрорайонов о проведении мероприятия, техническое обеспечение мероприятия, наличие комплекта звукоусилительной аппаратуры мощностью не менее 2 Квт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личие специально оборудованной сценической площадки и её художественное оформление, выступление творческих коллективов не менее 3-х жанров, наличие призового фонда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спользование технологий активизации зрителей.____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икрорайоны Индустриального района, не менее 4-х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01.09.2008г. по 30.09.2008г _____________________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работ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Кузнецов Эдуард Евгень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 9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Нечаев Александр Владимиро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ИП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98 950,00</w:t>
      </w:r>
      <w:r>
        <w:rPr>
          <w:sz w:val="24"/>
        </w:rPr>
        <w:t xml:space="preserve"> (девяносто восемь тысяч девятьсот пятьдесят) рублей 00 копеек_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 xml:space="preserve">_ </w:t>
      </w:r>
      <w:r>
        <w:rPr>
          <w:b/>
          <w:sz w:val="24"/>
          <w:szCs w:val="26"/>
        </w:rPr>
        <w:t>ИП Кузнецова Эдуарда Евгеньевича</w:t>
      </w:r>
      <w:r>
        <w:rPr>
          <w:sz w:val="24"/>
          <w:szCs w:val="26"/>
        </w:rPr>
        <w:t>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67 г. Пермь, ул.Ветлужская  97-1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ed</w:t>
      </w:r>
      <w:r>
        <w:rPr>
          <w:sz w:val="24"/>
        </w:rPr>
        <w:t>@</w:t>
      </w:r>
      <w:r>
        <w:rPr>
          <w:sz w:val="24"/>
          <w:lang w:val="en-US"/>
        </w:rPr>
        <w:t>istoriiprazdnik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98 950,00</w:t>
      </w:r>
      <w:r>
        <w:rPr>
          <w:sz w:val="24"/>
        </w:rPr>
        <w:t xml:space="preserve"> (девяносто восемь тысяч девятьсот пятьдесят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ИП Нечаев Александр Владимиро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 г. Пермь, проспект Парковый,  д.30, корп. 2, кв. 8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99 000 (девяносто девять тысяч)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  <w:u w:val="single"/>
              </w:rPr>
              <w:t xml:space="preserve">________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</w:t>
            </w:r>
            <w:r>
              <w:rPr/>
              <w:t>_____________</w:t>
            </w:r>
            <w:r>
              <w:rPr>
                <w:sz w:val="24"/>
                <w:szCs w:val="24"/>
                <w:u w:val="single"/>
              </w:rPr>
              <w:t xml:space="preserve">______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135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09:00Z</dcterms:created>
  <dc:creator>Институт госзакупок РАГС</dc:creator>
  <dc:description/>
  <cp:keywords/>
  <dc:language>en-US</dc:language>
  <cp:lastModifiedBy>Олюша</cp:lastModifiedBy>
  <cp:lastPrinted>2008-03-21T10:24:00Z</cp:lastPrinted>
  <dcterms:modified xsi:type="dcterms:W3CDTF">2008-07-02T23:17:00Z</dcterms:modified>
  <cp:revision>222</cp:revision>
  <dc:subject/>
  <dc:title>ПРОТОКОЛ ОЦЕНКИ И СОПОСТАВЛЕНИЯ ЗАЯВОК НА УЧАСТИЕ В КОНКУРСЕ </dc:title>
</cp:coreProperties>
</file>