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209А/4/1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открытом  аукционе  на  выполнение работ по ликвидации несанкционированных свалок на территории Кировского района г. Перми в 2008 год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,                                                                                                      03 июля 2008 года</w:t>
        <w:br/>
        <w:tab/>
        <w:tab/>
        <w:tab/>
        <w:tab/>
        <w:tab/>
        <w:tab/>
        <w:tab/>
        <w:tab/>
        <w:tab/>
        <w:t xml:space="preserve">           14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 заседание конкурсной (аукционной) комиссии по видам товаров, работ и услуг № 4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полнение работ по ликвидации несанкционированных свалок на территории Кировского района г. Перми</w:t>
        <w:br/>
        <w:t xml:space="preserve">в 2008 году </w:t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                        О. И. Буклакова 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Члены комиссии:                                        Д. М. Мошев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Е. Г. Самсонова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тветственный секретарь комиссии:        Ю. Д. Медведева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Наименование - администрация Кировского района г. Перми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Руководитель – глава администрации Николаев Анатолий Михайлович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Адрес – 614113, г. Пермь, ул. Кировоградская,33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Телефон- (342) 255 53 0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именование предмета открытого аукциона</w:t>
      </w:r>
      <w:r>
        <w:rPr>
          <w:sz w:val="24"/>
          <w:szCs w:val="24"/>
        </w:rPr>
        <w:t xml:space="preserve">: Выполнение работ по ликвидации несанкционированных свалок на территории Кировского района г. Перми в 2008 году 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1556000 (Один миллион пятьсот пятьдесят шесть тысяч)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 выполнения работ</w:t>
      </w:r>
      <w:r>
        <w:rPr>
          <w:sz w:val="24"/>
          <w:szCs w:val="24"/>
        </w:rPr>
        <w:t>:  с даты заключения муниципального контракта по 31.10.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 открытого аукциона № 209  А </w:t>
      </w:r>
      <w:r>
        <w:rPr>
          <w:sz w:val="24"/>
        </w:rPr>
        <w:t xml:space="preserve"> от 10.06.2008 г.  было опубликовано в официальном печатном издании «Официальный бюллетень органов местного самоуправления муниципального образования город Пермь» № 41 (138) от 10 июня  2008 года  и размещено на официальном сайте администрации г. Перми  www.</w:t>
      </w:r>
      <w:r>
        <w:rPr>
          <w:sz w:val="24"/>
          <w:lang w:val="en-US"/>
        </w:rPr>
        <w:t>g</w:t>
      </w:r>
      <w:r>
        <w:rPr>
          <w:sz w:val="24"/>
        </w:rPr>
        <w:t>oro</w:t>
      </w:r>
      <w:r>
        <w:rPr>
          <w:sz w:val="24"/>
          <w:lang w:val="en-US"/>
        </w:rPr>
        <w:t>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10.06.2008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 До окончания указанного в извещении о проведении  открытого аукциона  срока подачи заявок на участие в  аукционе  поступило 2 (две) заявки на участие в открытом аукционе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>
          <w:sz w:val="24"/>
        </w:rPr>
      </w:pPr>
      <w:r>
        <w:rPr>
          <w:sz w:val="24"/>
        </w:rPr>
        <w:t>ООО «Центр экологических исследований и экспертиз», 614000, г. Пермь, ул. Орджоникидзе,14, офис 409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jc w:val="both"/>
        <w:outlineLvl w:val="0"/>
        <w:rPr/>
      </w:pPr>
      <w:r>
        <w:rPr>
          <w:sz w:val="24"/>
        </w:rPr>
        <w:t>ИП Снытко Владимир Викторович, 614083, Г. Пермь, ул. Холмогорская,7-2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Подробная информация о рассмотрении заявки на участие в открытом аукционе представлена в приложении № 1 к настоящему протоколу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Комиссия путём прямого голосования  приняла 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1. Допустить к участию в аукционе и признать  участником открытого аукцион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1.1. ИП Снытко Владимир Викторович, 614083, Г. Пермь, ул. Холмогорская,7-21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 xml:space="preserve">:  О. И. Буклакова – ЗА,  Д. М. Мошев –ЗА,    Е. Г. Самсонова – ЗА,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Ю. Д. Медведева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>
          <w:sz w:val="24"/>
        </w:rPr>
      </w:pPr>
      <w:r>
        <w:rPr>
          <w:sz w:val="24"/>
        </w:rPr>
        <w:t>2.  Отказать в допуске к участию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705" w:hanging="0"/>
        <w:jc w:val="both"/>
        <w:outlineLvl w:val="0"/>
        <w:rPr/>
      </w:pPr>
      <w:r>
        <w:rPr>
          <w:sz w:val="24"/>
        </w:rPr>
        <w:t>2.1. ООО «Центр экологических исследований и экспертиз», 614000, г. Пермь, ул. Орджоникидзе,14, офис 409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боснование принятого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1) В соответствии с п.1 ч.1 ст.12 Федерального закона от 21.07.2005 г. «О размещении заказов на поставки товаров, выполнение работ, оказание услуг для государственных и муниципальных нужд» № 94-ФЗ  как участнику размещения заказа, представившему заявку на участие в аукционе, не соответствующую требованиям п.5 ч.12 документации об аукционе - отсутствует документ, определяющий полномочия лица на осуществление действий от имени участника размещения заказа (устава, положения и др.) или выписка из указанных документов в части полномочий данного лица, представление лицензии с недостоверными сведениями (адрес в лицензии не соответствует адресу в ЕГРЮЛ).</w:t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</w:r>
      <w:r>
        <w:rPr>
          <w:b/>
          <w:sz w:val="24"/>
        </w:rPr>
        <w:t>Проголосовали</w:t>
      </w:r>
      <w:r>
        <w:rPr>
          <w:sz w:val="24"/>
        </w:rPr>
        <w:t>:  О. И. Буклакова – ЗА,  Д. М. Мошев – ЗА с особым мнением (считаю, что документы, определяющие полномочия лица представлены полностью),   Е. Г. Самсонова – ЗА с особым мнением (считаю, что документы, определяющие полномочия лица представлены полностью), Ю. Д. Медведева – 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3. 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состоявшимся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>Председатель комиссии                 __________________________О. 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:                             __________________________  Е. Г. 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__________________________ Д. М. Мош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Ответственный секретарь комиссии  _______________________   Ю. Д. Медвед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w="11906" w:h="16838"/>
          <w:pgMar w:left="113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/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протоколу № 209А /4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 03 июля 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рассмотрения  заявок  на участие в открытом аукционе  на выполнение работ по ликвидации несанкционированных свалок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территории Кировского района г. Перми в 2008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706"/>
        <w:gridCol w:w="3767"/>
        <w:gridCol w:w="3768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6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допуска к участию в аукционе</w:t>
            </w:r>
          </w:p>
        </w:tc>
        <w:tc>
          <w:tcPr>
            <w:tcW w:w="7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облюдении участниками размещения заказа условий допуска к участию в аукцион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экологических исследований и экспертиз»</w:t>
            </w:r>
          </w:p>
          <w:p>
            <w:pPr>
              <w:pStyle w:val="Normal"/>
              <w:rPr/>
            </w:pPr>
            <w:r>
              <w:rPr/>
              <w:t>614000, г. Пермь, ул. Орджоникидзе,14, офис 409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нытко Владимир Викторович</w:t>
            </w:r>
          </w:p>
          <w:p>
            <w:pPr>
              <w:pStyle w:val="Normal"/>
              <w:rPr/>
            </w:pPr>
            <w:r>
              <w:rPr/>
              <w:t>614083, г. Пермь, ул. Холмогорская,7-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 необходимых документов, в соответствии с ч.12 документации об аукционе и отсутствие в таких документах недостоверных сведений об участнике размещения заказа и (или) о работ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 (приложение № 2 к документации об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ь документов (копий документов, представленных в составе заявки на участие в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участнике размещения заказа (приложение № 3 к документации об аукционе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, полученная не ранее, чем за шесть месяцев до дня размещения на официальном сайте извещения о проведении открытого  аукцио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копия от  14.05.08 г.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(оригинал от 19.05.08 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 размещения заказ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/>
            </w:pPr>
            <w:r>
              <w:rPr/>
              <w:t>(отсутствует документ, определяющий полномочия лица на осуществление действий от имени участника размещения заказа (устав, положение и др.) или выписка из указанных документов в части полномочий данного лица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опия свидетельства о регистрации физического лица в  качестве индивидуального предпринимател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 на обращение с опасными отходам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  <w:p>
            <w:pPr>
              <w:pStyle w:val="Normal"/>
              <w:rPr/>
            </w:pPr>
            <w:r>
              <w:rPr/>
              <w:t>(адрес в лицензии не соответствует адресу в ЮГРЮЛ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rPr/>
            </w:pPr>
            <w:r>
              <w:rPr/>
              <w:t>(по 16.08.2012 г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 установленным ст.11 ФЗ № 94ФЗ от 21.07.2005 г. и ч.11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в реестре недобросовестных поставщиков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заявки на участие в аукционе требованиям, установленным документации об аукцион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документы должны быть прошнурованы (прошиты нитками), скреплены печатью (опечатаны) подписаны уполномоченным лицом,  с расшифровкой подписи. </w:t>
            </w:r>
          </w:p>
          <w:p>
            <w:pPr>
              <w:pStyle w:val="Normal"/>
              <w:rPr/>
            </w:pPr>
            <w:r>
              <w:rPr/>
              <w:t>Копии документов, кроме нотариально заверенных, должны иметь резолюцию «Копия верна» подписаны уполномоченным лицом с расшифровкой подписи,  скреплены печатью (при налич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ы комисси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едседатель комиссии                 __________________________О. 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Члены комиссии:                             __________________________  Е. Г. Самсон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left"/>
        <w:outlineLvl w:val="0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 Д. М. Мошев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   Ю. Д. Медведева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Представитель заказчика                    _______________________   Т. В. Гнатюк</w:t>
      </w:r>
    </w:p>
    <w:p>
      <w:pPr>
        <w:pStyle w:val="Normal"/>
        <w:spacing w:lineRule="exact" w:line="180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2">
    <w:name w:val="Body Text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1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40:00Z</dcterms:created>
  <dc:creator>adminws</dc:creator>
  <dc:description/>
  <cp:keywords/>
  <dc:language>en-US</dc:language>
  <cp:lastModifiedBy>СОК</cp:lastModifiedBy>
  <cp:lastPrinted>2008-07-03T15:11:00Z</cp:lastPrinted>
  <dcterms:modified xsi:type="dcterms:W3CDTF">2008-07-03T09:11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Приложение № 1 к протоколу № 48А /6-1</dc:title>
</cp:coreProperties>
</file>