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5 часов 0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ения муниципального контракта на составление проектов территориального землеустройства земельных участков 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26» июня 2008г. Протокол вскрытия конвертов с заявками на участие в открытом конкурсе № 86К/4/1 от «26»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 (614000, г.Пермь, ул. Газеты Звезда, 24а, оф.11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 (614000, г.Пермь, ул. Газеты Звезда, 24а, оф.11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 (614000, г.Пермь, ул. Газеты Звезда, 24а, оф.11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– плюс» (614045, г.Пермь, ул.Кирова,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– плюс» (614045, г.Пермь, ул.Кирова,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– плюс» (614045, г.Пермь, ул.Кирова,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 (614087, г.пермь, ул.Малкова,2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 (614087, г.пермь, ул.Малкова,2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 (614087, г.пермь, ул.Малкова,2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ремь, ул.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ремь, ул.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ремь, ул.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ремь, ул.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ое бюро» (614000, г.Пермь, Центр, а/я 713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альный земельный центр» (614000, г.Пермь, ул.Ленина,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альный земельный центр» (614000, г.Пермь, ул.Ленина,34б)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-4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альный земельный центр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требованиям п.2 и п.4 Конкурсной документации (Заявка не сшита, не опечатана, не пронумерована и не заверена подписью уполномоченного лица. Срок выполнения работ  не соответствует требованиям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–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п.2 Конкурсной документации и приложению 3 Конкурсной документации (Нет расшифровки подписи руководителя на всех копиях документов. 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едведева Ю.Д.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ое бюр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альный земельный центр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едведева Ю.Д.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–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п.2 Конкурсной документации и приложению 3 Конкурсной документации (Нет расшифровки подписи руководителя на всех копиях документов. 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едведева Ю.Д.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По Лоту 3 признать конкурс несостоявшимся в соответствии с ч.5 ст. 27 </w:t>
      </w:r>
      <w:r>
        <w:rPr>
          <w:sz w:val="22"/>
          <w:szCs w:val="22"/>
        </w:rPr>
        <w:t>Федерального закона №94-ФЗ от 21.07.2005, так как только один участник размещения заказа, подавший заявку на участие в конкурсе, признан участником конкурс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требованиям п.2 и п.4 Конкурсной документации (Заявка не сшита, не опечатана, не пронумерована и не заверена подписью уполномоченного лица. Срок выполнения работ  не соответствует требованиям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–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п.2 Конкурсной документации и приложению 3 Конкурсной документации (Нет расшифровки подписи руководителя на всех копиях документов. 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 xml:space="preserve">по лоту № </w:t>
      </w:r>
      <w:r>
        <w:rPr>
          <w:bCs/>
          <w:sz w:val="22"/>
          <w:szCs w:val="22"/>
        </w:rPr>
        <w:t>4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По Лоту 4 признать конкурс несостоявшимся в соответствии с ч.5 ст. 27 </w:t>
      </w:r>
      <w:r>
        <w:rPr>
          <w:sz w:val="22"/>
          <w:szCs w:val="22"/>
        </w:rPr>
        <w:t>Федерального закона №94-ФЗ от 21.07.2005, так как только один участник размещения заказа, подавший заявку на участие в конкурсе, признан участником конкурс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4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требованиям п.2 и п.4 Конкурсной документации (Заявка не сшита, не опечатана, не пронумерована и не заверена подписью уполномоченного лица. Срок выполнения работ  не соответствует требованиям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приложению 3 Конкурсной документации (Срок выполнения работ  не соответствует требова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8-07-03T15:47:00Z</cp:lastPrinted>
  <dcterms:modified xsi:type="dcterms:W3CDTF">2008-07-03T10:07:00Z</dcterms:modified>
  <cp:revision>29</cp:revision>
  <dc:subject/>
  <dc:title>ПРОТОКОЛ № 01/03-07</dc:title>
</cp:coreProperties>
</file>