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8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право заключения муниципального контракта на разработку Регламентов предоставления земельных участков, находящихся в государственной или муниципальной собственности, на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3» июл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5 часов 20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рассмотрению заявок на участие в конкурсе на право заключения муниципального контракта на разработку Регламентов предоставления земельных участков, находящихся в государственной или муниципальной собственности, на территории города Перми, для 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начальника департамента земельных отношений администрации города Перми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«26» июня 2008г. Протокол вскрытия конвертов с заявками на участие в открытом конкурсе № 88К/4/1 от «26» июня 2008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нсалтинговая компания «ЮКЕЙ» (614000, г.Пермь, ул.Советсткая,6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 (614000, г.Пермь, ул.Орджоникидзе,27)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  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нсалтинговая компания «ЮКЕЙ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Центр геодезии и картограф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едведева Ю.Д.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Агафонова Оксана Викто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dc:language>en-US</dc:language>
  <cp:lastModifiedBy>Агафонова Оксана</cp:lastModifiedBy>
  <cp:lastPrinted>2008-06-30T12:32:00Z</cp:lastPrinted>
  <dcterms:modified xsi:type="dcterms:W3CDTF">2008-07-03T10:06:00Z</dcterms:modified>
  <cp:revision>29</cp:revision>
  <dc:subject/>
  <dc:title>ПРОТОКОЛ № 01/03-07</dc:title>
</cp:coreProperties>
</file>