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 №1</w:t>
        <w:tab/>
      </w:r>
    </w:p>
    <w:p>
      <w:pPr>
        <w:pStyle w:val="Normal"/>
        <w:ind w:right="111"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протоколу от 03.07.2008 №89К/4/2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ИНФОРМАЦИЯ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объявленная при рассмотрении заявок на участие в открытом конкурсе на право заключения муниципального контракта 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ab/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8"/>
        <w:gridCol w:w="6728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8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ЛОТ № 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елекомпания «Рифей-Пермь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4045, Россия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3030118</w:t>
            </w:r>
          </w:p>
        </w:tc>
      </w:tr>
      <w:tr>
        <w:trPr>
          <w:trHeight w:val="1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1 465 650 рублей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455 936,46 рублей</w:t>
            </w:r>
          </w:p>
        </w:tc>
      </w:tr>
      <w:tr>
        <w:trPr>
          <w:trHeight w:val="1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ий охват аудитории (в тыс. чел.) по данным исследований агентства УралИнсо (весна 2008) в предлагаемый для оригинального выхода в эфир ежедневного выпуска новостей отрезок времени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,8 тыс. че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РЮЛ от 24.06.2008г. № 236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иска из Протокола внеочередного общего собрания участников ООО «Телекомпания «Рифей-Пермь» от 07.04.2005 года б/н об избрании директором ООО «Телекомпания «Рифей-Пермь» Прохорова В.Б.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устава ООО «Телекомпания «Рифей-Пермь»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20"/>
        <w:gridCol w:w="6956"/>
      </w:tblGrid>
      <w:tr>
        <w:trPr>
          <w:tblHeader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ЛОТ № 2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нформационно-рекламная компания «Восточноевропейское телеграфное (и телевизионное) агентство», 614070, г. Пермь, а/я 255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11709</w:t>
            </w:r>
          </w:p>
        </w:tc>
      </w:tr>
      <w:tr>
        <w:trPr>
          <w:trHeight w:val="1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1 474 200 рублей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473 791,20 рублей</w:t>
            </w:r>
          </w:p>
        </w:tc>
      </w:tr>
      <w:tr>
        <w:trPr>
          <w:trHeight w:val="1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ий охват аудитории (в тыс. чел.) по данным исследований агентства УралИнсо (весна 2008) в предлагаемый для оригинального выхода в эфир ежедневного выпуска новостей отрезок времени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775 тыс. че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РЮЛ, от 09.06.2008г. № 27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ние № 1 единственного участника ООО «ИРК «ВЕТТА» от 10.09.2007 г.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каз от 10.09.2007 г. № 41 о назначении и.о. генерального директора Коркуновой Н.Г.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еренность от 31.03.2008 г. № 21 на Коркунову Н.Г.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20"/>
        <w:gridCol w:w="6887"/>
      </w:tblGrid>
      <w:tr>
        <w:trPr>
          <w:tblHeader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ЛОТ № 3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рмская телерадиокомпания «Урал-Информ ТВ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0, г. Пермь, ул. Крупской, 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0512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1 560 000 рублей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557 036 рублей</w:t>
            </w:r>
          </w:p>
        </w:tc>
      </w:tr>
      <w:tr>
        <w:trPr>
          <w:trHeight w:val="1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ежедневного выпуска новостей отрезок времен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9 тыс. чел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от 06.06.2008г. б/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токол от 15.05.2002 г. б/н об избрании на должность директора ООО «Пермская телерадиокомпания «Урал-Информ ТВ» Цвет Г.В., протокол № 1 от 14.04.2005 г. </w:t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осуществление телевизионного вещ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88"/>
        <w:gridCol w:w="701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частников размещения зака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ЛОТ № 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ЛОТ № 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номная некоммерческая организация «Продюсерский центр «Т7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70, г.Пермь, ул. Техническая, 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148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2 709 200 рублей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 709 100 рублей 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ежедневного выпуска новостей отрезок времени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0 тыс.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а участие в конкурсе (по форме 1)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кета участника размещения заказа (по форме 3)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тариально заверенная копия выписки из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РЮЛ от 09.06.2008г. № 314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токол от 14.02.2008 г. № 001-08 о назначении на должность директора АНО «Продюсерский центр «Т7» Подаруева 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hanging="0"/>
              <w:jc w:val="both"/>
              <w:textAlignment w:val="baselin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лицензии на теле- и (или) радиовещание или иной документ (договор, письмо), гарантирующий участнику возможность размещать видео и аудиоматериалы в телевизионном и (или) радиоэфире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сьмо филиала ФГУП «ВГТРК» «Государственная телевизионная и радиовещательная компания «Пермь» от 23.06.2008 г. № 477/409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говор о производстве работ и услуг от 10.01.2008 г. № 08-08-РФ/02/3-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4140"/>
        <w:gridCol w:w="540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Агентство деловой журналистики", 614000, г.Пермь, ул. Коммунистическая, 15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1626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Акварель», 614045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3047376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846 000 руб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5 000 руб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 7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3000 экз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 000 экз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 000 экз.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т</w:t>
            </w:r>
            <w:r>
              <w:rPr>
                <w:rFonts w:cs="Courier New" w:ascii="Courier New" w:hAnsi="Courier New"/>
                <w:sz w:val="18"/>
                <w:szCs w:val="18"/>
              </w:rPr>
              <w:t>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иска из ЕГРЮЛ от 18.06.2008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63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иска из ЕГРЮЛ от 16.06.2008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№ 1 от 24.12.2007 г., приказ от 18.01.2008 № 01/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шение № 1 от 26.07.2004 г. о назначении генерального директор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7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азета «Пятница», 614007, Россия, г. Пермь, ул. Тимирязева, 24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09260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1 028 000 рубл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027 0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120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 000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аудитории одного выпуска печатного издания (в тыс. чел.) по данным исследований агентства УралИнсо (весна 2008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2 тыс.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, от 16.06.2008г. № 8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токол № 17 от 23.11.2007 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Газета «Местное время», 614045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13958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2 301 000 рубл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285 66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200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6 767 экз.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аудитории одного выпуска печатного издания (в тыс. чел.) по данным исследований агентства УралИнсо (весна 2008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,2 тыс.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выписки из ЕГРЮЛ от 13.02.2008г. № 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протокола от 31.05.2007г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нформационно-рекламное агентство «Комсомольская правда-Пермь», 614107, г. Пермь, ул. Лебедева, 13, западное крыл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32838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949 000 рубле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2 5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65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8 925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аудитории одного выпуска печатного издания (в тыс. чел.) по данным исследований агентства УралИнсо (весна 2008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,5 тыс.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выписки из ЕГРЮЛ от 25.03.2008 года № 4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токол заседания наблюдательного совета от 05.07.2007 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870"/>
        <w:gridCol w:w="477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здательский дом «Компаньон», 614007, Россия, г. Пермь, ул. Тимирязева, 24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1279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Акварель», 614045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3047376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625 000 рубле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9 000 рублей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0 7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3000 экз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 061 экз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 000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соответству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ответству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с копии выписки из ЕГРЮЛ от 23.05.2008г. № 52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выписки из ЕГРЮЛ от 16.06.2008 г. № 1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№ 1 от 01.10.2007 г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шение № 1 от 26.07.2004 г. о назначении генерального директор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11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здательский Дом «Пермские новости», 614045, г. Пермь, ул. Сибирская, 1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131177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361 000 рубл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0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20 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 000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аудитории одного выпуска печатного издания (в тыс. чел.) по данным исследований агентства УралИнсо (весна 2008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3 тыс.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от 07.06.2008г. № 5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от 20.05.2008 года б/н о назначении директор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12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О «Редакция газеты «Профсоюзный курьер», 614600, г. Пермь, ул. Комсомольский проспект, 3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703353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180 000 рубл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8 50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19 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 495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аудитории одного выпуска печатного издания (в тыс. чел.) по данным исследований агентства УралИнсо (весна 2008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4 тыс.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от 23.05.2008г. № 28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новление Президиума Пермского областного совета профессиональных союзов от 17.12.1998 года № 13 о назначении главного редактор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  <w:gridCol w:w="540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Редакция газеты «Звезда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СП-131, г. Пермь, ул. Дружбы, 34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6024313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741 000 руб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6 32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35000 экз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8 653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от 20.03.2008г. б/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Протокола № 79 от 06.04.2006 г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4"/>
        <w:gridCol w:w="5336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Аргументы и Факты в Перми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 Пермь, ул. Дружбы, 3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6070849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муниципального контракта, предложенная Исполнителем  – не более 754 000 рубл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5 550 рублей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) года – не менее 37000 экз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8 084 экз. 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, от 30.05.2008г. № 24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б/н от 12.10.2007 г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ответствие УРЗ требованиям законодательства РФ (ст. 11 ФЗ № 94-ФЗ «О размещении заказов на поставки товаров, выполнение работ, оказание услуг для государственных и муниципальных нужд»)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2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4326"/>
        <w:gridCol w:w="2391"/>
      </w:tblGrid>
      <w:tr>
        <w:trPr>
          <w:trHeight w:val="451" w:hRule="atLeast"/>
        </w:trPr>
        <w:tc>
          <w:tcPr>
            <w:tcW w:w="55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ссии</w:t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.И.Буклакова</w:t>
            </w:r>
          </w:p>
        </w:tc>
      </w:tr>
      <w:tr>
        <w:trPr>
          <w:trHeight w:val="333" w:hRule="atLeast"/>
        </w:trPr>
        <w:tc>
          <w:tcPr>
            <w:tcW w:w="55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миссии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1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.М.Мошев</w:t>
            </w:r>
          </w:p>
        </w:tc>
      </w:tr>
      <w:tr>
        <w:trPr>
          <w:trHeight w:val="391" w:hRule="atLeast"/>
        </w:trPr>
        <w:tc>
          <w:tcPr>
            <w:tcW w:w="55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1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.Г.Самсонова</w:t>
            </w:r>
          </w:p>
        </w:tc>
      </w:tr>
      <w:tr>
        <w:trPr>
          <w:trHeight w:val="397" w:hRule="atLeast"/>
        </w:trPr>
        <w:tc>
          <w:tcPr>
            <w:tcW w:w="55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ветственный секретарь комиссии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1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.Д.Медведева</w:t>
            </w:r>
          </w:p>
        </w:tc>
      </w:tr>
      <w:tr>
        <w:trPr>
          <w:trHeight w:val="397" w:hRule="atLeast"/>
        </w:trPr>
        <w:tc>
          <w:tcPr>
            <w:tcW w:w="557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ь заказчика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1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Н.Роз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09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0:00Z</dcterms:created>
  <dc:creator>СОК</dc:creator>
  <dc:description/>
  <cp:keywords/>
  <dc:language>en-US</dc:language>
  <cp:lastModifiedBy>ОРОРС</cp:lastModifiedBy>
  <cp:lastPrinted>2008-07-03T16:39:00Z</cp:lastPrinted>
  <dcterms:modified xsi:type="dcterms:W3CDTF">2008-07-03T10:40:00Z</dcterms:modified>
  <cp:revision>2</cp:revision>
  <dc:subject/>
  <dc:title>Приложение №1</dc:title>
</cp:coreProperties>
</file>