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03» июля 2008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 16 часов 1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услуг по информированию населения через средства массовой информации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амсонова Елена Герман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26» июня 2008 года (Протокол вскрытия конвертов с заявками на участие в открытом конкурсе № 89К/4/1 от «26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632"/>
        <w:gridCol w:w="2611"/>
      </w:tblGrid>
      <w:tr>
        <w:trPr>
          <w:tblHeader w:val="true"/>
          <w:trHeight w:val="5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 Пермь, ул. Орджоникидзе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70, г. Пермь, а/я 255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Продюсерский центр «Т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 Техническая, 7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телерадиокомпания «Урал-Информ 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 Пермь, ул. Крупской, 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нтство деловой журналисти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ммунистическая, 15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варель», 614045, г. Пермь, ул. Орджоникидзе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10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Информационно-рекламное агентство "Комсомольская правда-Пермь", 614107, г.Пермь, ул. Лебедева, 13, западное крыло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здательский дом "Компаньо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Тимирязева, 24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Издательский Дом "Пермские новост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Сибирская, 19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азета "Местное врем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Редакция газеты «Профсоюзный курьер», 614600, г. Пермь, ул. Комсомольский проспект, 37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Редакция газеты "Звезд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СП-131, г.Пермь, ул. Дружбы, 3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зета "Пятниц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Тимирязева, 24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ргументы и факты в Перм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Дружбы, 3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№ 1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Телекомпания «Рифей-Пермь», </w:t>
      </w:r>
      <w:r>
        <w:rPr/>
        <w:t>614045, Россия, г. Пермь, ул. Орджоникидзе, 14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«Информационно-рекламная компания «Восточноевропейское телеграфное (и телевизионное) агентство», 614070, г. Пермь, а/я 255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Пермская телерадиокомпания «Урал-Информ ТВ», </w:t>
      </w:r>
      <w:r>
        <w:rPr/>
        <w:t>614060, г. Пермь, ул. Крупской,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Автономную некоммерческую организацию «Продюсерский центр «Т7», </w:t>
      </w:r>
      <w:r>
        <w:rPr/>
        <w:t>614070, г.Пермь, ул. Техническая,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Агентство деловой журналистики", 614000, г.Пермь, ул. Коммунистическая, 15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>
          <w:sz w:val="20"/>
          <w:szCs w:val="20"/>
        </w:rPr>
      </w:pPr>
      <w:r>
        <w:rPr>
          <w:bCs/>
          <w:sz w:val="22"/>
          <w:szCs w:val="22"/>
        </w:rPr>
        <w:t xml:space="preserve">1.6.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Газета "Пятница", 614007, г.Пермь, ул. Тимирязева, 24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7. </w:t>
      </w:r>
      <w:r>
        <w:rPr>
          <w:b/>
          <w:bCs/>
          <w:sz w:val="22"/>
          <w:szCs w:val="22"/>
        </w:rPr>
        <w:t>По лоту № 8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ЗАО "Газета "Местное время", 614045, г.Пермь, ул. Орджоникидзе, 1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8. </w:t>
      </w:r>
      <w:r>
        <w:rPr>
          <w:b/>
          <w:bCs/>
          <w:sz w:val="22"/>
          <w:szCs w:val="22"/>
        </w:rPr>
        <w:t>По лоту № 9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Информационно-рекламное агентство "Комсомольская правда-Пермь", 614107, г.Пермь, ул. Лебедева, 13, западное крыло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>
          <w:sz w:val="20"/>
          <w:szCs w:val="20"/>
        </w:rPr>
      </w:pPr>
      <w:r>
        <w:rPr>
          <w:bCs/>
          <w:sz w:val="22"/>
          <w:szCs w:val="22"/>
        </w:rPr>
        <w:t xml:space="preserve">1.9. </w:t>
      </w:r>
      <w:r>
        <w:rPr>
          <w:b/>
          <w:bCs/>
          <w:sz w:val="22"/>
          <w:szCs w:val="22"/>
        </w:rPr>
        <w:t>По лоту № 10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Издательский дом "Компаньон", 614007, г.Пермь, ул. Тимирязева, 24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10. </w:t>
      </w:r>
      <w:r>
        <w:rPr>
          <w:b/>
          <w:bCs/>
          <w:sz w:val="22"/>
          <w:szCs w:val="22"/>
        </w:rPr>
        <w:t>По лоту № 11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Издательский Дом "Пермские новости", 614045, г.Пермь, ул. Сибирская, 19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1. </w:t>
      </w:r>
      <w:r>
        <w:rPr>
          <w:b/>
          <w:bCs/>
          <w:sz w:val="22"/>
          <w:szCs w:val="22"/>
        </w:rPr>
        <w:t>По лоту № 1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АНО «Редакция газеты «Профсоюзный курьер», 614600, г. Пермь, ул. Комсомольский проспект, 37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12. </w:t>
      </w:r>
      <w:r>
        <w:rPr>
          <w:b/>
          <w:bCs/>
          <w:sz w:val="22"/>
          <w:szCs w:val="22"/>
        </w:rPr>
        <w:t>По лоту № 13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ЗАО "Редакция газеты "Звезда", 614990, ГСП-131, г.Пермь, ул. Дружбы, 3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13. </w:t>
      </w:r>
      <w:r>
        <w:rPr>
          <w:b/>
          <w:bCs/>
          <w:sz w:val="22"/>
          <w:szCs w:val="22"/>
        </w:rPr>
        <w:t>По лоту № 14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Аргументы и факты в Перми", 614990, г.Пермь, ул. Дружбы, 3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у на участие в конкурс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По лоту № 6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Акварель», 614045, г. Пермь, ул. Орджоникидзе, 14 на основании п.1 ч.1 ст. 12 </w:t>
      </w:r>
      <w:r>
        <w:rPr>
          <w:bCs/>
          <w:sz w:val="22"/>
          <w:szCs w:val="22"/>
        </w:rPr>
        <w:t xml:space="preserve">Федерального закона № 94-ФЗ «О размещении заказов на поставки товаров, выполнение работ, оказание услуг для государственных и муниципальных нужд» в связи с тем, что участником размещения заказа предоставлена недостоверная информация о характере печатного издания, в котором участник размещения заказа предлагает создание и опубликование информационных материалов. В частности, печатное издание является рекламным, что подтверждается представленной участником размещения заказа копией свидетельства о регистрации средства массовой информации и не соответствует предъявляемым заказчиком требованиям к качественным характеристикам запрашиваемых услуг (форма 2 конкурсной документации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По лоту № 10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ООО «Акварель», 614045, г. Пермь, ул. Орджоникидзе, 14 на основании п.1 ч.1 ст. 12 </w:t>
      </w:r>
      <w:r>
        <w:rPr>
          <w:bCs/>
          <w:sz w:val="22"/>
          <w:szCs w:val="22"/>
        </w:rPr>
        <w:t xml:space="preserve">Федерального закона № 94-ФЗ «О размещении заказов на поставки товаров, выполнение работ, оказание услуг для государственных и муниципальных нужд» в связи с тем, что участником размещения заказа предоставлена недостоверная информация о характере печатного издания, в котором участник размещения заказа предлагает создание и опубликование информационных материалов. В частности, печатное издание является рекламным, что подтверждается представленной участником размещения заказа копией свидетельства о регистрации средства массовой информации и не соответствует предъявляемым заказчиком требованиям к качественным характеристикам запрашиваемых услуг (форма 2 конкурсной документации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дведева Ю.Д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 1,2,3,4,6,7,8,9,10,11,12,13,14 </w:t>
      </w:r>
      <w:r>
        <w:rPr>
          <w:bCs/>
          <w:sz w:val="22"/>
          <w:szCs w:val="22"/>
        </w:rPr>
        <w:t>несостоявшимся в связи с тем, что только один участник размещения заказа, подавший заявку на участие в конкурсе, признан участником конкурс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4248" w:hanging="40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ab/>
        <w:tab/>
      </w:r>
      <w:r>
        <w:rPr>
          <w:i/>
          <w:sz w:val="22"/>
          <w:szCs w:val="22"/>
          <w:vertAlign w:val="superscript"/>
        </w:rPr>
        <w:t xml:space="preserve"> (Подпись)                            </w:t>
        <w:tab/>
        <w:t xml:space="preserve">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        Мошев Дмитрий Михайлович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____________        Самсонова Елена Герма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 Медведева Юлия Дмитрие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37:00Z</dcterms:created>
  <dc:creator>ump15</dc:creator>
  <dc:description/>
  <cp:keywords/>
  <dc:language>en-US</dc:language>
  <cp:lastModifiedBy>ОРОРС</cp:lastModifiedBy>
  <cp:lastPrinted>2008-07-03T16:37:00Z</cp:lastPrinted>
  <dcterms:modified xsi:type="dcterms:W3CDTF">2008-07-03T10:37:00Z</dcterms:modified>
  <cp:revision>2</cp:revision>
  <dc:subject/>
  <dc:title>ПРОТОКОЛ № 01/03-07</dc:title>
</cp:coreProperties>
</file>