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контракт «Выполнение работ по наполнению системы электронного архива проектной документац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3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5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овестка дня:</w:t>
      </w:r>
      <w:r>
        <w:rPr>
          <w:b w:val="false"/>
          <w:caps w:val="false"/>
          <w:smallCaps w:val="false"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контракт «Выполнение работ по наполнению системы электронного архива проектной документаци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для Департамента планирования и развития территории города Перми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3176"/>
      </w:tblGrid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bCs/>
          <w:sz w:val="16"/>
          <w:szCs w:val="16"/>
        </w:rPr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/>
        <w:t xml:space="preserve">Руководитель: Начальник департамента планирования и развития территории города Перми Самойленко Татьяна Александровна 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Cs/>
          <w:color w:val="000000"/>
        </w:rPr>
        <w:t>Предмет контракта: Выполнение работ  по наполнению системы электронного  архива проектной  документацией, согласно Техническому заданию, включая: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1. </w:t>
      </w:r>
      <w:r>
        <w:rPr/>
        <w:t>Подготовка технического дела к процедуре сканирования;</w:t>
      </w:r>
    </w:p>
    <w:p>
      <w:pPr>
        <w:pStyle w:val="Normal"/>
        <w:jc w:val="both"/>
        <w:rPr/>
      </w:pPr>
      <w:r>
        <w:rPr/>
        <w:t>2. Создание электронных копий технических дел</w:t>
      </w:r>
      <w:r>
        <w:rPr>
          <w:sz w:val="28"/>
          <w:szCs w:val="28"/>
        </w:rPr>
        <w:t xml:space="preserve"> </w:t>
      </w:r>
      <w:r>
        <w:rPr/>
        <w:t>Количество технических дел, подлежащих переводу в электронный вид порядка 9000 шт.;</w:t>
      </w:r>
    </w:p>
    <w:p>
      <w:pPr>
        <w:pStyle w:val="Normal"/>
        <w:jc w:val="both"/>
        <w:rPr/>
      </w:pPr>
      <w:r>
        <w:rPr/>
        <w:t>3. Сборка архивного комплекта технического дела, помещение его в пластиковую папку. Сдача дела в архив;</w:t>
      </w:r>
    </w:p>
    <w:p>
      <w:pPr>
        <w:pStyle w:val="Normal"/>
        <w:jc w:val="both"/>
        <w:rPr/>
      </w:pPr>
      <w:r>
        <w:rPr/>
        <w:t>4. Формирование базы данных по техническому делу;</w:t>
      </w:r>
    </w:p>
    <w:p>
      <w:pPr>
        <w:pStyle w:val="Normal"/>
        <w:jc w:val="both"/>
        <w:rPr/>
      </w:pPr>
      <w:r>
        <w:rPr/>
        <w:t>5. Печать описи технического дела;</w:t>
      </w:r>
    </w:p>
    <w:p>
      <w:pPr>
        <w:pStyle w:val="Normal"/>
        <w:jc w:val="both"/>
        <w:rPr/>
      </w:pPr>
      <w:r>
        <w:rPr/>
        <w:t>6. Печать закладки с номером технического дела;</w:t>
      </w:r>
    </w:p>
    <w:p>
      <w:pPr>
        <w:pStyle w:val="Normal"/>
        <w:jc w:val="both"/>
        <w:rPr/>
      </w:pPr>
      <w:r>
        <w:rPr/>
        <w:t>7. Помещение описи технического дела и закладки в папку технического дела, сдача дела в архив;</w:t>
      </w:r>
    </w:p>
    <w:p>
      <w:pPr>
        <w:pStyle w:val="Normal"/>
        <w:jc w:val="both"/>
        <w:rPr/>
      </w:pPr>
      <w:r>
        <w:rPr/>
        <w:t>8. Выполнение описанных процедур с 9000 технических дел;</w:t>
      </w:r>
    </w:p>
    <w:p>
      <w:pPr>
        <w:pStyle w:val="Normal"/>
        <w:spacing w:before="0" w:after="120"/>
        <w:jc w:val="both"/>
        <w:rPr/>
      </w:pPr>
      <w:r>
        <w:rPr/>
        <w:t>9. Оформление актов приемки-передачи работ. Сдача работ Заказчику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/>
        <w:t>Начальная (максимальная) цена контракта: 6 055 520 руб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26 июня 2008г. Протокол вскрытия конвертов с заявками на участие в открытом конкурсе № 87К/4/1 от 26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тех» 614065, г.Пермь, 2-й Белоярский пер.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фирма «Электронный барс» 614990, г.Пермь, ул. Кирова, 128, оф. 46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жиринг, Строительство и Проектирование» 618740, г.Добрянка, ул.Ермакова, 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УЭС-Архив» 614000, г.Пермь, ул.Кирова, 124, офис 21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тех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фирма «Электронный барс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52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нжиринг, Строительство и Проектировани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п. 2 Конкурсной документации (представлен документ, подтверждающий полномочия с истекшим сроком действия, сумма обеспечения конкурсной заявки внесена не в полном объеме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ОО «УЭС-Архив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4 ч.1 ст.12 Федерального закона №94-ФЗ от 21.07.2005 заявка не соответствует требованиям п. 2 Конкурсной документации (в заявке представлены разные предложения о цене контракта: цифрами – 400 890 руб., прописью – Четыре миллиона восемьсот девяносто тысяч рублей, объем работ в календарном плане не соответствует требуемому заказчиком: 8998 и 9000 архивных дел соответственно)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уклакова Ольга Ив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Карпачевская Римма Игор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Самсонова Елена Германо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едведева Юлия Дмитриевна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В соответствии с п. 7.9. </w:t>
      </w:r>
      <w:r>
        <w:rPr/>
        <w:t>регламента  работы конкурсной (аукционной) комиссии по видам товаров, работ, услуг</w:t>
      </w:r>
      <w:r>
        <w:rPr>
          <w:bCs/>
          <w:sz w:val="22"/>
          <w:szCs w:val="22"/>
        </w:rPr>
        <w:t xml:space="preserve"> привлечь к процедуре оценки и сопоставления заявок независимых эксперто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3176"/>
      </w:tblGrid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7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31:00Z</dcterms:created>
  <dc:creator>ump15</dc:creator>
  <dc:description/>
  <cp:keywords/>
  <dc:language>en-US</dc:language>
  <cp:lastModifiedBy>ump18</cp:lastModifiedBy>
  <cp:lastPrinted>2008-07-03T18:01:00Z</cp:lastPrinted>
  <dcterms:modified xsi:type="dcterms:W3CDTF">2008-07-03T12:12:00Z</dcterms:modified>
  <cp:revision>27</cp:revision>
  <dc:subject/>
  <dc:title>ПРОТОКОЛ № 01/03-07</dc:title>
</cp:coreProperties>
</file>