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ЦРР-д/с № 239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О.М.Сыстер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299А от 04.07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апитальный ремонт кровли здания МДОУ «ЦРР-Д/с № 239» г. Перми, 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дошкольное общеобразовательное учреждение МДОУ «ЦРР-Д/с № 239» г.Перми, </w:t>
      </w:r>
      <w:r>
        <w:rPr>
          <w:bCs/>
          <w:sz w:val="24"/>
          <w:szCs w:val="24"/>
        </w:rPr>
        <w:t>расположенное по адресу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2, г. Пермь, ул., Фонтанная, 9а, </w:t>
      </w:r>
      <w:r>
        <w:rPr>
          <w:sz w:val="24"/>
          <w:szCs w:val="24"/>
        </w:rPr>
        <w:t xml:space="preserve">тел/факс: :(342)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16-72-45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E-mail:</w:t>
      </w:r>
      <w:r>
        <w:rPr>
          <w:sz w:val="24"/>
          <w:szCs w:val="24"/>
          <w:u w:val="single"/>
        </w:rPr>
        <w:t>ds239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.ru </w:t>
      </w:r>
      <w:r>
        <w:rPr>
          <w:sz w:val="24"/>
          <w:szCs w:val="24"/>
        </w:rPr>
        <w:t xml:space="preserve"> (далее - «Заказчик») настоящим приглашает к участию в Открытом аукционе на капитальный ремонт кровли </w:t>
      </w:r>
      <w:r>
        <w:rPr>
          <w:bCs/>
          <w:sz w:val="24"/>
          <w:szCs w:val="24"/>
        </w:rPr>
        <w:t>здания МДОУ «ЦРР-Д/с № 239» г. Перми, по адресу: ул., Фонтанная, 9а</w:t>
      </w:r>
      <w:r>
        <w:rPr>
          <w:sz w:val="24"/>
          <w:szCs w:val="24"/>
        </w:rPr>
        <w:t xml:space="preserve"> (далее - «Аукцион») юридических, физических лиц, и индивидуальных предпринимателей (далее «Участники»), 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Начальная (максимальная) цена контракта</w:t>
      </w:r>
      <w:r>
        <w:rPr>
          <w:szCs w:val="24"/>
        </w:rPr>
        <w:t xml:space="preserve">  – 2 015 996,33 руб. (два миллиона пятнадцать тысяч девятьсот девяносто шесть рублей,33 копейка)</w:t>
      </w:r>
    </w:p>
    <w:p>
      <w:pPr>
        <w:pStyle w:val="Normal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не более 60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02 г. Пермь, ул., Фонтанная, 9а</w:t>
      </w:r>
      <w:r>
        <w:rPr>
          <w:szCs w:val="24"/>
        </w:rPr>
        <w:t xml:space="preserve">, кабинет заведующего с 05.07.2008 г. по 28.07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5.07.2008 г. по 29.07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9.07.2008 г., с10:00 часов, г. Пермь, ул. Фонтана, 9а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12.08.2008г. в 15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ВЛЯ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0"/>
        <w:gridCol w:w="1800"/>
        <w:gridCol w:w="1205"/>
      </w:tblGrid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мена существующих рулонных кровель на покрытия из наплавляемых материалов в два сло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</w:tr>
      <w:tr>
        <w:trPr>
          <w:trHeight w:val="568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</w:tr>
      <w:tr>
        <w:trPr>
          <w:trHeight w:val="697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пароизоляции оклеечной в один сл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</w:tr>
      <w:tr>
        <w:trPr>
          <w:trHeight w:val="76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</w:tr>
      <w:tr>
        <w:trPr>
          <w:trHeight w:val="76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</w:tr>
      <w:tr>
        <w:trPr>
          <w:trHeight w:val="287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литы теплоизоляционные из пенопласта полистирольного ПСБС-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6,3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Теплоизоляция "Пеноплекс-35"</w:t>
            </w:r>
            <w:r>
              <w:rPr>
                <w:rFonts w:cs="Arial" w:ascii="Arial" w:hAnsi="Arial"/>
              </w:rPr>
              <w:t>(или эквивалент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3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е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</w:tr>
      <w:tr>
        <w:trPr>
          <w:trHeight w:val="76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8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6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потолках толщиной 100 мм отверстий площадью до 20 см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84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</w:tr>
      <w:tr>
        <w:trPr>
          <w:trHeight w:val="443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колпаков над шахтами в два кана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колпа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68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колпаков над шахтами на каждые последующие два канала сверх двух добавлять (к 12-01-011-0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колпа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аэраторов(прим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колпа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3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керамзито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утеплител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ановка плит парапета массой до 0,5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21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ановка плит парапета массой до 0,5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борные конструк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801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промазки и расшивка швов панелей перекрытий раствором сниз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восстановленной герметизации стыков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76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Устройство кровель плоских из наплавляемых материалов в два сло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 наружных средней слож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мена частей канализационного стояка флюгарк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Флюгарка с колпако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68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5 км класс груза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09T13:58:00Z</cp:lastPrinted>
  <dcterms:modified xsi:type="dcterms:W3CDTF">2008-07-01T05:14:00Z</dcterms:modified>
  <cp:revision>27</cp:revision>
  <dc:subject/>
  <dc:title>УТВЕРЖДАЮ</dc:title>
</cp:coreProperties>
</file>