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Извещение № 294А от 04.07.2008г. о проведении открытого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муниципального контрак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выполнение капитального ремонта в акушерском корпусе муниципального учреждения здравоохранения «Городская больница №21» Кировского района г.Перми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– муниципальное учреждение здравоохранения «Городская больница №21 Кировского района г.Перми» (614113, г.Пермь, ул. Автозаводская,82, контактный телефон 255-54-20, e-mail: </w:t>
      </w:r>
      <w:r>
        <w:rPr>
          <w:sz w:val="23"/>
          <w:szCs w:val="23"/>
          <w:lang w:val="en-US"/>
        </w:rPr>
        <w:t>boln</w:t>
      </w:r>
      <w:r>
        <w:rPr>
          <w:sz w:val="23"/>
          <w:szCs w:val="23"/>
        </w:rPr>
        <w:t>21@</w:t>
      </w:r>
      <w:r>
        <w:rPr>
          <w:sz w:val="23"/>
          <w:szCs w:val="23"/>
          <w:lang w:val="en-US"/>
        </w:rPr>
        <w:t>PermOnline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извещает о проведении открытого аукциона на право заключения муниципального контракта на выполнение капитального ремонта в акушерском корпус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ая (максимальная) цена контракта – 951 071,74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 – г. Пермь, ул. Автозаводская,82, лит.С (акушерский корпус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мет аукциона – право заключения муниципального контракта на выполнение капитального ремонта в акушерском корпусе муниципального учреждения здравоохранения «Городская больница №21 Кировского района г.Перми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рок выполнения работ:  50 календарных дн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став и объем работ определены техническим заданием документации об аукционе (приложение № 6). В состав работ входят следующие основные работы:</w:t>
      </w:r>
    </w:p>
    <w:p>
      <w:pPr>
        <w:pStyle w:val="Normal"/>
        <w:jc w:val="both"/>
        <w:rPr/>
      </w:pPr>
      <w:r>
        <w:rPr>
          <w:sz w:val="23"/>
          <w:szCs w:val="23"/>
        </w:rPr>
        <w:t>установка оконных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блоков из ПВХ до 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– 15,8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более 2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– 55,8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ремонт штукатурки откосов, установка дверных блоков из ПВХ 5,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устройство перегородок из алюминиевых сплавов 22,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устройство полов из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ерамического гранита – 121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отделочные работы, ремонт штукатурки внутренних стен - 50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облицовка стен 209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ыполняемые работы должны отвечать следующим требования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предусматриваемое к монтажу оборудование должно быть новым, не бывшим в употреблении;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Заказчиком установлено требование о внесении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или протокола рассмотрения заявок на участие в аукционе.</w:t>
      </w:r>
    </w:p>
    <w:p>
      <w:pPr>
        <w:pStyle w:val="TextBody"/>
        <w:rPr>
          <w:u w:val="single"/>
        </w:rPr>
      </w:pPr>
      <w:r>
        <w:rPr/>
        <w:t>С 04.07.2008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Автозаводская,82 (приемная).</w:t>
      </w:r>
    </w:p>
    <w:p>
      <w:pPr>
        <w:pStyle w:val="TextBodyIndent"/>
        <w:ind w:hanging="0"/>
        <w:rPr/>
      </w:pPr>
      <w:r>
        <w:rPr>
          <w:color w:val="000000"/>
          <w:sz w:val="23"/>
          <w:szCs w:val="23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hanging="0"/>
        <w:rPr/>
      </w:pPr>
      <w:r>
        <w:rPr>
          <w:sz w:val="23"/>
        </w:rPr>
        <w:t xml:space="preserve">Начало рассмотрения заявок на участие в аукционе назначено на «04» августа 2008г. и начнется в </w:t>
      </w:r>
      <w:r>
        <w:rPr>
          <w:bCs/>
          <w:sz w:val="23"/>
        </w:rPr>
        <w:t>10 час. 00 мин</w:t>
      </w:r>
      <w:r>
        <w:rPr>
          <w:sz w:val="23"/>
        </w:rPr>
        <w:t>.  по адресу: г. Пермь, ул. Автозаводская, 82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Проведение аукциона назначено на 10 час. 00 мин. 18 августа 2008г. по адресу: г. Пермь, ул. Ленина, 23 (малый зал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43:00Z</dcterms:created>
  <dc:creator>UserName</dc:creator>
  <dc:description/>
  <cp:keywords/>
  <dc:language>en-US</dc:language>
  <cp:lastModifiedBy>СОК</cp:lastModifiedBy>
  <cp:lastPrinted>2008-05-30T13:37:00Z</cp:lastPrinted>
  <dcterms:modified xsi:type="dcterms:W3CDTF">2008-07-01T08:54:00Z</dcterms:modified>
  <cp:revision>9</cp:revision>
  <dc:subject/>
  <dc:title>I</dc:title>
</cp:coreProperties>
</file>