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УТВЕРЖДАЮ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едующий МДОУ «Цент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вития ребенка – детский са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5» города Пер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/Е.И.Гарбул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________ 2008г.</w:t>
      </w:r>
    </w:p>
    <w:p>
      <w:pPr>
        <w:pStyle w:val="Xl24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289 А от 04.07. 2008г. о проведении открытого аукциона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на право заключен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4"/>
        </w:rPr>
        <w:t>контракта на капитальный ремонт кровли здания  МДОУ «Центр развития ребёнка – детский сад № 35» г.Перми, по адресу: 614088, г. Пермь, ул. Геологов,7</w:t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тел/факс: 8 (342) 229-52-77, E-mail: </w:t>
      </w:r>
      <w:r>
        <w:rPr>
          <w:b/>
          <w:bCs/>
          <w:sz w:val="24"/>
          <w:lang w:val="en-US"/>
        </w:rPr>
        <w:t>ds</w:t>
      </w:r>
      <w:r>
        <w:rPr>
          <w:b/>
          <w:bCs/>
          <w:sz w:val="24"/>
        </w:rPr>
        <w:t>35</w:t>
      </w:r>
      <w:r>
        <w:rPr>
          <w:b/>
          <w:bCs/>
          <w:sz w:val="24"/>
          <w:lang w:val="en-US"/>
        </w:rPr>
        <w:t>@mail.ru</w:t>
      </w:r>
    </w:p>
    <w:p>
      <w:pPr>
        <w:pStyle w:val="Xl24"/>
        <w:spacing w:before="0" w:after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МДОУ «Центр развития ребенка – детский сад № 35» г.Перми, расположенное по адресу: 614088, г. Пермь, ул. Геологов,7, тел/факс: 8 (342) 229-52-77, E-mail: ds35@mail.ru (далее - «Заказчик») настоящим приглашает к участию в открытом аукционе на право заключения муниципального контракта на капитальный ремонт кровли здания МДОУ «Центр развития ребенка – детский сад № 35» г. Пермь, ул. Геологов,7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муниципаль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TextBodyIndent"/>
        <w:spacing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– 2 364 673,5 рубле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денежные средства, выделяемые из бюджета города Перми.</w:t>
      </w:r>
    </w:p>
    <w:p>
      <w:pPr>
        <w:pStyle w:val="TextBodyIndent"/>
        <w:spacing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Место выполнения работ – Муниципальное дошкольное общеобразовательное учреждение «Центр развития ребенка – детский сад № 35», г.Пермь, ул. Геологов,7</w:t>
      </w:r>
    </w:p>
    <w:p>
      <w:pPr>
        <w:pStyle w:val="TextBodyIndent"/>
        <w:spacing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Форма торгов – открытый аукцион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мет аукциона – право заключения муниципального контракта на капитальный ремонт кровли здания  МДОУ «Центр развития ребёнка – детский сад № 35» г.Пер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став и объем работ определены локальным сметным расчетом Приложение № 6 (смета 1) к документации об аукцион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не более 45 календарных дней с момента заключения контракта.</w:t>
      </w:r>
    </w:p>
    <w:p>
      <w:pPr>
        <w:pStyle w:val="TextBody"/>
        <w:ind w:firstLine="360"/>
        <w:rPr>
          <w:sz w:val="28"/>
          <w:szCs w:val="28"/>
        </w:rPr>
      </w:pPr>
      <w:r>
        <w:rPr>
          <w:szCs w:val="24"/>
        </w:rPr>
        <w:t xml:space="preserve">Документация об аукционе может быть получена бесплатно Участником по адресу: </w:t>
      </w:r>
      <w:r>
        <w:rPr>
          <w:bCs/>
          <w:szCs w:val="24"/>
        </w:rPr>
        <w:t>614088, г. Пермь, ул.Геологов,7</w:t>
      </w:r>
      <w:r>
        <w:rPr>
          <w:szCs w:val="24"/>
        </w:rPr>
        <w:t xml:space="preserve">, режим работы с 9:00 до 17:00, по письменному запросу в течении двух рабочих дней. Документация об аукционе размещена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</w:p>
    <w:p>
      <w:pPr>
        <w:pStyle w:val="TextBody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12.08.2008г. в 13 часов, 00 мину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/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MsOffice 2003</cp:lastModifiedBy>
  <cp:lastPrinted>2008-06-20T09:24:00Z</cp:lastPrinted>
  <dcterms:modified xsi:type="dcterms:W3CDTF">2008-06-30T10:02:00Z</dcterms:modified>
  <cp:revision>48</cp:revision>
  <dc:subject/>
  <dc:title/>
</cp:coreProperties>
</file>