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Утверждаю: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jc w:val="left"/>
        <w:rPr/>
      </w:pPr>
      <w:r>
        <w:rPr>
          <w:sz w:val="28"/>
          <w:szCs w:val="28"/>
        </w:rPr>
        <w:t>« Детский сад № 202 » г.Перми</w:t>
      </w:r>
    </w:p>
    <w:p>
      <w:pPr>
        <w:pStyle w:val="TextBody"/>
        <w:ind w:firstLine="522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Н.В. Верхоланцева</w:t>
      </w:r>
    </w:p>
    <w:p>
      <w:pPr>
        <w:pStyle w:val="TextBody"/>
        <w:ind w:firstLine="52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01 «А»     от « 04 »  июля  2008 г. о проведении открытого аукциона  «На право заключения муниципального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капитальному ремонту помещений пищеблока и прачечн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ДОУ «</w:t>
      </w:r>
      <w:r>
        <w:rPr>
          <w:b/>
          <w:bCs/>
          <w:sz w:val="28"/>
          <w:szCs w:val="28"/>
        </w:rPr>
        <w:t>Детский сад № 202» г. Пер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08 году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Детский сад № 202» Орджоникидзевского р-на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аукционе на право заключения муниципального контракта по капитальному  ремонту помещений пищеблока и прачечной МДОУ «</w:t>
      </w:r>
      <w:r>
        <w:rPr>
          <w:bCs/>
          <w:sz w:val="28"/>
          <w:szCs w:val="28"/>
        </w:rPr>
        <w:t>Детский сад № 202» г.Перми</w:t>
      </w:r>
      <w:r>
        <w:rPr>
          <w:sz w:val="28"/>
          <w:szCs w:val="28"/>
        </w:rPr>
        <w:t xml:space="preserve"> в 2008 году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ом</w:t>
      </w:r>
      <w:r>
        <w:rPr>
          <w:sz w:val="28"/>
          <w:szCs w:val="28"/>
        </w:rPr>
        <w:t xml:space="preserve"> открытого аукциона является </w:t>
      </w:r>
      <w:r>
        <w:rPr>
          <w:b/>
          <w:sz w:val="28"/>
          <w:szCs w:val="28"/>
        </w:rPr>
        <w:t>МДОУ «Дет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д № 202» Орджоникидзевского района</w:t>
      </w:r>
      <w:r>
        <w:rPr>
          <w:sz w:val="28"/>
          <w:szCs w:val="28"/>
        </w:rPr>
        <w:t xml:space="preserve"> (614030 г.Пермь, ул. Репина, д. 10 А,  контактный телефон  (342) 273-34-64 Контактное лицо – Верхоланцева Наталья Владими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tsad</w:t>
      </w:r>
      <w:r>
        <w:rPr>
          <w:sz w:val="28"/>
          <w:szCs w:val="28"/>
        </w:rPr>
        <w:t>20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выполнение работ по капитальному ремонту помещений прачечной и пищеблока в муниципальном дошкольном образовательном учреждении «Детский сад № 202» Орджоникидзевского района г.Перми, включающего в том числе основные виды работ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т № 1 Капитальный ремонт пищебл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ая максимальная цена лота – 494 175,95 руб. (четыреста девяносто четыре тысячи сто семьдесят пять рублей девяносто пять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 – не более 30 календарных дней с начала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086"/>
        <w:gridCol w:w="9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монт пищебло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борка конструкц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ладки стен из кирпич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стен из плит керамических глазурованных пли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ерных полот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 в каменных стенах с выломкой четвертей в клад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монт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перегородок из керамического одинарного полнотелого кирпича неармированных  толщиной в ½ кирпича при высоте этажа до 4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ерегород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блоки металлопластиковые и пластиков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а металлопластико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2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женерные се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анитарных приборов умывальников и раков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моечная 1 ВМ-6/6/2,5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и проходные муфтовые 15КЧ18Р для воды давлением 1,6 МПа (16 кгс/см2), диаметром 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рез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диаметром 50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тановка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ШЭ-2Жн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ПЭ-6П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ПРП-6-5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ПРП-6-1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электрическая МИМ-300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чистка  КБН-325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К-2-4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дильник </w:t>
            </w:r>
            <w:r>
              <w:rPr>
                <w:sz w:val="24"/>
                <w:szCs w:val="24"/>
                <w:lang w:val="en-US"/>
              </w:rPr>
              <w:t>AE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40360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пятильник </w:t>
            </w:r>
            <w:r>
              <w:rPr>
                <w:sz w:val="24"/>
                <w:szCs w:val="24"/>
                <w:lang w:val="en-US"/>
              </w:rPr>
              <w:t>Backers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S</w:t>
            </w:r>
            <w:r>
              <w:rPr>
                <w:sz w:val="24"/>
                <w:szCs w:val="24"/>
              </w:rPr>
              <w:t xml:space="preserve"> 151066 или эквивален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от № 2  Капитальный ремонт прачечной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чальная максимальная цена лота – 146782,70 руб. (сто сорок шесть тысяч семьсот восемьдесят два руб.семьдесят коп.)</w:t>
      </w:r>
    </w:p>
    <w:p>
      <w:pPr>
        <w:pStyle w:val="Normal"/>
        <w:jc w:val="both"/>
        <w:rPr/>
      </w:pPr>
      <w:r>
        <w:rPr>
          <w:sz w:val="28"/>
          <w:szCs w:val="28"/>
        </w:rPr>
        <w:t>Срок выполнения работ – не более 30 календарных дней с начала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086"/>
        <w:gridCol w:w="9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монтные работ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дверных полот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верных коробок в каменных стенах с выломкой четвертей в кладк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 спаренными в стенах каменных площадью проема до 2 м2 (противопожарные фрамуг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противопожар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ерегород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е блоки металлопластиковые и пластиков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а металлопластиков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и противопожарны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проемов со сплошным выравниванием откосов в перегородках кирпич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мление проемов угловой сталь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 эмалью ПФ-1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в жилых и общественных зданиях блоков оконных с переплетами спаренными в стенах каменных площадью проема до 2 м2 (противопожарные фрамуг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обоев простых и улучшен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стен цементно-известковым раствором при толщине намета до 5 м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обору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аф ДСП (с дверцами) с полками размер 0,6х0,5х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л рабочий ДСП. 1,1х0,75х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весная полка ДСП 0,4х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лный перечень работ указан в локальных сметных расчетах № 1,2 (приложение № 6 к документации об аукционе)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выполнения  работ</w:t>
      </w:r>
      <w:r>
        <w:rPr>
          <w:sz w:val="28"/>
          <w:szCs w:val="28"/>
        </w:rPr>
        <w:t xml:space="preserve"> - МДОУ</w:t>
      </w:r>
      <w:r>
        <w:rPr>
          <w:sz w:val="28"/>
        </w:rPr>
        <w:t xml:space="preserve"> «Детский сад № 202»</w:t>
      </w:r>
      <w:r>
        <w:rPr>
          <w:sz w:val="28"/>
          <w:szCs w:val="28"/>
        </w:rPr>
        <w:t>, г. Пермь, ул. Репина, 10 А.</w:t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бесплатно предоставляется по адресу: </w:t>
      </w:r>
      <w:r>
        <w:rPr>
          <w:b/>
          <w:sz w:val="28"/>
          <w:szCs w:val="28"/>
        </w:rPr>
        <w:t>г. Пермь, ул. Репина, 10 А,  контактный телефон  (342)  2733464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detsad</w:t>
      </w:r>
      <w:r>
        <w:rPr>
          <w:sz w:val="28"/>
          <w:szCs w:val="28"/>
        </w:rPr>
        <w:t>20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Верхоланцева Наталья Владими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9-00 до    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:00ч. «29» июля 2008г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Заказчиком установлено требование обеспечения заявки на участие в аукционе в размере 5 (пяти) % от начальной (максимальной) цены соответствующего лот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Заказчиком установлено требование обеспечения исполнения муниципального контракта  в размере </w:t>
      </w:r>
      <w:r>
        <w:rPr>
          <w:b/>
          <w:sz w:val="28"/>
          <w:szCs w:val="28"/>
        </w:rPr>
        <w:t>30 (тридцати</w:t>
      </w:r>
      <w:r>
        <w:rPr>
          <w:sz w:val="28"/>
          <w:szCs w:val="28"/>
        </w:rPr>
        <w:t>) % от начальной (максимальной) цены определенного лот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) 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29» июля 2008г.  по адресу: г. Пермь, ул. Репина д.10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Место, дата и время проведения открытого аукцион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 состоится по адресу     </w:t>
      </w:r>
      <w:r>
        <w:rPr>
          <w:b/>
          <w:sz w:val="28"/>
          <w:szCs w:val="28"/>
        </w:rPr>
        <w:t>г. Пермь, ул. Ленина, 23,         Малый зал          «  12 »  августа 2008г. в  15 час  40 ми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9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18:00Z</dcterms:created>
  <dc:creator>Admin</dc:creator>
  <dc:description/>
  <cp:keywords/>
  <dc:language>en-US</dc:language>
  <cp:lastModifiedBy>Наталья Владимировна</cp:lastModifiedBy>
  <cp:lastPrinted>2008-06-25T09:12:00Z</cp:lastPrinted>
  <dcterms:modified xsi:type="dcterms:W3CDTF">2008-05-31T09:46:00Z</dcterms:modified>
  <cp:revision>108</cp:revision>
  <dc:subject/>
  <dc:title>                                                                     УТВЕРЖДАЮ</dc:title>
</cp:coreProperties>
</file>