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ab/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Дошкольным образовательным 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учреждением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Детский сад № 276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/В.П. Фалин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«___»__________________2008года</w:t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86А от 04 июл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емонтных работ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 № 276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276» г. Перми (МДОУ «Детский сад № 276») , извещает о проведении открытого аукциона   на право заключения муниципального контракта на  выполнение  ремонтных работ муниципального дошкольного образовательного учреждения «Детский сад № 276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23, г. Пермь, ул. Камышинская, 1,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 тел (342) 232-20-9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емонтных работ муниципального дошкольного образовательного учреждения «Детский сад № 276» г. Перми в 2008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Камышинская, 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1 218 247, 15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 60 912,36 руб. (5 % начальной (максимальной) цены контракт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 выполнения работ – не более 45 календарны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сстановление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ерегородки в ½ кирп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атурка перегородки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перемычки над двер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дверной короб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ок врез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плинтуса деревянного н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осок пол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труб отопления в полу ф20 ст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зки ф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нтиль ДУ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об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равнивание стен Ветон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ляная покраска ст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обоев под покра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пичная кладка б=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перегородки из Г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светильников на ЛБ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моек производственных (5000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ерегородки металличе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металлоконструкций (перегородка, радиаторы, труб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ивка отверстий в перекрытии 0,2 х 0,2 с задел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дверей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воздух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нтаж водонагре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Эл. провод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плитки п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плитки на ст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потолков от по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литки на ст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ройство плитки пол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потолков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перегородки из кирп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ногомой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унитаза в компл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рако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борка мо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ситель с душевой сет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ситель без с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борка труб п/пропилен ф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борка труб чугун ф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борка труб чугун ф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борка труб п/п ф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ладка труб п/п ф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ладка труб п/п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ладка труб п/п ф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ладка труб п/п ф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зка ф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зка ф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о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ивка отверстий с заделкой 0,2х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отк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откосов масля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трапика канализацио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из перегородки из ПВХ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светильников на защитного испол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мещение для сушки о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ерегородки из ½ кирп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атурка перегородки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еремычек над двер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дверных короб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ок врез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плинтуса деревянного н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об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ляная покраска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и улучшенные под покра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м/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масляной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шивка стен панелями ПВХ сертифицированные ГПН и РП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потолка от по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потолка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светильников ЛБ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дверей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труб отопления оцинкованных ф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зки ф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Вентиль ДУ</w:t>
            </w:r>
            <w:r>
              <w:rPr>
                <w:rFonts w:cs="Courier New" w:ascii="Courier New" w:hAnsi="Courier New"/>
                <w:lang w:val="en-US"/>
              </w:rPr>
              <w:t xml:space="preserve">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ба ф15 оци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зки ф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деревянных конструкций стелла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деревянных конструкций со все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адовая пищеб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масляной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равнивание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литки на ст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Стен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потолка от по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потолка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ДВ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еревянного 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еревянных плинтусов н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распашной металлической решетки на ок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реш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ок нав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светильников ЛБ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эл. пров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воз мусора по всем раз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размеще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местного бюджета 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 Камышинская, 1, контактный телефон (342)232-20-91. Контактное лицо – Фалина Валентина Павло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5 июля 2008 г. по 29 июля 2008 г., 10-00 часов по адресу: г. Пермь, ул. Камышинская, 1, кабинет заведующе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0-00 часов 29 июля 2008 г. По адресу: г. Пермь, ул. Камышинская, 1, в кабинете заведующег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 Пермь, ул. Ленина,23, Малый зал в                                       12--00 «12» августа 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СОК</cp:lastModifiedBy>
  <cp:lastPrinted>2008-06-27T09:08:00Z</cp:lastPrinted>
  <dcterms:modified xsi:type="dcterms:W3CDTF">2008-07-01T03:18:00Z</dcterms:modified>
  <cp:revision>42</cp:revision>
  <dc:subject/>
  <dc:title>Извещение № ___ от _____02</dc:title>
</cp:coreProperties>
</file>