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sz w:val="24"/>
          <w:szCs w:val="24"/>
        </w:rPr>
        <w:tab/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ведующий муниципальным </w:t>
      </w:r>
    </w:p>
    <w:p>
      <w:pPr>
        <w:pStyle w:val="Normal"/>
        <w:tabs>
          <w:tab w:val="clear" w:pos="708"/>
          <w:tab w:val="left" w:pos="5220" w:leader="none"/>
        </w:tabs>
        <w:ind w:left="708"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ошкольным образовательным</w:t>
      </w:r>
    </w:p>
    <w:p>
      <w:pPr>
        <w:pStyle w:val="Normal"/>
        <w:tabs>
          <w:tab w:val="clear" w:pos="708"/>
          <w:tab w:val="left" w:pos="5220" w:leader="none"/>
        </w:tabs>
        <w:ind w:left="708"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учреждением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Детский сад № 276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___/В.П. Фалин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«___»__________________2008года</w:t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87А от 04 июля 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выполнение  общестроительн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 № 276» г. 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дошкольное образовательное учреждение «Детский сад № 276» г. Перми (МДОУ «Детский сад № 276») , извещает о проведении открытого аукциона   на право заключения муниципального контракта на  выполнение  ремонтных работ муниципального дошкольного образовательного учреждения «Детский сад № 276» г. Перми в 2008 году.</w:t>
      </w:r>
    </w:p>
    <w:p>
      <w:pPr>
        <w:pStyle w:val="TextBody"/>
        <w:ind w:firstLine="567"/>
        <w:jc w:val="both"/>
        <w:rPr/>
      </w:pPr>
      <w:r>
        <w:rPr>
          <w:i/>
        </w:rPr>
        <w:t>Адрес Заказчика</w:t>
      </w:r>
      <w:r>
        <w:rPr/>
        <w:t xml:space="preserve">- 614023, г. Пермь, ул. Камышинская, 1,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276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 тел (342) 232-20-9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Выполнение ремонтных работ муниципального дошкольного образовательного учреждения «Детский сад № 276» г. Перми в 2008 год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Камышинская, 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альная (максимальная) цена контракта – 1 382 550,07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Шаг аукциона» – 69 127,50 руб. (5 % начальной (максимальной) цены контракт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  выполнения работ – не более 45 календарных дней с момента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предоставления гарантийных обязательств – не менее 2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ъем гарантии должен распространяться на все виды работ – 100 %. 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и объем рабо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ыполнение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редписаний ГП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штукатурки отк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ляная покраска отк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откосов 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штукатурки потолка (лю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лка потолка (лю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орка Линоле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ДВ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пола доща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лаг 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тисептирование л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тисептирование ДВ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олеум с пределом огнестойк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орка плинтуса деревя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ка плинтуса ПВ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орка двери деревя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ка металлической двери утепленной с ручкой и замком (12000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истка стен от об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истка стен от масляной 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3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штукатурки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3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нтаж стеновых пан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панелей настенных с сертификатом по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9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раска стен В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орка дверей деревя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ка дверей деревянных из массива(4000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ок врез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краска дверей с двух стор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истка потолка от поб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белка потол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а радиатора чугунного 10 с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нтаж воздуховодов 0,2х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елка отверстий в кирпичных стенах площадью до 0,5 кв.м.(подвал и воздухов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новка довод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ройство ступени из кирпича 1,06х0,26 высотой 0,08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укатурка кирпичной кл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ка пол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орка и устройство л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воз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размещена одновременно с извещением о проведении аукциона на сайте администрации города</w:t>
      </w:r>
      <w:r>
        <w:rPr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. </w:t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бюджет города Перми. 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 Камышинская, 1, контактный телефон (342)232-20-91. Контактное лицо – Фалина Валентина Павловн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_</w:t>
      </w:r>
      <w:r>
        <w:rPr>
          <w:sz w:val="24"/>
          <w:szCs w:val="24"/>
          <w:u w:val="single"/>
        </w:rPr>
        <w:t>05.07.2008 г.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u w:val="single"/>
        </w:rPr>
        <w:t>29.07.2008г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 xml:space="preserve">до 10 </w:t>
      </w:r>
      <w:r>
        <w:rPr>
          <w:sz w:val="24"/>
          <w:szCs w:val="24"/>
        </w:rPr>
        <w:t>часов по адресу: г. Пермь, ул. Камышинская, 1, кабинет заведующег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в </w:t>
      </w:r>
      <w:r>
        <w:rPr>
          <w:sz w:val="24"/>
          <w:szCs w:val="24"/>
          <w:u w:val="single"/>
        </w:rPr>
        <w:t>10 часов 29.07.</w:t>
      </w:r>
      <w:r>
        <w:rPr>
          <w:sz w:val="24"/>
          <w:szCs w:val="24"/>
        </w:rPr>
        <w:t>2008 г. По адресу: г. Пермь, ул. Камышинская, 1, в кабинете заведующег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кцион состоится по адресу</w:t>
      </w:r>
      <w:r>
        <w:rPr>
          <w:sz w:val="24"/>
          <w:szCs w:val="24"/>
        </w:rPr>
        <w:t xml:space="preserve"> г. Пермь, ул. Ленина,23, Малый зал в                                       12—20 «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 xml:space="preserve"> 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cp:keywords/>
  <dc:language>en-US</dc:language>
  <cp:lastModifiedBy>СОК</cp:lastModifiedBy>
  <cp:lastPrinted>2008-06-27T08:58:00Z</cp:lastPrinted>
  <dcterms:modified xsi:type="dcterms:W3CDTF">2008-07-01T03:23:00Z</dcterms:modified>
  <cp:revision>44</cp:revision>
  <dc:subject/>
  <dc:title>Извещение № ___ от _____02</dc:title>
</cp:coreProperties>
</file>