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96А от 04 июл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аукциона </w:t>
      </w:r>
      <w:r>
        <w:rPr>
          <w:b/>
        </w:rPr>
        <w:t>на право заключить муниципальный контракт на выполнение капитального ремонта рулонной кровли в Муниципальном дошкольном образовательном учреждении «Детский сад № 364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Муниципальное дошкольное образовательное учреждение «Детский сад № 364» г. Перми</w:t>
      </w:r>
      <w:r>
        <w:rPr>
          <w:szCs w:val="24"/>
        </w:rPr>
        <w:t xml:space="preserve"> приглашает всех заинтересованных лиц принять участие в аукционе </w:t>
      </w:r>
      <w:r>
        <w:rPr/>
        <w:t>на право заключить муниципальный контракт на выполнение капитального ремонта рулонной кровли в Муниципальном дошкольном образовательном учреждении «Детский сад № 364» г. Перми</w:t>
      </w:r>
      <w:r>
        <w:rPr>
          <w:szCs w:val="24"/>
        </w:rPr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>Предмет аукциона – право заключить муниципальный контракт на выполнение капитального ремонта рулонной кровли в Муниципальном дошкольном образовательном учреждении «Детский сад № 364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>
          <w:szCs w:val="24"/>
        </w:rPr>
        <w:t xml:space="preserve">Начальная (максимальная) цена муниципального контракта – </w:t>
      </w:r>
      <w:r>
        <w:rPr/>
        <w:t>1977517 (Один миллион девятьсот семьдесят семь тысяч пятьсот семнадцать) руб. 05 коп. Источник финансирования – бюджет города Перми.</w:t>
      </w:r>
    </w:p>
    <w:p>
      <w:pPr>
        <w:pStyle w:val="TextBody"/>
        <w:ind w:firstLine="840"/>
        <w:rPr/>
      </w:pPr>
      <w:r>
        <w:rPr/>
        <w:t xml:space="preserve">Заказчик аукциона – Муниципальное дошкольное образовательное учреждение «Детский сад № 364» г. Перми. Адрес заказчика: 614111, г. Пермь, ул. Серебрянский проезд, д. 12. Контактное лицо – заведующий Андреева Галина Спиридоновна. Контактный телефон: 8 (342) 240-94-07. Адрес электронной почты: </w:t>
      </w:r>
      <w:r>
        <w:rPr>
          <w:lang w:val="en-US"/>
        </w:rPr>
        <w:t>ds364@yandex.ru</w:t>
      </w:r>
      <w:r>
        <w:rPr/>
        <w:t>.</w:t>
      </w:r>
    </w:p>
    <w:p>
      <w:pPr>
        <w:pStyle w:val="TextBody"/>
        <w:ind w:firstLine="851"/>
        <w:rPr/>
      </w:pPr>
      <w:r>
        <w:rPr/>
        <w:t xml:space="preserve">Документация об аукционе предоставляется заказчиком по адресу г. Пермь, ул. Серебрянский проезд, д. 12, кабинет заведующего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>
          <w:szCs w:val="24"/>
        </w:rPr>
      </w:pPr>
      <w:r>
        <w:rPr/>
        <w:t>Заявки на участие в аукционе принимаются с 07 июля 2008 г. по 28 июля 2008 г. в рабочие дни (с понедельника по пятницу) с 9 часов 00 минут до 16 часов 00 минут, 29 июля 2008 г. – с 9 часов 00 минут до 10 часов 00 минут, по адресу г. Пермь, ул. Серебрянский проезд, д. 12, кабинет заведующего.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в 10 часов 00 минут 29 июля 2008 г. по адресу г. Пермь, ул. Серебрянский проезд, д. 12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в 14 часов 20 минут 12 августа 2008 г. по адресу г. Пермь, ул. Ленина, д. 23, малый за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96А от 04 июл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1800"/>
        <w:gridCol w:w="1440"/>
      </w:tblGrid>
      <w:tr>
        <w:trPr>
          <w:trHeight w:val="48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покрытий кровель: из рулонных материалов (1-3 слоя)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й кров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выравнивающих стяжек цементно-песчаных толщиной 15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ыравнивающих стяжек цементно-песчаных на каждый 1 мм изменения толщины добавлять или исключать к устройству выравнивающих стяжек цементно-песчаных толщиной 15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кров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мер битумный готов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ароизоляции оклеечной в один сл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изолируемой поверх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1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рост ТКП-3,0 (нижний сло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утепляемого покры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из пенопласта полистирольного теплоизоляционные  ПСБС-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,6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теплоизоляционные "Техноплекс 35 Г1" или эквивален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ие покрытий плитами из пенопласта полистирольного на битумной мастике на каждый последующий слой</w:t>
            </w:r>
            <w:r>
              <w:rPr>
                <w:i/>
                <w:iCs/>
                <w:sz w:val="24"/>
                <w:szCs w:val="24"/>
              </w:rPr>
              <w:b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утепляемого покры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из пенопласта полистирольного теплоизоляционные  ПСБС-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теплоизоляционные "Техноплекс 35 Г1" или эквивален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их стяжек цементно-песчаных на каждый 1 мм изменения толщины добавлять или исключать к устройству выравнивающих стяжек цементно-песчаных толщиной 15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оснований из бетона или раствора под водоизоляционный кровельный ков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кров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мер битумный готов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кров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ласт ЭKП-4.5, материалы рулонные кровельные для верхнего сл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ласт ЭKП-4.5,  материалы рулонные кровельные для нижних сло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рост ТКП-4,0 (верхний сло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рост ТКП-3,0 (нижний сло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примык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ласт ЭKП-4.5, материалы рулонные кровельные для верхнего сл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рост ТКП-4,0 (верхний сло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частей канализационного стояка: патруб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частей канализационного стояка: флюгар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аэраторов кровель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флек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атор кровель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7-01T13:44:00Z</cp:lastPrinted>
  <dcterms:modified xsi:type="dcterms:W3CDTF">2008-07-01T07:59:00Z</dcterms:modified>
  <cp:revision>40</cp:revision>
  <dc:subject/>
  <dc:title>УТВЕРЖДАЮ</dc:title>
</cp:coreProperties>
</file>