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ind w:right="-5" w:hanging="0"/>
        <w:jc w:val="both"/>
        <w:rPr/>
      </w:pPr>
      <w:r>
        <w:rPr>
          <w:b/>
        </w:rPr>
        <w:tab/>
      </w:r>
      <w:r>
        <w:rPr>
          <w:sz w:val="24"/>
          <w:szCs w:val="24"/>
        </w:rPr>
        <w:t>УТВЕРЖДАЮ</w:t>
      </w:r>
    </w:p>
    <w:p>
      <w:pPr>
        <w:pStyle w:val="Normal"/>
        <w:tabs>
          <w:tab w:val="clear" w:pos="708"/>
          <w:tab w:val="left" w:pos="5220" w:leader="none"/>
        </w:tabs>
        <w:ind w:left="5220" w:right="-5" w:hanging="0"/>
        <w:jc w:val="both"/>
        <w:rPr/>
      </w:pPr>
      <w:r>
        <w:rPr>
          <w:sz w:val="24"/>
          <w:szCs w:val="24"/>
        </w:rPr>
        <w:tab/>
        <w:t>Директор МОУ «Лицей №4»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12" w:firstLine="708"/>
        <w:jc w:val="both"/>
        <w:rPr/>
      </w:pPr>
      <w:r>
        <w:rPr>
          <w:sz w:val="24"/>
          <w:szCs w:val="24"/>
        </w:rPr>
        <w:t>_________________/Иконникова Г.Ф.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12" w:firstLine="708"/>
        <w:jc w:val="both"/>
        <w:rPr/>
      </w:pPr>
      <w:r>
        <w:rPr>
          <w:sz w:val="24"/>
          <w:szCs w:val="24"/>
        </w:rPr>
        <w:t>_04_ __июля__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__282А__ от «_04_»_июля_2008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открытого аукциона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ыполнение  ремонта кровли крыши здания МОУ «Лицей №4» в 2008 год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Форма торгов </w:t>
      </w:r>
      <w:r>
        <w:rPr>
          <w:sz w:val="24"/>
          <w:szCs w:val="24"/>
        </w:rPr>
        <w:t>- открытый аукцион;</w:t>
        <w:tab/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Заказчик</w:t>
      </w:r>
      <w:r>
        <w:rPr>
          <w:sz w:val="24"/>
          <w:szCs w:val="24"/>
        </w:rPr>
        <w:t xml:space="preserve"> – Муниципальное общеобразовательное учреждение «Лицей №4» , извещает о проведении открытого аукциона   на право заключения муниципального контракта на  выполнение  </w:t>
      </w:r>
      <w:r>
        <w:rPr>
          <w:b/>
          <w:sz w:val="24"/>
          <w:szCs w:val="24"/>
        </w:rPr>
        <w:t>ремонта кровли крыши здания МОУ «Лицей №4» в 2008 году.</w:t>
      </w:r>
      <w:r>
        <w:rPr>
          <w:sz w:val="24"/>
          <w:szCs w:val="24"/>
        </w:rPr>
        <w:t>.</w:t>
      </w:r>
    </w:p>
    <w:p>
      <w:pPr>
        <w:pStyle w:val="TextBody"/>
        <w:ind w:firstLine="567"/>
        <w:jc w:val="both"/>
        <w:rPr/>
      </w:pPr>
      <w:r>
        <w:rPr>
          <w:i/>
        </w:rPr>
        <w:t>Адрес Заказчика</w:t>
      </w:r>
      <w:r>
        <w:rPr/>
        <w:t xml:space="preserve">- 614022, г. Пермь, ул. Танкистов, 56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licey</w:t>
      </w:r>
      <w:r>
        <w:rPr/>
        <w:t>4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ru</w:t>
      </w:r>
      <w:r>
        <w:rPr/>
        <w:t>; тел (342) 2278875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i/>
          <w:sz w:val="24"/>
          <w:szCs w:val="24"/>
        </w:rPr>
        <w:t>Предмет муниципального контракта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выполнение  ремонта кровли крыши здания МОУ «Лицей №4» в 2008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г. Пермь, ул. Танкистов, 56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чальная (максимальная) цена контракта - ___3 864 005,14_руб.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Шаг аукциона»  _193200,26 руб. (5 % начальной (максимальной) цены контракта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рок  выполнения работ – не более 45 календарных дней с момента подписа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рок предоставления гарантийных обязательств – не менее 3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бъем гарантии должен распространяться на все виды работ – 100 %. 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став и объем работ</w:t>
      </w:r>
    </w:p>
    <w:p>
      <w:pPr>
        <w:pStyle w:val="Normal"/>
        <w:ind w:firstLine="70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031"/>
        <w:gridCol w:w="1607"/>
        <w:gridCol w:w="985"/>
      </w:tblGrid>
      <w:tr>
        <w:trPr>
          <w:trHeight w:val="25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6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>
          <w:trHeight w:val="27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кровель из рулонных материалов (6-8 слоев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.кв. покрытий кровел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равнивающих стяжек цементно-песчанных толщиной 15м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яже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5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равнивающих стяжек цементно-песчанных на каждый мм изменения толщины добавлять или исключать к (12-01-017-01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яже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5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ароизоляции оклеечной в один сло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ируемой поверх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ероид кровельный с крупнозернистой посыпкой с пылевидной посыпкой РКП 350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34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рост ХПП -3,0 (нижний слой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134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разуклонки керамзитом по узл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ител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м3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ение покрытий плитами из пенопласта полистирольного на битумной мастике в один сло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.2. утепляемого покрыт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епление покрытий плитами из пенопласта полистерольного на битумной мастике на каждый последующий слой.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м2  утепляемого покрыт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из пенопласта полистерольного теплоизоляционные ПСБС-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9,82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еплитель «Пеноплэкс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82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ыравнивающих стяжек сборных из плоских асбетоцементных листо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.кв. стяже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23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асбетоцементные плоские с гладкой поверхностью прессованные толщиной 10м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79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ы асбетоцементные плоские с гладкой поверхностью прессованные толщиной 8м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9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.кв. кровл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ласт ЭКП-4.5., материалы рулонные кровельные  для верхнего сло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12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ласт ЭКП-4.5., материалы рулонные кровельные  для нижних слое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12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флекс  ЭПП-3,0 (нижний слой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5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флекс  ЭПП-3,0 (верхний слой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57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ладки вентшах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м3 клад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штукатуривание поверхности цементно-известковым раствором по камню и бетону : улучшенное стен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оштукатуриваемой поверх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римыканий кровель из наплавляемых материалов к стенам и парапетам высотой до 600мм.с одним  фартуко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. примыка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3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примыканий кровель из наплавляемых материалов к стенам и парапетам высотой до 600мм.без фартуков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. примыка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4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ласт ЭКП-4.5., материалы рулонные кровельные  для верхнего сло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40,3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флекс  ЭПП-3,0 (верхний слой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,3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кладка кирпичного карниза при высоте в рядах в 6 кирпиче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м карниз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мелких покрытий (брандмауэры, парапеты, свесы и т.д.) из листовой оцинкованной стал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 покрыт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оясков, сандриков, отливов, карнизов, шириной до : 0,7 м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мелких покрытий и обделок из листовой стали: поясков, сандриков, желобов, отливов, свесов и т.д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 труб и покрыт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ройство желобов настенных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 желоб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желобов подвесны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 желоб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аэраторов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дефлек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эратор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карнизных пли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шт сборных конструкц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карнизных плит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шт. сборных конструкц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а карнизна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перевозках. Мусор строитель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. груз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. (работающими вне карьеров). Расстояние перевозки- 26 км. Класс груза 1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: Мусор строительный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. груз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</w:tr>
    </w:tbl>
    <w:p>
      <w:pPr>
        <w:pStyle w:val="Normal"/>
        <w:ind w:firstLine="36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firstLine="36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опубликована одновременно с извещением о проведении аукциона на сайте администрации города</w:t>
      </w:r>
      <w:r>
        <w:rPr>
          <w:color w:val="0000FF"/>
          <w:sz w:val="24"/>
          <w:szCs w:val="24"/>
        </w:rPr>
        <w:t xml:space="preserve"> </w:t>
      </w:r>
      <w:hyperlink r:id="rId2">
        <w:r>
          <w:rPr>
            <w:rStyle w:val="InternetLink"/>
            <w:color w:val="0000FF"/>
            <w:sz w:val="24"/>
            <w:szCs w:val="24"/>
          </w:rPr>
          <w:t>www.gorodperm.ru</w:t>
        </w:r>
      </w:hyperlink>
      <w:r>
        <w:rPr>
          <w:color w:val="0000FF"/>
          <w:sz w:val="24"/>
          <w:szCs w:val="24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i/>
        </w:rPr>
        <w:t>Источник финансирования:</w:t>
      </w:r>
      <w:r>
        <w:rPr>
          <w:b/>
        </w:rPr>
        <w:t xml:space="preserve"> </w:t>
      </w:r>
      <w:r>
        <w:rPr/>
        <w:t xml:space="preserve"> денежные средства, выделяемые из бюджета города Перми.</w:t>
      </w:r>
    </w:p>
    <w:p>
      <w:pPr>
        <w:pStyle w:val="TextBody"/>
        <w:ind w:firstLine="567"/>
        <w:jc w:val="both"/>
        <w:rPr/>
      </w:pPr>
      <w:r>
        <w:rPr/>
        <w:t>Плата за документацию об аукционе не взимаетс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ул. Танкистов, 56 контактный телефон (342) 22778875. Контактное лицо – Иконникова Галина Федоровна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казчиком установлено требование внесения денежных средств в качестве обеспечения заявки на участие в аукционе в размере 5 (пяти) % от начальной (максимальной) цены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начала и окончания подачи заявок на участие в открытом аукционе</w:t>
      </w:r>
      <w:r>
        <w:rPr>
          <w:sz w:val="24"/>
          <w:szCs w:val="24"/>
        </w:rPr>
        <w:t xml:space="preserve"> – с 05 июля _2008 г. до 10часов 00 минут 29 июля 2008 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Дата начала рассмотрения заявок на участие в открытом аукционе</w:t>
      </w:r>
      <w:r>
        <w:rPr>
          <w:sz w:val="24"/>
          <w:szCs w:val="24"/>
        </w:rPr>
        <w:t xml:space="preserve"> –10 часов 00 минут 29 июля 2008г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Аукцион состоится по адресу</w:t>
      </w:r>
      <w:r>
        <w:rPr>
          <w:sz w:val="24"/>
          <w:szCs w:val="24"/>
        </w:rPr>
        <w:t xml:space="preserve"> г. Пермь, ул. Ленина,23, Малый зал в                                       11 часов 00 минут «__12__» августа _ 2008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9">
    <w:name w:val="Основной шрифт абзаца"/>
    <w:qFormat/>
    <w:rPr/>
  </w:style>
  <w:style w:type="character" w:styleId="Style10">
    <w:name w:val=" Знак Знак"/>
    <w:basedOn w:val="Style9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3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Style14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1:34:00Z</dcterms:created>
  <dc:creator>2</dc:creator>
  <dc:description/>
  <cp:keywords/>
  <dc:language>en-US</dc:language>
  <cp:lastModifiedBy>СОК</cp:lastModifiedBy>
  <cp:lastPrinted>2008-06-27T12:01:00Z</cp:lastPrinted>
  <dcterms:modified xsi:type="dcterms:W3CDTF">2008-06-30T05:14:00Z</dcterms:modified>
  <cp:revision>12</cp:revision>
  <dc:subject/>
  <dc:title>Извещение № ___ от _____02</dc:title>
</cp:coreProperties>
</file>