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Заведующий Муниципального дошкольного образовательного учреждения «Детский сад № 364» г. Перми</w:t>
                            </w:r>
                          </w:p>
                          <w:p>
                            <w:pPr>
                              <w:pStyle w:val="Normal"/>
                              <w:rPr/>
                            </w:pPr>
                            <w:r>
                              <w:rPr/>
                            </w:r>
                          </w:p>
                          <w:p>
                            <w:pPr>
                              <w:pStyle w:val="Normal"/>
                              <w:rPr/>
                            </w:pPr>
                            <w:r>
                              <w:rPr/>
                              <w:t>_______________ Г. С. Андрее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Заведующий Муниципального дошкольного образовательного учреждения «Детский сад № 364» г. Перми</w:t>
                      </w:r>
                    </w:p>
                    <w:p>
                      <w:pPr>
                        <w:pStyle w:val="Normal"/>
                        <w:rPr/>
                      </w:pPr>
                      <w:r>
                        <w:rPr/>
                      </w:r>
                    </w:p>
                    <w:p>
                      <w:pPr>
                        <w:pStyle w:val="Normal"/>
                        <w:rPr/>
                      </w:pPr>
                      <w:r>
                        <w:rPr/>
                        <w:t>_______________ Г. С. Андрее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 Перми</w:t>
      </w:r>
    </w:p>
    <w:p>
      <w:pPr>
        <w:pStyle w:val="Normal"/>
        <w:rPr/>
      </w:pPr>
      <w:r>
        <w:rPr/>
      </w:r>
    </w:p>
    <w:p>
      <w:pPr>
        <w:pStyle w:val="Normal"/>
        <w:rPr/>
      </w:pPr>
      <w:r>
        <w:rPr/>
        <w:t>_______________ А. А. Баландина</w:t>
      </w:r>
    </w:p>
    <w:p>
      <w:pPr>
        <w:pStyle w:val="Normal"/>
        <w:rPr/>
      </w:pPr>
      <w:r>
        <w:rPr/>
        <w:t>«___» _____________ 2008 г.</w:t>
      </w:r>
    </w:p>
    <w:p>
      <w:pPr>
        <w:pStyle w:val="Normal"/>
        <w:rPr/>
      </w:pPr>
      <w:r>
        <w:rPr/>
      </w:r>
    </w:p>
    <w:p>
      <w:pPr>
        <w:pStyle w:val="Normal"/>
        <w:rPr/>
      </w:pPr>
      <w:r>
        <w:rPr/>
        <w:t xml:space="preserve">Начальник Департамента образования </w:t>
      </w:r>
    </w:p>
    <w:p>
      <w:pPr>
        <w:pStyle w:val="Normal"/>
        <w:rPr/>
      </w:pPr>
      <w:r>
        <w:rPr/>
        <w:t>администрации города Перми</w:t>
      </w:r>
    </w:p>
    <w:p>
      <w:pPr>
        <w:pStyle w:val="Normal"/>
        <w:rPr/>
      </w:pPr>
      <w:r>
        <w:rPr/>
      </w:r>
    </w:p>
    <w:p>
      <w:pPr>
        <w:pStyle w:val="Normal"/>
        <w:rPr/>
      </w:pPr>
      <w:r>
        <w:rPr/>
        <w:t>_______________ Л. А. Гаджиева</w:t>
      </w:r>
    </w:p>
    <w:p>
      <w:pPr>
        <w:pStyle w:val="Normal"/>
        <w:rPr>
          <w:sz w:val="28"/>
          <w:szCs w:val="28"/>
        </w:rPr>
      </w:pPr>
      <w:r>
        <w:rPr/>
        <w:t>«___» _____________ 2008 г.</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 xml:space="preserve">на право заключить муниципальный контракт на выполнение капитального ремонта рулонной кровли в Муниципальном дошкольном образовательном учреждении </w:t>
      </w:r>
    </w:p>
    <w:p>
      <w:pPr>
        <w:pStyle w:val="TextBody"/>
        <w:spacing w:before="0" w:after="0"/>
        <w:jc w:val="center"/>
        <w:rPr/>
      </w:pPr>
      <w:r>
        <w:rPr>
          <w:b/>
        </w:rPr>
        <w:t>«Детский сад № 364»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капитального ремонта рулонной кровли в Муниципальном дошкольном образовательном учреждении «Детский сад № 364»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капитального ремонта рулонной кровли в Муниципальном дошкольном образовательном учреждении «Детский сад № 364»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1977517 (Один миллион девятьсот семьдесят семь тысяч пятьсот семнадцать) руб. 05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дошкольное образовательное учреждение «Детский сад № 364» г. Перми (далее – заказчик).</w:t>
      </w:r>
    </w:p>
    <w:p>
      <w:pPr>
        <w:pStyle w:val="TextBody"/>
        <w:spacing w:before="0" w:after="0"/>
        <w:ind w:firstLine="840"/>
        <w:jc w:val="both"/>
        <w:rPr/>
      </w:pPr>
      <w:r>
        <w:rPr/>
        <w:t xml:space="preserve">Адрес заказчика: 614111, г. Пермь, ул. Серебрянский проезд, д. 12. </w:t>
      </w:r>
    </w:p>
    <w:p>
      <w:pPr>
        <w:pStyle w:val="TextBody"/>
        <w:spacing w:before="0" w:after="0"/>
        <w:ind w:firstLine="840"/>
        <w:jc w:val="both"/>
        <w:rPr/>
      </w:pPr>
      <w:r>
        <w:rPr/>
        <w:t>Контактное лицо – заведующий Андреева Галина Спиридоновна.</w:t>
      </w:r>
    </w:p>
    <w:p>
      <w:pPr>
        <w:pStyle w:val="TextBody"/>
        <w:spacing w:before="0" w:after="0"/>
        <w:ind w:firstLine="840"/>
        <w:jc w:val="both"/>
        <w:rPr/>
      </w:pPr>
      <w:r>
        <w:rPr/>
        <w:t>Контактный телефон: 8 (342) 240-94-07.</w:t>
      </w:r>
    </w:p>
    <w:p>
      <w:pPr>
        <w:pStyle w:val="TextBody"/>
        <w:spacing w:before="0" w:after="0"/>
        <w:ind w:firstLine="840"/>
        <w:jc w:val="both"/>
        <w:rPr/>
      </w:pPr>
      <w:r>
        <w:rPr/>
        <w:t xml:space="preserve">Адрес электронной почты: </w:t>
      </w:r>
      <w:r>
        <w:rPr>
          <w:lang w:val="en-US"/>
        </w:rPr>
        <w:t>ds</w:t>
      </w:r>
      <w:r>
        <w:rPr/>
        <w:t>364@</w:t>
      </w:r>
      <w:r>
        <w:rPr>
          <w:lang w:val="en-US"/>
        </w:rPr>
        <w:t>yandex</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pPr>
      <w:r>
        <w:rPr/>
        <w:t>«Шаг аукциона» устанавливается в размере пяти процентов начальной (максимальной) цены муниципального контракта, что составляет 98875 руб. 85 коп.</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Серебрянский проезд, д. 12.</w:t>
      </w:r>
    </w:p>
    <w:p>
      <w:pPr>
        <w:pStyle w:val="Normal"/>
        <w:ind w:firstLine="840"/>
        <w:jc w:val="both"/>
        <w:rPr/>
      </w:pPr>
      <w:r>
        <w:rPr/>
        <w:t>Срок выполнения работ – не более шестидеся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pPr>
      <w:r>
        <w:rPr>
          <w:sz w:val="24"/>
          <w:szCs w:val="24"/>
        </w:rPr>
        <w:t>Подрядчик должен получить все необходимые положительные заключения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4-кр от 26.05.2008, заключённым между заказчиком и ООО «Промышленно-Строительная Компания «ФЕНИКС».</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98875 руб. 85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ДОУ «Детский сад № 364» г. Перми, л/с 04930011334).</w:t>
      </w:r>
    </w:p>
    <w:p>
      <w:pPr>
        <w:pStyle w:val="Normal"/>
        <w:tabs>
          <w:tab w:val="clear" w:pos="708"/>
          <w:tab w:val="left" w:pos="7320" w:leader="none"/>
        </w:tabs>
        <w:ind w:firstLine="851"/>
        <w:jc w:val="both"/>
        <w:rPr/>
      </w:pPr>
      <w:r>
        <w:rPr/>
        <w:t>ИНН/КПП: 5904082246/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ДОУ «Детский сад № 364» г. Перми, извещение № 296А от 04 июля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7 июля 2008 г. по 28 июля 2008 г. в рабочие дни (с понедельника по пятницу) с 9 часов 00 минут до 16 часов 00 минут, 29 июля 2008г. – с 9 часов 00 минут до 10 часов 00 минут, по адресу г. Пермь, ул. Серебрянский проезд, д. 12, кабинет заведующего.</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в 10 часов 00 минут 29 июля 2008 г. по адресу г. Пермь, ул. Серебрянский проезд, д. 12.</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в 14 часов 20 минут 12 августа 2008 г. по адресу г. Пермь, ул. Ленина, д. 23, малый зал.</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98875 руб. 85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593255 руб. 12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ДОУ «Детский сад № 364» г. Перми, л/с 04930011334).</w:t>
      </w:r>
    </w:p>
    <w:p>
      <w:pPr>
        <w:pStyle w:val="Normal"/>
        <w:tabs>
          <w:tab w:val="clear" w:pos="708"/>
          <w:tab w:val="left" w:pos="7320" w:leader="none"/>
        </w:tabs>
        <w:ind w:firstLine="851"/>
        <w:jc w:val="both"/>
        <w:rPr/>
      </w:pPr>
      <w:r>
        <w:rPr/>
        <w:t>ИНН/КПП: 5904082246/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ДОУ «Детский сад № 364» г. Перми, извещение № 296А от 04 июля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проект) на 5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капитального ремонта рулонной кровли в Муниципальном дошкольном образовательном учреждении «Детский сад № 364» г. Перми, 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 xml:space="preserve">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 (с указанием кода страны и город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8875 руб. 8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88988 руб. 2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79100 руб. 6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69213 руб. 1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9325 руб. 5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9437 руб. 9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9550 руб. 3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9662 руб. 7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9775 руб. 1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9887 руб. 59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дошкольное образовательное учреждение «Детский сад № 364» г. Перми (далее – заказчик) в лице заведующего Андреевой Галины Спиридоновны,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1.1. Подрядчик обязуется выполнить на объекте, расположенном по адресу г. Пермь, ул. Серебрянский проезд, д. 12,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подрядчик должен получить все необходимые положительные заключения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4-кр от 26.05.2008, заключённым между заказчиком и ООО «Промышленно-Строительная Компания «ФЕНИКС»;</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4-кр от 26.05.2008, заключённым между заказчиком и ООО «Промышленно-Строительная Компания «ФЕНИКС»,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ООО «Промышленно-Строительная Компания «ФЕНИКС», осуществляющем технический надзор за капитальным ремонтом в соответствии с законодательством согласно договору № 4-кр от 26.05.2008, заключённым между заказчиком и ООО «Промышленно-Строительная Компания «ФЕНИКС»,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дошкольное образовательное учреждение «Детский сад № 364» г. Перми</w:t>
            </w:r>
          </w:p>
          <w:p>
            <w:pPr>
              <w:pStyle w:val="Normal"/>
              <w:rPr/>
            </w:pPr>
            <w:r>
              <w:rPr/>
              <w:t>614111, г. Пермь, ул. Серебрянский проезд, д. 12</w:t>
            </w:r>
          </w:p>
          <w:p>
            <w:pPr>
              <w:pStyle w:val="Normal"/>
              <w:rPr/>
            </w:pPr>
            <w:r>
              <w:rPr/>
              <w:t>ИНН 5904082246,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ДОУ «Детский сад № 364» г. Перми, л/с 0293001133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Заведующий                          Г. С. Андреева</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дошкольному образовательному учреждению «Детский сад № 364»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7-01T13:49:00Z</cp:lastPrinted>
  <dcterms:modified xsi:type="dcterms:W3CDTF">2008-07-01T07:59:00Z</dcterms:modified>
  <cp:revision>96</cp:revision>
  <dc:subject/>
  <dc:title>УТВЕРЖДАЮ</dc:title>
</cp:coreProperties>
</file>