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iCs/>
          <w:sz w:val="20"/>
        </w:rPr>
      </w:pPr>
      <w:r>
        <w:rPr>
          <w:iCs/>
          <w:sz w:val="20"/>
        </w:rPr>
        <w:t>Приложение № 1</w:t>
      </w:r>
    </w:p>
    <w:p>
      <w:pPr>
        <w:pStyle w:val="TextBody"/>
        <w:jc w:val="right"/>
        <w:rPr>
          <w:iCs/>
          <w:sz w:val="20"/>
        </w:rPr>
      </w:pPr>
      <w:r>
        <w:rPr>
          <w:iCs/>
          <w:sz w:val="20"/>
        </w:rPr>
        <w:t>к извещению</w:t>
      </w:r>
    </w:p>
    <w:p>
      <w:pPr>
        <w:pStyle w:val="TextBody"/>
        <w:jc w:val="right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jc w:val="center"/>
        <w:rPr>
          <w:iCs/>
          <w:szCs w:val="24"/>
        </w:rPr>
      </w:pPr>
      <w:r>
        <w:rPr>
          <w:iCs/>
          <w:szCs w:val="24"/>
        </w:rPr>
        <w:t xml:space="preserve">Перечень нежилых помещений, </w:t>
      </w:r>
    </w:p>
    <w:p>
      <w:pPr>
        <w:pStyle w:val="TextBody"/>
        <w:jc w:val="center"/>
        <w:rPr>
          <w:iCs/>
          <w:szCs w:val="24"/>
        </w:rPr>
      </w:pPr>
      <w:r>
        <w:rPr>
          <w:iCs/>
          <w:szCs w:val="24"/>
        </w:rPr>
        <w:t xml:space="preserve">подлежащих технической инвентаризации и паспортизации </w:t>
      </w:r>
    </w:p>
    <w:p>
      <w:pPr>
        <w:pStyle w:val="TextBody"/>
        <w:jc w:val="center"/>
        <w:rPr>
          <w:iCs/>
          <w:szCs w:val="24"/>
        </w:rPr>
      </w:pPr>
      <w:r>
        <w:rPr>
          <w:iCs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"/>
        <w:gridCol w:w="60"/>
        <w:gridCol w:w="2051"/>
        <w:gridCol w:w="89"/>
        <w:gridCol w:w="43"/>
        <w:gridCol w:w="2692"/>
        <w:gridCol w:w="30"/>
        <w:gridCol w:w="26"/>
        <w:gridCol w:w="360"/>
        <w:gridCol w:w="1408"/>
        <w:gridCol w:w="22"/>
        <w:gridCol w:w="10"/>
        <w:gridCol w:w="2160"/>
      </w:tblGrid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Normal"/>
              <w:ind w:left="-180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-108"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</w:t>
            </w:r>
          </w:p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</w:rPr>
              <w:t xml:space="preserve">Адрес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щая</w:t>
            </w:r>
          </w:p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лощадь</w:t>
            </w:r>
          </w:p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</w:rPr>
              <w:t>(кв.м.)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зготовления  тех/паспорта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от №1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Мотовилихинский район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</w:rPr>
              <w:t>Авиационная,51 общ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6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Гайдара,13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9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Гагарина /С.Разина,19/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5,8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7.04.00 г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07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5,0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4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5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30б об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>
                <w:rFonts w:cs="Times New Roman"/>
              </w:rPr>
              <w:t>160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3,2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6.01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0,4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58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-р Гагарина,81/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4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4.00 г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06.05.02 г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рцовская, 5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3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7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ашкова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6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9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ашкова,41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23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Гашкова,45 том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0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бролюбова,2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,1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5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обролюбова,2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6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ружбы,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ружбы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,1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ружбы,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5,8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Дружбы,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-я Запрудская,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Ив. Франко,40/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Иньвеньская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2.9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дустриализации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0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ндустриализации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3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5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0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5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м,1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4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2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гвардейская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9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5,2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5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2,3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.,28 кв.с 40 по 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8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 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5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32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3,9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5.00 г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32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,0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7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0.00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8,2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4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9,6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41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5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7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5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5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78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5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,8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7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>
                <w:rFonts w:cs="Times New Roman"/>
              </w:rPr>
              <w:t>61,0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упской,86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Лебедева,8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8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6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6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6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4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1,0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бедева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,6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таллистов,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ыстрых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6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7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станогова,7 том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3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дольская, 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3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ушкарская, 6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ушкарская,1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8,5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ушкарская,1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4,1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Землячки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7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8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Землячки,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2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Землячки,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7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2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ботницы,3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игаева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.Разина,34/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2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,6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1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06,2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6,3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9,6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7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уденческая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9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1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ободы,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хническая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,1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ехническая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6,9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7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3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9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7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4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18/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05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1,3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6.12.90 г.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6,7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73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9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3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ргенева,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0.05.00 г. 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инская, 1 том 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инская,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инская,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5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51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6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4,8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,4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8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4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2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6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04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1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8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7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0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1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05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6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8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5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3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ральская,1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9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шинского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6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алтурина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2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алтурина,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2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рустальная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12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рустальная,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4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иолковского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2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6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Циолковского,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8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Юрша,5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Юрша,9 (кв,1-431) том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4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Юрша,60/1,2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Юрша,60/3,4,5,6 лит 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ашкова, 19а лит. А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2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07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бедева, 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9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6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Тургенева, 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2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9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Тургенева, 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8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9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бедева, 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7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1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бедева, 4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7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1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бедева, 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9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0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5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Вагановых, 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2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рупской, 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9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рупской, 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1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7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2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2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12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6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5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Уральская, 1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7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5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Тургенева,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7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0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еталлистов, 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5.04 г.</w:t>
            </w:r>
          </w:p>
        </w:tc>
      </w:tr>
      <w:tr>
        <w:trPr/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щая площад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402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90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 №2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Свердловский район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14а  л.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24,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20"/>
              </w:rPr>
              <w:t>235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2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14а  л.Б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2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14а  л.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2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95    л.Ж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3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ТП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95    л.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4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6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95    л.Ж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7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6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6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ТП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Куйбышева,1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ТП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Транспортная,6 л.А,А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01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Народовольческая, 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ТП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Запорожская, 11а   л.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14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1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Н.Островского,72а л.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87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1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35,6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8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71,7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16,0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6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Г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23,2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7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дание     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8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5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ршрутная, 4  лит. 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7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8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9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еханошина, 29  л. 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31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3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0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.Горького, 83  лит.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90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8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ул.Г.Хасана,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5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6.02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. Комсомольский, 8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89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11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-го Октября,38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 19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елинского,49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3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2.01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елинского,51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1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11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зеты «Звезда»,42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4.02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зеты «Звезда»,73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8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азеты «Звезда»,79 ли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3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1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Героев Хасана,10 лит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5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5.02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ероев Хасана, 12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5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1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ероев Хасана, 21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2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0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ероев Хасана,3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8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9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-Хасана,32/Чкалова,28   л.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3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0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мчатовская, 5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8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лары Цеткин,2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7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07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лары Цеткин,21а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4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0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интерна,11 лит А,А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9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2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58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7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9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60 / 1-я Красноармейская,45  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7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7.01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rFonts w:cs="Times New Roman"/>
              </w:rPr>
              <w:t>1086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8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65 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4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10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70 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2.01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 75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8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2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77 / Соловьева, 7   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2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2.92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осп,81 / Соловьева, 1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2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9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.,85 / Коминтерна,9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7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10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.,87 / Коминтерна,1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6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12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.,94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7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2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ва, 24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1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09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104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77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8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107 / Чкалова,42 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49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09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57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7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59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3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8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68/Г.Успен,1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3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07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71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2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9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72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30.04.96 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8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7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86/Смирн.,12 л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8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12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89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0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10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уйбышева,96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7.03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.Горького,51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9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родовольческая,32   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7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07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.Осипенко,48 / Газеты «Звезда»,77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8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5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.Осипенко,5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3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8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ибирская, 71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4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.01.95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овьева,11 / Куйбыш.,90 лит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1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2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овьева,12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1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0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ловьева,14 / Куйбышева,94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6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9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9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ушкина, 66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5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1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волюции, 4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2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7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волюции,30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5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еволюции,62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3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имирязева,11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9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фимская,16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6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олмогорская,6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18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11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ернышевского, 9а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1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11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калова, 10 ли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05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калова,46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9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10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калова,48 лит 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6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10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ородинская,26/Никулина, 3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2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7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ригадирская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63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7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жайская,2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11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4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жайская,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28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7.01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Хасана,145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3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/>
              </w:rPr>
              <w:t>02.10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Хасана,14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5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5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Хасана,149/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2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02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атаулина,3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0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8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.Ярославского, 10/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8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2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Е.Ярославского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7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сьвинская,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rFonts w:cs="Times New Roman"/>
              </w:rPr>
              <w:t>15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01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 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2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 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10.98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 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3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11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 24/ Ашапский пер., 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9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99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 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rFonts w:cs="Times New Roman"/>
              </w:rPr>
              <w:t>277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05.00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 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6.02.97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полянская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7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4.96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Бородинская, 34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0,0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т 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уйбышева, 15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уйбышева, 1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5,4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щая площад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4557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от №3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Индустриальный  район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-я Гамовская, 2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92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5.96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-я Гамовская, 2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5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18.03.98 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-я Казанцевская, 1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3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 Мая, 2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4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02.98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Беляева, 5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2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>
                <w:rFonts w:cs="Times New Roman"/>
              </w:rPr>
              <w:t>28.02.00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Геологов, 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49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5.98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Геологов, 11/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Геологов, 19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09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Геологов, 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9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Д.Давыдова, 1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12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08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валерийская, 1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4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2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валерийская, 2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3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валерийская, 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0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валерийская, 5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2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рпинского, 2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3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рпинского, 29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15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1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рпинского, 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6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3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рпинского, 6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19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4.01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рпинского, 75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9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чалова, 2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7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04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Качалова, 3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27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7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. Толстого, 3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8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09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11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8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1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1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62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5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1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8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2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31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2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02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2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еонова, 49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0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Мира, 118/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5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3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фтяников, 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8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9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фтяников, 3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28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фтяников, 3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6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6.01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фтяников, 5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6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4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фтяников, 5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67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9.01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доевского, 1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56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доевского, 2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4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2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доевского, 2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3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доевского, 2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53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</w:t>
            </w:r>
          </w:p>
          <w:p>
            <w:pPr>
              <w:pStyle w:val="Normal"/>
              <w:ind w:left="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4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Одоевского, 3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29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9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дводников, 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70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2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р. Декабристов, 1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3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11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р. Декабристов, 3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92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р. Декабристов, 9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5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0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р. Декабристов, 9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58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10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амолётная, 50-3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амолётная, 5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59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виязева, 2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9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виязева, 2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найперов, 1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6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найперов, 1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8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5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1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6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1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16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12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2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2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7.05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2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61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12.94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0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3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3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44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ветской Армии, 4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81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6.01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тахановская, 1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61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тахановская, 2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9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3.0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тахановская, 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0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0.97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Танкистов, 1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4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.09.8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Танкистов, 19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96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анкистов, 3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.12.94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анкистов, 6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8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айковского, 1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.09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айковского, 17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дынская, 2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2.02.95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дынская, 38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т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оссе Космонавтов,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оссе Космонавтов,11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5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т 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оссе Космонавтов,17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6.01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оссе Космонавтов,17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1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4.02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. Космонавтов, 197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6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. Космонавтов, 199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.04.01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. Космонавтов, 203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1.05.99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. Космонавтов, 20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0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. Космонавтов, 20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5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0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Экскаваторная,58  лит. 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.01.01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иязева, 4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8.04.02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Жилой дом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 Мая, 13/Мира, 3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3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9.04.00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рх. Свиязева, 50/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4.11.02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Декабристов, 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т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Декабристов, 3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1.02.00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. Декабристов, 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5.10.99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рпинского, 10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4.06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.Власова, 1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6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4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4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9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5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4.02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6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т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6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5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7.06.94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70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т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7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62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7.03.97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7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3.04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8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7.02.02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80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7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8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5.05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8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3.10.00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9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0.08.97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9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4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.07.03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102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2.10.00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10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1.10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12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45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31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12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0.07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13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4.05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13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31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63/Качалова, 3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.11.93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ра, 94/Качалова, 2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1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4.02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доевского, 2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9.07.03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амолётная, 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86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3.09.93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айковского, 1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9.03.02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дынская, 2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т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, 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114,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т 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арпинского, 1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7,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Танкистов, 2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ира, 9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57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ира, 9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61,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568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от №4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Кировский  район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нзелинская, 1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262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05.05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хотников, 2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30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хотников, 2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73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11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удозаводская, 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9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06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сольская, 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6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11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ысольская, 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4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10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имградская, 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7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10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имградская, 1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5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06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Химградская, 3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1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10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лтинская, 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8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1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Ялтинская, 1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8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7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втозаводская, 3б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9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-й Пятилетки, 2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66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Нахимова, 2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8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.Панфилова, 13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9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строй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сьвинская, 66 литА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4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2.97 г.</w:t>
            </w:r>
          </w:p>
        </w:tc>
      </w:tr>
      <w:tr>
        <w:trPr/>
        <w:tc>
          <w:tcPr>
            <w:tcW w:w="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Нахимова, 1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Times New Roman"/>
              </w:rPr>
              <w:t xml:space="preserve">72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98 г.</w:t>
            </w:r>
          </w:p>
        </w:tc>
      </w:tr>
      <w:tr>
        <w:trPr/>
        <w:tc>
          <w:tcPr>
            <w:tcW w:w="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Нахимова, 1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5,4</w:t>
            </w:r>
          </w:p>
        </w:tc>
        <w:tc>
          <w:tcPr>
            <w:tcW w:w="2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Нахимова, 1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1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3.8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Нахимова, 1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5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9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55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1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2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8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1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9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8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1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9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2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08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2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6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08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Ушакова, 5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9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А.Невского, 2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9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9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.Хмельницкого, 3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4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6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.Хмельницкого, 5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00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.Хмельницкого, 5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5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10.99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амская, 3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34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1.92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амская, 4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9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амская, 5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4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8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амская, 6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09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камская, 37а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8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1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линина, 15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95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11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линина, 1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10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алинина, 2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1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7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ровоградская, 3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8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3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ировоградская, 3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36,1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.03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сьвинская, 1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96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сьвинская, 4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4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асьвинская, 7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,4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03.03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ипатова, 4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3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ипатова, 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9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5.06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ипатова, 10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5,5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7.07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истрой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гистральная,42 лит.А1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38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4.11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гистральная, 9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0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2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ала Рыбалко,1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5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11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ала Рыбалко,36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19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11.95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ала Рыбалко,42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7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07.00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ала Рыбалко,87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9,2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7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ала Рыбалко,88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2,7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3.07.96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. Рыбалко,10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,6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03.98 г.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. Рыбалко,113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80,3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07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Маршала Рыбалко,7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9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6.02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лтавская, 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363,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2.10.95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лтавская, 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8,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ристрой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Сокольская, 5 лит.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01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0.09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Танцорова, 2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45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2.03.99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Фадеева, 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6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9.07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Федосеева, 1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1.07.05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Федосеева, 1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6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9.09.95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Федосеева, 1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44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4.06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Чебоксарская, 2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31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1.04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Чистопольская, 23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7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1.06.96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Шишкина, 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8.12.89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Шишкина, 1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5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5.02.95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Шишкина, 2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7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9.06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Камышинская,11б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7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8.11.95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jc w:val="both"/>
              <w:rPr/>
            </w:pPr>
            <w:r>
              <w:rPr/>
              <w:t>Мензелинская, 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9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7.11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А.Невского, 8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4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360"/>
              <w:jc w:val="center"/>
              <w:rPr/>
            </w:pPr>
            <w:r>
              <w:rPr/>
              <w:t xml:space="preserve">       </w:t>
            </w:r>
            <w:r>
              <w:rPr/>
              <w:t>09.07.01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ул. Автозаводская, 41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9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360"/>
              <w:jc w:val="center"/>
              <w:rPr/>
            </w:pPr>
            <w:r>
              <w:rPr/>
              <w:t xml:space="preserve">        </w:t>
            </w:r>
            <w:r>
              <w:rPr/>
              <w:t>15.03.01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ул. А.Нахимова, 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37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4.10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ул. А.Нахимова, 19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4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8.07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ул. А.Ушакова, 55/1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3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9.11.01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Байкальская, 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4.05.90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ен.Панфилова, 6/1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изв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Закамская, 2в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82,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изв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Закамская, 2в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8,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Закамская, 66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5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.09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Закамская, 38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4.08.94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п.Пирожкова, 40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5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изв.</w:t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зда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апитанская, 4,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55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4.12.98 г.</w:t>
            </w:r>
          </w:p>
          <w:p>
            <w:pPr>
              <w:pStyle w:val="Normal"/>
              <w:ind w:right="-107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Кировоградская, 63,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8.03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Липатова, 9,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6.11.94 г.</w:t>
            </w:r>
          </w:p>
        </w:tc>
      </w:tr>
      <w:tr>
        <w:trPr>
          <w:trHeight w:val="2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.Рыбалко, 28,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25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2.02.98 г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ind w:left="32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М.Рыбалко, 45,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6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изв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Худанина, 13,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1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8.07.98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истопольская, 13,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6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2.08.01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Чистопольская, 21,  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9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неизв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мещени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Ген.Панфилова, 6/1  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102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/>
            </w:pPr>
            <w:r>
              <w:rPr/>
              <w:t>05.05.93 г.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Федосеева, 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ет  данных</w:t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асьвинская, 1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8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Закамская, 2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Ласьвинская, 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Закамская, 3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Невского, 18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ировоградская, 1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78,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368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ещение З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Кировоградская, 17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/>
            </w:pPr>
            <w:r>
              <w:rPr/>
              <w:t>87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  <w:cantSplit w:val="true"/>
        </w:trPr>
        <w:tc>
          <w:tcPr>
            <w:tcW w:w="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b/>
                <w:b/>
              </w:rPr>
            </w:pPr>
            <w:r>
              <w:rPr>
                <w:b/>
              </w:rPr>
              <w:t>2350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ind w:left="360" w:hanging="24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Лот №5</w:t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  <w:t>Дзержинский  район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лкова, 14  лит.А,А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94,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окомотивная, 8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37,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05.80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оммунистическая, 10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26,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9.02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нина, 6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4,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7.04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Наумова, 1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03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Наумова, 1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11.03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Ветлужская, 58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87,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1.03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Лепешинской, 1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3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4.11.03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Кочегаров, 3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 данных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Ветлужская, 28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.11.03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.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 ЗС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Машинистов, 4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2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.11.03 г.</w:t>
            </w:r>
          </w:p>
        </w:tc>
      </w:tr>
      <w:tr>
        <w:trPr/>
        <w:tc>
          <w:tcPr>
            <w:tcW w:w="5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Общая площад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от № 6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925,3</w:t>
            </w:r>
          </w:p>
          <w:p>
            <w:pPr>
              <w:pStyle w:val="Normal"/>
              <w:ind w:left="-36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-36" w:right="-108" w:hanging="0"/>
              <w:jc w:val="center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i/>
              </w:rPr>
              <w:t>Орджоникидзевский  район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.</w:t>
            </w:r>
          </w:p>
        </w:tc>
        <w:tc>
          <w:tcPr>
            <w:tcW w:w="2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я ОПМ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Барнаульская, 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60,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4.02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Барнаульская, 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6,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08.97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3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Барнаульская, 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5,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.11.99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4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Репина, 3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5,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.06.94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5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Писарева, 3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73,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Пулковская,9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,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2.08.97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7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Васькина, 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6,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4.11.99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8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Репина, 67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8,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12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9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Трясолобова, 98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0,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10.05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Черняховского, 72а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,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0.11.00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.</w:t>
            </w:r>
          </w:p>
        </w:tc>
        <w:tc>
          <w:tcPr>
            <w:tcW w:w="2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л. Черняховского, 52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6,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.04.00 г.</w:t>
            </w:r>
          </w:p>
        </w:tc>
      </w:tr>
      <w:tr>
        <w:trPr/>
        <w:tc>
          <w:tcPr>
            <w:tcW w:w="5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rFonts w:cs="Times New Roman"/>
                <w:b/>
              </w:rPr>
              <w:t>Общая площадь</w:t>
            </w:r>
            <w:r>
              <w:rPr>
                <w:rFonts w:cs="Times New Roman"/>
              </w:rPr>
              <w:t>: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2093,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</w:rPr>
              <w:t>Лот № 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  <w:i/>
              </w:rPr>
              <w:t>Ленинский район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орчанинова, 5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4,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7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сомольский пр., 1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10,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01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 Октября, 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4,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9.06.97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исанова, 1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951,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.05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ибирская, 31/Луначарск, 4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3,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мунистическая, 1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6,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9.07.00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мунистическая, 93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85,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6.08.00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оветская, 5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23,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1.08.00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 Октября, 22а лит.А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97,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6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 Октября, 22б/Кирова, 48 лит.Б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46,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8.06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ольшевистская, 18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61,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5.06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Большевистская, 188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33,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.07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оммунистическая, 11а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71,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.07.98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енина, 78а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268,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2.04.99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здание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бережная, 1 лит. А,А1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94,0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3.07.97 г.</w:t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да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бережная, 1 лит. Б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72,3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мещение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8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бережная, 1 лит. В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15,3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</w:rPr>
              <w:t>Общая площадь: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251,2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ind w:left="360" w:hanging="24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0051,4</w:t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TextBody"/>
        <w:rPr/>
      </w:pPr>
      <w:r>
        <w:rPr>
          <w:iCs/>
          <w:sz w:val="20"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2"/>
      <w:numFmt w:val="decimal"/>
      <w:lvlText w:val="%1.%2"/>
      <w:lvlJc w:val="left"/>
      <w:pPr>
        <w:tabs>
          <w:tab w:val="num" w:pos="791"/>
        </w:tabs>
        <w:ind w:left="791" w:hanging="735"/>
      </w:pPr>
      <w:rPr/>
    </w:lvl>
    <w:lvl w:ilvl="2">
      <w:start w:val="0"/>
      <w:numFmt w:val="decimalZero"/>
      <w:lvlText w:val="%1.%2.%3"/>
      <w:lvlJc w:val="left"/>
      <w:pPr>
        <w:tabs>
          <w:tab w:val="num" w:pos="847"/>
        </w:tabs>
        <w:ind w:left="847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903"/>
        </w:tabs>
        <w:ind w:left="903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959"/>
        </w:tabs>
        <w:ind w:left="959" w:hanging="735"/>
      </w:pPr>
      <w:rPr/>
    </w:lvl>
    <w:lvl w:ilvl="5">
      <w:start w:val="1"/>
      <w:numFmt w:val="decimal"/>
      <w:lvlText w:val="%1.%2.%3.%4.%5.%6"/>
      <w:lvlJc w:val="left"/>
      <w:pPr>
        <w:tabs>
          <w:tab w:val="num" w:pos="1360"/>
        </w:tabs>
        <w:ind w:left="13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6"/>
        </w:tabs>
        <w:ind w:left="141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2"/>
        </w:tabs>
        <w:ind w:left="183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88"/>
        </w:tabs>
        <w:ind w:left="1888" w:hanging="144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Стиль3"/>
    <w:basedOn w:val="2"/>
    <w:qFormat/>
    <w:pPr>
      <w:widowControl w:val="false"/>
      <w:numPr>
        <w:ilvl w:val="0"/>
        <w:numId w:val="7"/>
      </w:numPr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12:00Z</dcterms:created>
  <dc:creator>3</dc:creator>
  <dc:description/>
  <dc:language>en-US</dc:language>
  <cp:lastModifiedBy>3</cp:lastModifiedBy>
  <cp:lastPrinted>2008-05-31T12:24:00Z</cp:lastPrinted>
  <dcterms:modified xsi:type="dcterms:W3CDTF">2008-06-23T08:33:00Z</dcterms:modified>
  <cp:revision>45</cp:revision>
  <dc:subject/>
  <dc:title>ИЗВЕЩЕНИЕ  88К  от  _____________2008г</dc:title>
</cp:coreProperties>
</file>