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Cs/>
          <w:sz w:val="20"/>
        </w:rPr>
      </w:pPr>
      <w:r>
        <w:rPr>
          <w:iCs/>
          <w:sz w:val="20"/>
        </w:rPr>
        <w:t>Приложение № 4</w:t>
      </w:r>
    </w:p>
    <w:p>
      <w:pPr>
        <w:pStyle w:val="TextBody"/>
        <w:jc w:val="right"/>
        <w:rPr>
          <w:iCs/>
          <w:sz w:val="20"/>
        </w:rPr>
      </w:pPr>
      <w:r>
        <w:rPr>
          <w:iCs/>
          <w:sz w:val="20"/>
        </w:rPr>
        <w:t>к документации об аукционе</w:t>
      </w:r>
    </w:p>
    <w:p>
      <w:pPr>
        <w:pStyle w:val="TextBody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center"/>
        <w:rPr>
          <w:iCs/>
          <w:szCs w:val="24"/>
        </w:rPr>
      </w:pPr>
      <w:r>
        <w:rPr>
          <w:iCs/>
          <w:szCs w:val="24"/>
        </w:rPr>
        <w:t xml:space="preserve">Перечень нежилых помещений, </w:t>
      </w:r>
    </w:p>
    <w:p>
      <w:pPr>
        <w:pStyle w:val="TextBody"/>
        <w:jc w:val="center"/>
        <w:rPr>
          <w:iCs/>
          <w:szCs w:val="24"/>
        </w:rPr>
      </w:pPr>
      <w:r>
        <w:rPr>
          <w:iCs/>
          <w:szCs w:val="24"/>
        </w:rPr>
        <w:t xml:space="preserve">подлежащих технической инвентаризации и паспортизации </w:t>
      </w:r>
    </w:p>
    <w:p>
      <w:pPr>
        <w:pStyle w:val="TextBody"/>
        <w:jc w:val="center"/>
        <w:rPr>
          <w:iCs/>
          <w:szCs w:val="24"/>
        </w:rPr>
      </w:pPr>
      <w:r>
        <w:rPr>
          <w:iCs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"/>
        <w:gridCol w:w="60"/>
        <w:gridCol w:w="2051"/>
        <w:gridCol w:w="89"/>
        <w:gridCol w:w="43"/>
        <w:gridCol w:w="2692"/>
        <w:gridCol w:w="30"/>
        <w:gridCol w:w="26"/>
        <w:gridCol w:w="360"/>
        <w:gridCol w:w="1408"/>
        <w:gridCol w:w="22"/>
        <w:gridCol w:w="10"/>
        <w:gridCol w:w="2160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ind w:left="-180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</w:rPr>
              <w:t xml:space="preserve">Адрес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щая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зготовления  тех/паспорта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1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Мотовилихинский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</w:rPr>
              <w:t>Авиационная,51 общ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Гайдара,13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Гагарина /С.Разина,19/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8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4.00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07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5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30б об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3,2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.0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8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81/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4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06.05.02 г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цовская, 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7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41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2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45 том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0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бролюбова,2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1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5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бролюбова,2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,1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5,8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-я Запрудская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Ив. Франко,40/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Иньвеньская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устриализации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0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устриализации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3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гвардейская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5,2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2,3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.,28 кв.с 40 по 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 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5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2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,9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00 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2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7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0.00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,2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7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8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8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86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Лебедева,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4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1,0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таллистов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ыстрых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аногова,7 том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ольская, 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 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1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8,5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1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Times New Roman"/>
              </w:rPr>
              <w:t>454,1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7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8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2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ботницы,3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гаева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.Разина,34/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2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,6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6,2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,3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7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1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ободы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ая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1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ая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6,9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7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3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18/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3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12.90 г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6,7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.05.00 г.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 1 том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51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4,8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4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6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10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4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1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7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1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3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шинского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6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турина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/>
                <w:sz w:val="20"/>
              </w:rPr>
              <w:t>11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турина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рустальная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рустальная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олковского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2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олковского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5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9 (кв,1-431) том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60/1,2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60/3,4,5,6 лит 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ашкова, 19а лит. А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7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9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9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агановых,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2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рупской, 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рупской, 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1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2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2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еталлистов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5.04 г.</w:t>
            </w:r>
          </w:p>
        </w:tc>
      </w:tr>
      <w:tr>
        <w:trPr/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02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 №2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Свердловский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4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</w:rPr>
              <w:t>235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Б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0"/>
              </w:rPr>
              <w:t>10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6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6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1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Транспортная,6 л.А,А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1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Народовольческая,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Запорожская, 11а   л.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1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1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Н.Островского,72а л.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5,6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1,7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16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Г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23,2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дание     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5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7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еханошина, 29  л.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1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3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.Горького, 83  лит.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0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8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л.Г.Хасана,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5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. Комсомольский, 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-го Октября,38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 19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линского,4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2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линского,51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1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еты «Звезда»,42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4.02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еты «Звезда»,73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8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азеты «Звезда»,79 ли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1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ероев Хасана,10 ли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2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оев Хасана, 12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1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оев Хасана, 2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2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оев Хасана,3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9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-Хасана,32/Чкалова,28   л.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3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мчатовская, 5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8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лары Цеткин,2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7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лары Цеткин,21а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интерна,11 лит А,А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2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58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7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9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60 / 1-я Красноармейская,45 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7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6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8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65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4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0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70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2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 75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77 / Соловьева, 7  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2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2.92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81 / Соловьева, 1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9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85 / Коминтерна,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7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87 / Коминтерна,1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94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7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ва, 24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1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9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104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7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107 / Чкалова,42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9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57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5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8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68/Г.Успен,1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3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7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9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72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.04.96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8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86/Смирн.,12 л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8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8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9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7.03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Горького,5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9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родовольческая,32 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7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07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.Осипенко,48 / Газеты «Звезда»,77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5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.Осипенко,5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3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бирская, 71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1.95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овьева,11 / Куйбыш.,90 лит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1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овьева,12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1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овьева,14 / Куйбышева,94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9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ина, 6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волюции, 4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7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волюции,3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5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волюции,62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3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имирязева,1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фимская,1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6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олмогорская,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рнышевского, 9а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калова, 10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5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калова,4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rFonts w:cs="Times New Roman"/>
              </w:rPr>
              <w:t>109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калова,48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родинская,26/Никулина, 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ригадирская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жайская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4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жайская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8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7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Хасана,145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3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Хасана,1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5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5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Хасана,149/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2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таулина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8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.Ярославского, 10/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2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.Ярославского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7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сьвинская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1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3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24/ Ашапский пер.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05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7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4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ородинская, 34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т 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уйбышева, 1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уйбышева, 1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5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557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3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Индустриальный 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-я Гамовская, 2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9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5.96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-я Гамовская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5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8.03.98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-я Казанцевская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 Мая, 2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2.98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Беляева, 5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2.00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9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98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11/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1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9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Д.Давыдова, 1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1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4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2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3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5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3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2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6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6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1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4.01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75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чалова, 2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4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чалова, 3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27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7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. Толстого, 3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0"/>
              </w:rPr>
              <w:t>10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1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8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5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8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4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0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Мира, 118/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8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3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3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6.01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5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z w:val="20"/>
              </w:rPr>
              <w:t>10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4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5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7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9.01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1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4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2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3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2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</w:t>
            </w:r>
          </w:p>
          <w:p>
            <w:pPr>
              <w:pStyle w:val="Normal"/>
              <w:ind w:left="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4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3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дводников, 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70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3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9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9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5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8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амолётная, 50-3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амолётная, 5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виязева, 2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виязева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найперов, 1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найперов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8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1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1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1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5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2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2.94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0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3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3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4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тахановская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1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тахановская, 2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тахановская, 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0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Танкистов, 1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4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9.8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Танкистов, 1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нкистов, 3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12.94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нкистов, 6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ковского, 1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9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ковского, 17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дынская, 2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02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дынская, 38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1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7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6.01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7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197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199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4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203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.05.9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20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0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20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0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кскаваторная,58  лит. 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1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иязева, 4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04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Жилой дом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 Мая, 13/Мира, 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4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рх. Свиязева, 50/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11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Декабристов, 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Декабристов, 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1.02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Декабристов, 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.10.9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рпинского, 10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06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.Власова, 1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6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4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5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6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6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7.06.94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70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7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2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7.03.97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7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.04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7.02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0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7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.05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.10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9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0.08.97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9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7.0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02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10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0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1.10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2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1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2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.07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4.05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3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1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63/Качалова, 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11.9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94/Качалова, 2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оевского, 2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9.07.0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молётная, 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.09.9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ковского, 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3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дынская, 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4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1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, 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9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7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9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68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4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Кировский 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нзелинская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262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05.05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хотников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3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хотников, 2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7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дозаводская, 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06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сольская, 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6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сольская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10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имградская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0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имградская, 1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6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имградская, 3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0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лтинская, 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1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лтинская, 1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7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заводская, 3б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-й Пятилетки, 2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6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2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Панфилова, 13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9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стро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66 литА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4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2.97 г.</w:t>
            </w:r>
          </w:p>
        </w:tc>
      </w:tr>
      <w:tr>
        <w:trPr/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 xml:space="preserve">72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98 г.</w:t>
            </w:r>
          </w:p>
        </w:tc>
      </w:tr>
      <w:tr>
        <w:trPr/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5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8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5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1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9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1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2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5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евского, 2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.Хмельницкого, 3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.Хмельницкого, 5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.Хмельницкого, 5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10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3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34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1.9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4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5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6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37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линина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5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линина, 1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0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линина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1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7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ровоградская, 3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ровоградская, 3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6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4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7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3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патова, 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3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патова, 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патова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7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стро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гистральная,42 лит.А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8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гистральная, 9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5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3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4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7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8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7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8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2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7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. Рыбалко,10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. Рыбалко,1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7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Маршала Рыбалко,7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6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лтавская, 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63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10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лтавская, 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8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ристрой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Сокольская, 5 лит.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1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.09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Танцорова, 2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5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03.9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адеева, 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9.07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едосеева, 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.07.0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едосеева, 1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9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едосеева, 1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06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Чебоксарская, 2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1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.04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Чистопольская, 23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1.06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Шишкина, 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12.8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Шишкина, 1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5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.02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Шишкина, 2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6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Камышинская,11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8.11.95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Мензелинская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9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7.11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.Невского, 8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/>
            </w:pPr>
            <w:r>
              <w:rPr/>
              <w:t xml:space="preserve">       </w:t>
            </w:r>
            <w:r>
              <w:rPr/>
              <w:t>09.07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л. Автозаводская, 41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9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/>
            </w:pPr>
            <w:r>
              <w:rPr/>
              <w:t xml:space="preserve">        </w:t>
            </w:r>
            <w:r>
              <w:rPr/>
              <w:t>15.03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ул. А.Нахимова, 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10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л. А.Нахимова, 19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07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л. А.Ушакова, 55/1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9.11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йкальская, 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05.9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ен.Панфилова, 6/1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2в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82,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2в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8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66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5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9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38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4.08.94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п.Пирожкова, 40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зда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питанская, 4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55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12.98 г.</w:t>
            </w:r>
          </w:p>
          <w:p>
            <w:pPr>
              <w:pStyle w:val="Normal"/>
              <w:ind w:right="-107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ировоградская, 63,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ипатова, 9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.11.94 г.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.Рыбалко, 28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2.02.98 г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.Рыбалко, 45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Худанина, 13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07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истопольская, 13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08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истопольская, 21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ен.Панфилова, 6/1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2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5.05.9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Федосеева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асьвинская, 1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камская, 2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асьвинская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камская, 3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вского, 1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ировоградская, 1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ировоградская, 1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b/>
                <w:b/>
              </w:rPr>
            </w:pPr>
            <w:r>
              <w:rPr>
                <w:b/>
              </w:rPr>
              <w:t>2350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5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Дзержинский  рай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лкова, 14  лит.А,А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4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окомотивная, 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5.8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оммунистическая, 10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6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9.02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нина, 6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04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аумова, 1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аумова, 1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етлужская, 5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7,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пешинской, 1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очегаров, 3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 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етлужская, 2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шинистов, 4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1.03 г.</w:t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 № 6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925,3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36" w:right="-108" w:hanging="0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i/>
              </w:rPr>
              <w:t>Орджоникидзевский  рай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.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я ОП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арнаульская, 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60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4.02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арнаульская, 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8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арнаульская, 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11.99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Репина, 3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4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Писарева, 3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Пулковская,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,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8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аськина, 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1.99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Репина, 6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2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рясолобова, 9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5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Черняховского, 72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11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Черняховского, 52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,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4.00 г.</w:t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rFonts w:cs="Times New Roman"/>
                <w:b/>
              </w:rPr>
              <w:t>Общая площадь</w:t>
            </w:r>
            <w:r>
              <w:rPr>
                <w:rFonts w:cs="Times New Roman"/>
              </w:rPr>
              <w:t>: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2093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</w:rPr>
              <w:t>Лот № 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i/>
              </w:rPr>
              <w:t>Ленинский рай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рчанинова, 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4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 1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0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1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 Октября, 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4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06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исанова, 1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1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5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бирская, 31/Луначарск, 4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3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мунистическая, 1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6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7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мунистическая, 9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ветская, 5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3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8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 Октября, 22а лит.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7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 Октября, 22б/Кирова, 48 лит.Б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льшевистская, 18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1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6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льшевистская, 18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3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мунистическая, 11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1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нина, 78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68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4.99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дание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ережная, 1 лит. А,А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4,0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ережная, 1 лит. Б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2,3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ережная, 1 лит. В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5,3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</w:rPr>
              <w:t>Общая площадь: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251,2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0051,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rPr/>
      </w:pPr>
      <w:r>
        <w:rPr>
          <w:iCs/>
          <w:sz w:val="20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2"/>
      <w:numFmt w:val="decimal"/>
      <w:lvlText w:val="%1.%2"/>
      <w:lvlJc w:val="left"/>
      <w:pPr>
        <w:tabs>
          <w:tab w:val="num" w:pos="791"/>
        </w:tabs>
        <w:ind w:left="791" w:hanging="735"/>
      </w:pPr>
      <w:rPr/>
    </w:lvl>
    <w:lvl w:ilvl="2">
      <w:start w:val="0"/>
      <w:numFmt w:val="decimalZero"/>
      <w:lvlText w:val="%1.%2.%3"/>
      <w:lvlJc w:val="left"/>
      <w:pPr>
        <w:tabs>
          <w:tab w:val="num" w:pos="847"/>
        </w:tabs>
        <w:ind w:left="847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903"/>
        </w:tabs>
        <w:ind w:left="903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959"/>
        </w:tabs>
        <w:ind w:left="959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360"/>
        </w:tabs>
        <w:ind w:left="1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8"/>
        </w:tabs>
        <w:ind w:left="1888" w:hanging="144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Стиль3"/>
    <w:basedOn w:val="2"/>
    <w:qFormat/>
    <w:pPr>
      <w:widowControl w:val="false"/>
      <w:numPr>
        <w:ilvl w:val="0"/>
        <w:numId w:val="7"/>
      </w:numPr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3</dc:creator>
  <dc:description/>
  <dc:language>en-US</dc:language>
  <cp:lastModifiedBy>3</cp:lastModifiedBy>
  <cp:lastPrinted>2008-05-31T12:24:00Z</cp:lastPrinted>
  <dcterms:modified xsi:type="dcterms:W3CDTF">2008-06-23T08:35:00Z</dcterms:modified>
  <cp:revision>47</cp:revision>
  <dc:subject/>
  <dc:title>ИЗВЕЩЕНИЕ  88К  от  _____________2008г</dc:title>
</cp:coreProperties>
</file>