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 285А  от  04.07.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участков  тепловых трасс, расположенных по адресу: г. Пермь, Орджоникидзевский район, микрорайон Левшино от теплового узла по ул. Зарайская до ТК-6 по ул. Делегатская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</w:t>
      </w:r>
      <w:r>
        <w:rPr>
          <w:bCs/>
          <w:sz w:val="24"/>
          <w:szCs w:val="24"/>
        </w:rPr>
        <w:t>участков тепловых трасс, расположенных по адресу: г. Пермь, Орджоникидзевский район, микрорайон Левшино от теплового узла по ул. Зарайской до ТК-6 по ул. Делегатск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rPr/>
      </w:pPr>
      <w:r>
        <w:rPr>
          <w:b/>
          <w:spacing w:val="-10"/>
          <w:sz w:val="24"/>
          <w:szCs w:val="24"/>
        </w:rPr>
        <w:t xml:space="preserve">             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, Орджоникидзевский район, от теплового узла до т. А (по ул. Зарайская)</w:t>
      </w:r>
      <w:r>
        <w:rPr>
          <w:i/>
          <w:sz w:val="24"/>
          <w:szCs w:val="24"/>
        </w:rPr>
        <w:t xml:space="preserve"> ); от т.А до ж/д по ул. Зарайская,10а; от т.А до ТК-1 (ул. Зарайская); от т.Б до ж/д по ул.Зарайская,10;от ТК-1до т.В; от т.В до ж/д по ул.Зарайская,12; от т.В до ж/д по ул.Памирскаяч,7; от ТК-1 до ТК-2;от ТК-2 до ж/д по ул.Памирская,1;  от ТК-4 до т. Е; от т.Е до ж/д по ул. Делегатская,29;от ТК-4 до т.Д; от т.Д до ж/д по ул. Левшинская,32;от т.Д до т.Е; от т.Е до ж/д по ул.Левшинская,30;от т.Е до т.Ж; от т.Ж до ж/ д ул.Левшинская,28; от т.Ж до ТК-3;от ТК-3 до ж/д по ул.Левшинская,26; от ТК-3 до ж/д по ул. Гомельская,19; от т.Е до ТК-5;от ТК-5 до ж/д по ул.Делегатская,2; от ТК-5 до ТК-6; от ТК-6 до ж/д по ул.Гомельская,21;от ТК-6 до ж/д по ул.Делегатская,25.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/>
      </w:pPr>
      <w:r>
        <w:rPr>
          <w:spacing w:val="-10"/>
          <w:sz w:val="24"/>
          <w:szCs w:val="24"/>
        </w:rPr>
        <w:t>Начало работ:  25.08.2008 г.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13.10.2008 г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>:  3 456 695,13 руб. (Три миллиона четыреста пятьдесят шесть тысяч шестьсот девяносто пять рублей 13 коп.)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         </w:t>
      </w:r>
      <w:r>
        <w:rPr>
          <w:b/>
          <w:spacing w:val="-9"/>
          <w:sz w:val="24"/>
          <w:szCs w:val="24"/>
        </w:rPr>
        <w:t xml:space="preserve">Срок, место и порядок предоставления документации: </w:t>
      </w:r>
      <w:r>
        <w:rPr>
          <w:sz w:val="24"/>
          <w:szCs w:val="24"/>
        </w:rPr>
        <w:t xml:space="preserve">Документация об аукционе в печатном виде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>поданного в письменной форме,</w:t>
      </w:r>
      <w:r>
        <w:rPr>
          <w:sz w:val="24"/>
          <w:szCs w:val="24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4"/>
          <w:szCs w:val="24"/>
        </w:rPr>
        <w:t xml:space="preserve"> ул. Большевистская, 63 каб. № 8 (планово-договорный сектор); </w:t>
      </w:r>
      <w:r>
        <w:rPr>
          <w:spacing w:val="-11"/>
          <w:sz w:val="24"/>
          <w:szCs w:val="24"/>
        </w:rPr>
        <w:t>тел./факс: 212 24 34</w:t>
      </w:r>
      <w:r>
        <w:rPr>
          <w:sz w:val="24"/>
          <w:szCs w:val="24"/>
        </w:rPr>
        <w:t xml:space="preserve">  с 9-00 час.  до 17-00 час., перерыв с 12-30 час. до 13-30 час. (суббота, воскресенье – выходные дни), без взимания платы. </w:t>
      </w:r>
      <w:r>
        <w:rPr>
          <w:spacing w:val="-10"/>
          <w:sz w:val="24"/>
          <w:szCs w:val="24"/>
        </w:rPr>
        <w:t>Ответственный  исполнитель  Батуева Тамара Михайловна, контактный телефон 212-24-34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Ленина,23, Малый зал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2 августа 2008 года в 11-00 час. 4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пред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/>
      </w:pPr>
      <w:r>
        <w:rPr>
          <w:bCs/>
          <w:sz w:val="24"/>
          <w:szCs w:val="24"/>
        </w:rPr>
        <w:t>И.о. директора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54:00Z</dcterms:created>
  <dc:creator>saburova</dc:creator>
  <dc:description/>
  <dc:language>en-US</dc:language>
  <cp:lastModifiedBy>saburova</cp:lastModifiedBy>
  <cp:lastPrinted>2008-06-30T15:17:00Z</cp:lastPrinted>
  <dcterms:modified xsi:type="dcterms:W3CDTF">2008-06-30T09:38:00Z</dcterms:modified>
  <cp:revision>16</cp:revision>
  <dc:subject/>
  <dc:title>ИЗВЕЩЕНИЕ № 28 от 29 ноября  2007 г</dc:title>
</cp:coreProperties>
</file>