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капитального ремонта теплотрассы в м/р «Левшин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от теплового узла по ул. Зарайская до ТК-6 по ул.Делегатска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"/>
        <w:gridCol w:w="1403"/>
        <w:gridCol w:w="39"/>
        <w:gridCol w:w="9"/>
        <w:gridCol w:w="8"/>
        <w:gridCol w:w="2636"/>
        <w:gridCol w:w="407"/>
        <w:gridCol w:w="141"/>
        <w:gridCol w:w="301"/>
        <w:gridCol w:w="840"/>
        <w:gridCol w:w="325"/>
        <w:gridCol w:w="12"/>
        <w:gridCol w:w="19"/>
        <w:gridCol w:w="151"/>
        <w:gridCol w:w="16"/>
        <w:gridCol w:w="352"/>
        <w:gridCol w:w="814"/>
        <w:gridCol w:w="1571"/>
      </w:tblGrid>
      <w:tr>
        <w:trPr>
          <w:trHeight w:val="418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>
          <w:trHeight w:val="418" w:hRule="atLeast"/>
        </w:trPr>
        <w:tc>
          <w:tcPr>
            <w:tcW w:w="9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Участок от т.А до ж/ж  ул. Зарайская, 10а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1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1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8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,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3-01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20 мм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266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 и пара, давлением 1,6 МПа (16 кгс/см2), диаметром  20 мм 15Б1БК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2шт*0,004м3)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t>КОЭФ. К ПОЗИЦИИ:Новый коэффициент ПЗ=2; ОЗП=2; ЭМ=2; ЗПМ=2; МАТ=2; ТЗ=2; ТЗМ=2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4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68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6шт*0,09м3)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43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6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5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</w:tr>
      <w:tr>
        <w:trPr>
          <w:trHeight w:val="469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Участок от теплового узла до т. А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00 мм с компенсаторо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6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28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-образных компенсаторов диаметром труб: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4-001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Ду на Ру менее или 10 МПа (100 кгс/см2), диаметром условного прохода: 100 мм, наружным диаметром 108 мм, толщиной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00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22-01-01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150 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12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9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9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2</w:t>
            </w:r>
          </w:p>
        </w:tc>
      </w:tr>
      <w:tr>
        <w:trPr>
          <w:trHeight w:val="511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Участок от т. А до ТК-1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54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5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00 мм с компенсаторо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6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адвижек диаметром до: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виж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6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28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-образных компенсаторов диаметром труб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4-001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Ду на Ру менее или 10 МПа (100 кгс/см2), диаметром условного прохода: 100 мм, наружным диаметром 108 мм, толщиной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14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2-0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 задвижек или клапан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14-0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 к стальным трубопроводам диаметром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анец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32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136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6шт*0,004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9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6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2</w:t>
            </w:r>
          </w:p>
        </w:tc>
      </w:tr>
      <w:tr>
        <w:trPr>
          <w:trHeight w:val="385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Участок от т. Б до ж/д  ул.Зарайская, 10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56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5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10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8</w:t>
            </w:r>
          </w:p>
        </w:tc>
      </w:tr>
      <w:tr>
        <w:trPr>
          <w:trHeight w:val="383" w:hRule="atLeast"/>
        </w:trPr>
        <w:tc>
          <w:tcPr>
            <w:tcW w:w="9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Участок от  ТК-1 до т. В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3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00 мм с компенсаторо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8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5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,6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8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89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28-0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-образных компенсаторов диаметром труб: 8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8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89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4-001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Ду на Ру менее или 10 МПа (100 кгс/см2), диаметром условного прохода: 80 мм, наружным диаметром 89 мм, толщиной стенки 3.5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00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8шт*0,004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10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9</w:t>
            </w:r>
          </w:p>
        </w:tc>
      </w:tr>
      <w:tr>
        <w:trPr>
          <w:trHeight w:val="385" w:hRule="atLeast"/>
        </w:trPr>
        <w:tc>
          <w:tcPr>
            <w:tcW w:w="9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Участок от  т. В  до ж/  ул.Зарайская, 12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7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5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7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6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1</w:t>
            </w:r>
          </w:p>
        </w:tc>
      </w:tr>
      <w:tr>
        <w:trPr>
          <w:trHeight w:val="427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Участок  от  т. В до  ж/д  ул. Памирская, 7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5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6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4</w:t>
            </w:r>
          </w:p>
        </w:tc>
      </w:tr>
      <w:tr>
        <w:trPr>
          <w:trHeight w:val="368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Участок  от ТК-1  до  ТК-2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00 мм с компенсаторо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6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28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-образных компенсаторов диаметром труб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4-001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Ду на Ру менее или 10 МПа (100 кгс/см2), диаметром условного прохода: 100 мм, наружным диаметром 108 мм, толщиной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14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35шт*0,004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6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4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3</w:t>
            </w:r>
          </w:p>
        </w:tc>
      </w:tr>
      <w:tr>
        <w:trPr>
          <w:trHeight w:val="425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Участок  от  ТК-2  до  ж/д  ул. Памирская, 1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3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20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5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12</w:t>
            </w:r>
          </w:p>
        </w:tc>
      </w:tr>
      <w:tr>
        <w:trPr>
          <w:trHeight w:val="368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Участок  от  ТК-4  до  т. Д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6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6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7-01-046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00 мм с компенсаторо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6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28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-образных компенсаторов диаметром труб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4-001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Ду на Ру менее или 10 МПа (100 кгс/см2), диаметром условного прохода: 100 мм, наружным диаметром 108 мм, толщиной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14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8шт*0,004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7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5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</w:tr>
      <w:tr>
        <w:trPr>
          <w:trHeight w:val="440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Участок  от  т. Д  до ж/д  ул. Левшинская,  32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7-01-046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3шт*0,004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2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>
          <w:trHeight w:val="524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bdr w:val="single" w:sz="4" w:space="0" w:color="000000"/>
              </w:rPr>
              <w:t>. Участок  от  т . Д     до   т.  Е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6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7-01-046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00 мм с компенсаторо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ЦМ-103-016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14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12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9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9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4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8</w:t>
            </w:r>
          </w:p>
        </w:tc>
      </w:tr>
      <w:tr>
        <w:trPr>
          <w:trHeight w:val="510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Участок  от  т. Е   до  ж/д     ул. Левшинская,  30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7-01-046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4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133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4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</w:tr>
      <w:tr>
        <w:trPr>
          <w:trHeight w:val="482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Участок  от   т.  Е     до      т.   Ж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7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7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7-01-046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00 мм с компенсаторо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6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14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13шт*0,004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5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</w:tr>
      <w:tr>
        <w:trPr>
          <w:trHeight w:val="525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Участок  от  т.  Ж   до  ж/д  ул. Левшинская,  28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1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7-01-046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9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3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3шт*0,09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</w:tr>
      <w:tr>
        <w:trPr>
          <w:trHeight w:val="525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Участок   от  т. Ж   до   ТК-3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4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6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7-01-046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00 мм с компенсаторо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6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28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-образных компенсаторов диаметром труб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4-001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Ду на Ру менее или 10 МПа (100 кгс/см2), диаметром условного прохода: 100 мм, наружным диаметром 108 мм, толщиной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08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13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4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</w:tr>
      <w:tr>
        <w:trPr>
          <w:trHeight w:val="325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Участок  от  ТК-3  до  ж/д   ул.Левшинская ,  26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76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7-01-046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3шт*0,004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2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4</w:t>
            </w:r>
          </w:p>
        </w:tc>
      </w:tr>
      <w:tr>
        <w:trPr>
          <w:trHeight w:val="469" w:hRule="atLeast"/>
        </w:trPr>
        <w:tc>
          <w:tcPr>
            <w:tcW w:w="9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Участок  от ТК-3 до  ж/д  ул. Гомельская,  19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7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3шт*0,004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2шт*0,09м3)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2-0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 задвижек или клапан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14-0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 к стальным трубопроводам диаметром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анец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3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32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136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09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Участок   от  т. Е  до  ТК-5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6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5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6-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адвижек диаметром до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вижка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25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70-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37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33 мм толщина стенки 4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28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-образных компенсаторов диаметром труб: 125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3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33 мм толщина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4-0024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Ду на Ру менее или 10 МПа (100 кгс/см2), диаметром условного прохода: 125 мм, наружным диаметром 133 мм, толщиной стенки 4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33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10шт*0,004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2-0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 задвижек или клапан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14-0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 к стальным трубопроводам диаметром: 10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анец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3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20 м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135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0 мм 15КЧ18Р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5шт*0,09м3)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7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4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7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4</w:t>
            </w:r>
          </w:p>
        </w:tc>
      </w:tr>
      <w:tr>
        <w:trPr>
          <w:trHeight w:val="483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Участок  от    ТК-5  до  ж/д    ул. Делегатская,  27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7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3шт*0,004м3)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2шт*0,09м3)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1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64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7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9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Участок   от  ТК-5   до   ТК-6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3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9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50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6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адвижек диаметром до: 100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вижк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5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25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70-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37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33 мм толщина стенки 4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28-05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-образных компенсаторов диаметром труб: 125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37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33 мм толщина стенки 4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4-0024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Ду на Ру менее или 10 МПа (100 кгс/см2), диаметром условного прохода: 125 мм, наружным диаметром 133 мм, толщиной стенки 4 мм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33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10шт*0,004м3)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2-03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 задвижек или клапа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14-03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 к стальным трубопроводам диаметром: 100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анец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3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20 м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135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0 мм 15КЧ18Р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5шт*0,09м3)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1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64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7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</w:tr>
      <w:tr>
        <w:trPr>
          <w:trHeight w:val="383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Участок  ТК-6  до  ж/д    ул. Гомельская,  21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4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3шт*0,004м3)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5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2шт*0,09м3)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6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4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1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66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7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5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Участок   от   ТК-6 до  ж/д     ул. Делегатская,  25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26</w:t>
            </w:r>
          </w:p>
        </w:tc>
      </w:tr>
      <w:tr>
        <w:trPr>
          <w:trHeight w:val="16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72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3шт*0,004м3)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2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75 мм(гильза)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2шт*0,09м3)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: горизонтальная оклеечная в 1 слой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4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6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4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0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63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9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8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Участок   от т. Е  до  ж/д    ул.Делегатская, 29</w:t>
            </w:r>
          </w:p>
        </w:tc>
      </w:tr>
      <w:tr>
        <w:trPr>
          <w:trHeight w:val="7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97</w:t>
            </w:r>
          </w:p>
        </w:tc>
      </w:tr>
      <w:tr>
        <w:trPr>
          <w:trHeight w:val="16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7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67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1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краном, диаметром труб до: 50 мм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39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7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8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1( 6шт*0,004м3)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4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125 мм(гильза)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57ммх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3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3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12шт*0,09м3)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1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альник</w:t>
            </w:r>
          </w:p>
        </w:tc>
        <w:tc>
          <w:tcPr>
            <w:tcW w:w="2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4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6</w:t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стенах бетонных площадью до 0,2 м2</w:t>
            </w:r>
          </w:p>
        </w:tc>
        <w:tc>
          <w:tcPr>
            <w:tcW w:w="161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292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82" w:hRule="atLeast"/>
        </w:trPr>
        <w:tc>
          <w:tcPr>
            <w:tcW w:w="957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 Участок   от  ТК-4   до  т. Е</w:t>
            </w:r>
          </w:p>
        </w:tc>
      </w:tr>
      <w:tr>
        <w:trPr>
          <w:trHeight w:val="7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04-05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85</w:t>
            </w:r>
          </w:p>
        </w:tc>
      </w:tr>
      <w:tr>
        <w:trPr>
          <w:trHeight w:val="16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9</w:t>
            </w:r>
          </w:p>
        </w:tc>
      </w:tr>
      <w:tr>
        <w:trPr>
          <w:trHeight w:val="7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5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7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0-04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амер от мокрого ила и грязи: при наличии труб с отключенным теплоносителе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3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27-02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лощад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19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с повышенной влажностью краном, диаметром труб до: 150 мм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6-02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адвижек диаметром до: 100 мм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движка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3-01-04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: каркаса из брусьев -сарай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ен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3-01-01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шивки : неоштукатуренной -сарай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ен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4-03-01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дшивки потолков: чистой из строганных досок-сарай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дшивк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5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125 м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170-1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37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-ванные со снятой фаской из стали марок 15, 20, 25 наружный диаметр 133 мм толщина стенки 4 м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кользящие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01-05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 сварных диаметром: 100-250 м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фасонных частей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д-133м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2-1200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железобетонные ОП-2( 11шт*0,005м3)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2-03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 задвижек или клапана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3-014-03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 к стальным трубопроводам диаметром: 100 мм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анец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3-02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32 м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13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5 мм 15КЧ18Р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3-01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20 мм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135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для воды, давлением 1,6 МПа (16 кгс/см2), диаметром  20 мм 15КЧ18Р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3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3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09-1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8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 до 5 м2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( новые П8д8:  33шт*0,09м3)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обмазочная битумная в 2 слоя по плитам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7-01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тепловых колодцев и камер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енной поверхности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3-25-01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балок перекрытия тепловой камеры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металлоконструкций перемычек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7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тепловой камеры площадью: до 5 м2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0-9006-202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каналов сборные железобетонные ПО-2 (2шт*0,22м3)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3-04-011-01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юка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1-4-26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 Мусор строительный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95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3-3-25-1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95</w:t>
            </w:r>
          </w:p>
        </w:tc>
      </w:tr>
      <w:tr>
        <w:trPr>
          <w:trHeight w:val="9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1-3-26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20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9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инженер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3:14:00Z</dcterms:created>
  <dc:creator>saburova</dc:creator>
  <dc:description/>
  <dc:language>en-US</dc:language>
  <cp:lastModifiedBy>saburova</cp:lastModifiedBy>
  <cp:lastPrinted>2008-06-09T11:02:00Z</cp:lastPrinted>
  <dcterms:modified xsi:type="dcterms:W3CDTF">2008-06-09T05:05:00Z</dcterms:modified>
  <cp:revision>5</cp:revision>
  <dc:subject/>
  <dc:title>Приложение №6</dc:title>
</cp:coreProperties>
</file>