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И.о. директора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В. Л. Золотаре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 xml:space="preserve">производства работ по капитальному ремонту участков тепловой трассы, расположенных по адресу: г. Пермь, </w:t>
      </w:r>
    </w:p>
    <w:p>
      <w:pPr>
        <w:pStyle w:val="Normal"/>
        <w:jc w:val="center"/>
        <w:rPr/>
      </w:pPr>
      <w:r>
        <w:rPr/>
        <w:t>Орджоникидзевский район, микрорайон Левшино от теплового узла по ул. Зарайская до ТК-6 по ул. Делегатская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смета к документации об аукцион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алендарных дней выполнения работ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мусо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коррозийное покрытие и окраска трубопро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он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>Срок выполнения работ указывается путем штрихования соответствующих ячеек таблицы без привязки к календарной д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                                                                                              Ф. И. О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(Должность)                                            (подпись)                                         (расшифровка подписи)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2:00Z</dcterms:created>
  <dc:creator>saburova</dc:creator>
  <dc:description/>
  <dc:language>en-US</dc:language>
  <cp:lastModifiedBy>saburova</cp:lastModifiedBy>
  <cp:lastPrinted>2008-06-30T15:26:00Z</cp:lastPrinted>
  <dcterms:modified xsi:type="dcterms:W3CDTF">2008-06-30T09:38:00Z</dcterms:modified>
  <cp:revision>20</cp:revision>
  <dc:subject/>
  <dc:title>                    Согласовано                                                                                               </dc:title>
</cp:coreProperties>
</file>