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Заместитель директора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М.В. Чуваш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303А от 4 июля 2008 г. о проведении открытого аукциона на выполнение работ по капитальному ремонту объектов внешнего благоустройства в 2008 г.</w:t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 – Муниципальное учреждение «Пермблагоустройство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26-26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)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 xml:space="preserve">работы по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бюдж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а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питальный ремонт ул. Большевистская – 48 905 074 </w:t>
      </w:r>
      <w:r>
        <w:rPr>
          <w:sz w:val="24"/>
          <w:szCs w:val="24"/>
        </w:rPr>
        <w:t>(Сорок восемь миллионов девятьсот пять тысяч семьдесят четыре) рубля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часток с ливневой канализацией от Комсомольского проспекта до ул. Куйбыше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часток от  ул. Куйбышева до ул. Борчанино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часток от Комсомольского проспекта до ул. Максима Горького с ремонтом переезда через трамвайные пути по ул. Максима Горького;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- устройство парковок на участке от ул. Парковой до площади Гайдара.</w:t>
      </w:r>
      <w:r>
        <w:rPr>
          <w:sz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  <w:t>5)</w:t>
      </w:r>
      <w:r>
        <w:rPr>
          <w:szCs w:val="24"/>
          <w:u w:val="single"/>
        </w:rPr>
        <w:t xml:space="preserve"> Место, сроки выполнения работ:</w:t>
      </w:r>
      <w:r>
        <w:rPr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г. Пермь, ул. Большевистская в том числе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- участок с ливневой канализацией от Комсомольского проспекта до ул. Куйбыше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ок от  ул. Куйбышева до ул. Борчанин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ок от Комсомольского проспекта до ул. Максима Горького с ремонтом переезда через трамвайные пути по ул. Максима Горь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парковок на участке от ул. Парковой до площади Гайдара. 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Начало:  с момента заключения контракта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Окончание: 31.10.2008 г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4311"/>
      </w:tblGrid>
      <w:tr>
        <w:trPr>
          <w:trHeight w:val="525" w:hRule="atLeast"/>
        </w:trPr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езерование покрытия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15.09.08</w:t>
            </w:r>
          </w:p>
        </w:tc>
      </w:tr>
      <w:tr>
        <w:trPr>
          <w:trHeight w:val="525" w:hRule="atLeast"/>
        </w:trPr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ливневой канализации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15.10.08</w:t>
            </w:r>
          </w:p>
        </w:tc>
      </w:tr>
      <w:tr>
        <w:trPr>
          <w:trHeight w:val="525" w:hRule="atLeast"/>
        </w:trPr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орта</w:t>
            </w:r>
          </w:p>
        </w:tc>
        <w:tc>
          <w:tcPr>
            <w:tcW w:w="4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30.10.08</w:t>
            </w:r>
          </w:p>
        </w:tc>
      </w:tr>
      <w:tr>
        <w:trPr>
          <w:trHeight w:val="525" w:hRule="atLeast"/>
        </w:trPr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дорожной одежды на проезжей части</w:t>
            </w:r>
          </w:p>
        </w:tc>
        <w:tc>
          <w:tcPr>
            <w:tcW w:w="4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.08 - 31.10.08</w:t>
            </w:r>
          </w:p>
        </w:tc>
      </w:tr>
      <w:tr>
        <w:trPr>
          <w:trHeight w:val="525" w:hRule="atLeast"/>
        </w:trPr>
        <w:tc>
          <w:tcPr>
            <w:tcW w:w="5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дорожной одежды в парковочных карманах</w:t>
            </w:r>
          </w:p>
        </w:tc>
        <w:tc>
          <w:tcPr>
            <w:tcW w:w="4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31.10.08</w:t>
            </w:r>
          </w:p>
        </w:tc>
      </w:tr>
      <w:tr>
        <w:trPr>
          <w:trHeight w:val="525" w:hRule="atLeast"/>
        </w:trPr>
        <w:tc>
          <w:tcPr>
            <w:tcW w:w="5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тротуаров</w:t>
            </w:r>
          </w:p>
        </w:tc>
        <w:tc>
          <w:tcPr>
            <w:tcW w:w="4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30.10.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0 часов 00 мин. (местного времени) 25 июл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07 июл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0 – 00 (местного времени) 25 июл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 часов 20 минут (местного времени) 11 августа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2 эт., малый зал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>159А от 27 мая 2008 года</dc:description>
  <dc:language>en-US</dc:language>
  <cp:lastModifiedBy>Sotrudnik</cp:lastModifiedBy>
  <cp:lastPrinted>2008-06-26T11:21:00Z</cp:lastPrinted>
  <dcterms:modified xsi:type="dcterms:W3CDTF">2008-07-01T08:58:00Z</dcterms:modified>
  <cp:revision>25</cp:revision>
  <dc:subject/>
  <dc:title>Извещение о проведении открытого конкурса</dc:title>
</cp:coreProperties>
</file>