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0"/>
          <w:szCs w:val="20"/>
        </w:rPr>
      </w:pPr>
      <w:r>
        <w:rPr>
          <w:b/>
          <w:bCs/>
          <w:color w:val="3C3C3C"/>
          <w:sz w:val="20"/>
          <w:szCs w:val="20"/>
        </w:rPr>
        <w:t>Извещение № 304 А от «04» июля 2008 года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0"/>
          <w:szCs w:val="20"/>
        </w:rPr>
      </w:pPr>
      <w:r>
        <w:rPr>
          <w:b/>
          <w:bCs/>
          <w:color w:val="3C3C3C"/>
          <w:sz w:val="20"/>
          <w:szCs w:val="20"/>
        </w:rPr>
        <w:t xml:space="preserve"> </w:t>
      </w:r>
      <w:r>
        <w:rPr>
          <w:b/>
          <w:bCs/>
          <w:color w:val="3C3C3C"/>
          <w:sz w:val="20"/>
          <w:szCs w:val="20"/>
        </w:rPr>
        <w:t xml:space="preserve">о проведении открытого аукциона на право заключения муниципального контракта </w:t>
      </w:r>
    </w:p>
    <w:p>
      <w:pPr>
        <w:pStyle w:val="Style11"/>
        <w:spacing w:before="0" w:after="0"/>
        <w:ind w:right="23" w:hanging="0"/>
        <w:jc w:val="center"/>
        <w:rPr/>
      </w:pPr>
      <w:r>
        <w:rPr>
          <w:b/>
          <w:bCs/>
          <w:color w:val="3C3C3C"/>
          <w:sz w:val="20"/>
          <w:szCs w:val="20"/>
        </w:rPr>
        <w:t>на выполнение капитального ремонта помещений корпуса № 40 (общестроительные работы)  Муниципального учреждения здравоохранения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0"/>
          <w:szCs w:val="20"/>
        </w:rPr>
      </w:pPr>
      <w:r>
        <w:rPr>
          <w:b/>
          <w:bCs/>
          <w:color w:val="3C3C3C"/>
          <w:sz w:val="20"/>
          <w:szCs w:val="20"/>
        </w:rPr>
        <w:t>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2"/>
          <w:szCs w:val="22"/>
        </w:rPr>
      </w:pPr>
      <w:r>
        <w:rPr>
          <w:b/>
          <w:bCs/>
          <w:color w:val="3C3C3C"/>
          <w:sz w:val="22"/>
          <w:szCs w:val="22"/>
        </w:rPr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0"/>
          <w:szCs w:val="20"/>
        </w:rPr>
      </w:pPr>
      <w:r>
        <w:rPr>
          <w:color w:val="3C3C3C"/>
          <w:sz w:val="20"/>
          <w:szCs w:val="20"/>
        </w:rPr>
        <w:t>Муниципальное учреждение здравоохранения «Детский пульмонологический санаторий «Светлана» извещает о проведении открытого аукциона на право заключения муниципального контракта на выполнение  капитального ремонта помещений корпуса № 40 (общестроительные работы)  МУЗ ДПС «Светлана»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6606"/>
      </w:tblGrid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 Форма торгов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ткрытый аукцион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/>
            </w:pPr>
            <w:r>
              <w:rPr>
                <w:color w:val="3C3C3C"/>
                <w:sz w:val="20"/>
                <w:szCs w:val="20"/>
              </w:rPr>
              <w:t xml:space="preserve">2 Наименование, место нахождения, почтовый адрес, адрес электронной почты, номер контактного телефона заказчика, контактное лицо  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firstLine="708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614109, г. Пермь, ул. Танцорова,14, </w:t>
            </w:r>
          </w:p>
          <w:p>
            <w:pPr>
              <w:pStyle w:val="Style11"/>
              <w:spacing w:before="0" w:after="0"/>
              <w:ind w:right="23" w:hanging="0"/>
              <w:jc w:val="both"/>
              <w:rPr>
                <w:b/>
                <w:b/>
                <w:bCs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тел/факс 8 (342) 251-16-99, тел. 8 (342) 251-23-11, e-mail: </w:t>
            </w:r>
            <w:hyperlink r:id="rId2">
              <w:r>
                <w:rPr>
                  <w:rStyle w:val="InternetLink"/>
                  <w:rFonts w:cs="Times New Roman"/>
                  <w:sz w:val="20"/>
                  <w:szCs w:val="20"/>
                  <w:lang w:val="en-US"/>
                </w:rPr>
                <w:t>sanatory</w:t>
              </w:r>
              <w:r>
                <w:rPr>
                  <w:rStyle w:val="InternetLink"/>
                  <w:rFonts w:cs="Times New Roman"/>
                  <w:sz w:val="20"/>
                  <w:szCs w:val="20"/>
                </w:rPr>
                <w:t>06@mail.ru</w:t>
              </w:r>
            </w:hyperlink>
          </w:p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 xml:space="preserve"> </w:t>
            </w:r>
            <w:r>
              <w:rPr>
                <w:bCs/>
                <w:color w:val="3C3C3C"/>
                <w:sz w:val="20"/>
                <w:szCs w:val="20"/>
              </w:rPr>
              <w:t>Контактное лицо: секретарь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/>
            </w:pPr>
            <w:r>
              <w:rPr>
                <w:color w:val="3C3C3C"/>
                <w:sz w:val="20"/>
                <w:szCs w:val="20"/>
              </w:rPr>
              <w:t>3 Предмет муниципального контракта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3C3C3C"/>
                <w:sz w:val="20"/>
                <w:szCs w:val="20"/>
              </w:rPr>
              <w:t>Выполнение  капитального ремонта помещений корпуса  № 40 (общестроительные работы)   МУЗ ДПС «Светлана».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 Основные виды и объемы выполняемых работ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3"/>
              <w:gridCol w:w="1583"/>
              <w:gridCol w:w="1364"/>
            </w:tblGrid>
            <w:tr>
              <w:trPr>
                <w:trHeight w:val="360" w:hRule="atLeast"/>
              </w:trPr>
              <w:tc>
                <w:tcPr>
                  <w:tcW w:w="3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д. изм.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борка деревянных заполнений проемов дверных и воротных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287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борка плинтус : цементных и из керамической плитки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00 м плинтусов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451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чистка вручную поверхности потолков  от краски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расчищенной поверхности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5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борка покрытий полов: цементных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покрытий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2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емонтаж короба из листовой стали толщиной: 0,5 мм, периметром до 600 мм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br/>
                    <w:t>КОЭФ. К ПОЗИЦИИ:</w:t>
                    <w:br/>
                    <w:t>демонтаж ОЗП=0,4; ЭМ=0,4; ЗПМ=0,4; МАТ=0; ТЗ=0,4; ТЗМ=0,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поверхности воздуховодов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4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борка кирпичных перегородок на отдельные кирпичи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перегородок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49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емонтаж решеток жалюзийных площадью в свету: до 1 м2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br/>
                    <w:t>КОЭФ. К ПОЗИЦИИ:</w:t>
                    <w:br/>
                    <w:t>Новый коэффициент ОЗП=0,6; ЭМ=0,6; ЗПМ=0,6; МАТ=0; ТЗ=0,6; ТЗМ=0,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ешетка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борка покрытий полов: из керамических плиток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покрытий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,1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борка плинтус : деревянных и из пластмассовых материалов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 плинтусов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,811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борка покрытий полов: из древесноволокнистых плит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покрытий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464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борка покрытий полов: дощатых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покрытий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,664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емонтаж встроенного шкафа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br/>
                    <w:t>КОЭФ. К ПОЗИЦИИ:</w:t>
                    <w:br/>
                    <w:t>Новый коэффициент ОЗП=0,8; ЭМ=0,8; ЗПМ=0,8; МАТ=0; ТЗ=0,8; ТЗМ=0,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деталей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770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борка облицовки стен из плит и плиток: керамических глазурованных плиток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поверхности облицовки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447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чистка вручную поверхности стен   от краски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расчищенной поверхности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,35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емонтаж осветительных приборов: светильники с лампами накаливания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шт.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7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емонтаж осветительных приборов: выключатели, розетки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шт.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2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чистка вручную поверхности стен   от краски (в подъезде)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расчищенной поверхности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5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борка металлических лестничных решеток, при весе одного метра решетки: до 60 кг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 решетки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34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чистка вручную поверхности балок и колон от краски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расчищенной поверхности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06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br/>
                    <w:t>0,423+0,08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борка деревянных : лестниц с маршами и площадками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горизонтальной проекции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8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нятие обоев: простых и улучшенных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очищаемой поверхности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,908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борка облицовки из гипсокартонных листов: стен и перегородок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облицовки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30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борка покрытий полов: из линолеума и релина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покрытий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3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тбивка штукатурки с поверхностей стен и потолков кирпичных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,36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борка козырька и лотка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br/>
                    <w:t>КОЭФ. К ПОЗИЦИИ:</w:t>
                    <w:br/>
                    <w:t xml:space="preserve">разборка 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м2 горизонтальной проекции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84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br/>
                    <w:t>0,12+0,06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борка: стропил со стойками и подкосами из брусьев и бревен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кровли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7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борка покрытий кровель: из листовой стали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покрытий кровель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4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емонтаж металлического шкафа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br/>
                    <w:t>КОЭФ. К ПОЗИЦИИ:</w:t>
                    <w:br/>
                    <w:t>демонтаж ОЗП=0,6; ЭМ=0,7; ЗПМ=0,7; МАТ=0,5; ТЗ=0,6; ТЗМ=0,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т конструкций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2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чистка непроходных каналов от сухого ила и грязи при наличии труб, глубина очистки: до 2 м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м3 ила, грязи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онт кладки стен отдельными местами: кирпичной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м3 кладки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875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br/>
                    <w:t>15*0,12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травка цементной штукатурки нейтрализующим раствором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протравленной поверхности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,012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br/>
                    <w:t>10,9681+28,0439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поверхности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,95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br/>
                    <w:t>13,356+25,594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потолков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поверхности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,3594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br/>
                    <w:t>5,2064+0,15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адка перегородок из керамического одинарного полнотелого кирпича неармированных: толщиной в 1/2 кирпича при высоте этажа до 4м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перегородок (за вычетом проемов)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6081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раска поливинилацетатными водоэмульсионными составами улучшенная: по штукатурке потолков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окрашиваемой поверхности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,468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раска поливинилацетатными водоэмульсионными составами улучшенная: по штукатурке стен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окрашиваемой поверхности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,273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онтаж стелажа из металлического уголка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94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тройство подстилающих слоев щебеночных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м3 подстилающего слоя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тройство стяжек цементных толщиной 20 мм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стяжки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3,9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тройство покрытий из линолеума насухо со свариванием полотнищ в стыках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покрытия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,00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тройство плинтусов поливинилхлоридных на клее КН-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 плинтусов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,651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раска масляными составами ранее окрашенных металлических решеток и оград: без рельефа за 2 раза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окрашиваемой поверхности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999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ладка лаг по плитам перекрытий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пола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тройство покрытий дощатых толщиной 36 мм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покрытий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1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лучшенная окраска масляными составами по дереву: стен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окрашиваемой поверхности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,606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тановка блоков в наружных и внутренних дверных проемах в перегородках и деревянных нерубленых стенах площадью проема до 3 м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проемов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53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тройство подстилающих слоев гравийных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м3 подстилающего слоя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,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тановка решеток жалюзийных площадью в свету: до 1 м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ешетка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тановка по месту шкафных и антресольных стенок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деталей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093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тановка дверных блоков шкафных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шт. блоков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,8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: по кирпичу и бетону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поверхности облицовки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,901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тройство покрытий на цементном растворе из плиток керамических для полов одноцветных с красителем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покрытия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,0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адка отдельных участков кирпичных стен и заделка проемов в кирпичных стенах при объеме кладки в одном месте до 5 м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м3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,1225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раска поливинилацетатными водоэмульсионными составами простая по штукатурке и сборным конструкциям, подготовленным под окраску: стен(лестничные марши)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окрашиваемой поверхности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372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тройство плинтусов цементных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 плинтусов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2192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br/>
                    <w:t>0,94+0,279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тройство стяжек цементных толщиной 20 мм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стяжки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67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тройство перегородок с одинарным металлическим каркасом и однослойной обшивкой гипсокартонными листами с обеих сторон (С 111) с изоляцией глухих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м2 перегородки за вычетом проемов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онт отдельными местами рулонного покрытия с промазкой: битумными составами с заменой 1 слоя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покрытий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мена карнизного свеса, шириной до: 0,4 м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ладка отдельных участков кирпичных стен и заделка проемов в кирпичных стенах при объеме кладки в одном месте до 5 м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м3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374286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br/>
                    <w:t>6,55/17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бивка в бетонных конструкциях полов и стен борозд площадью сечения до 20 см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 борозд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05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бивка в бетонных конструкциях потолков борозд площадью сечения до 20 см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 борозд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бивка проемов в конструкциях из бетона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м3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4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тройство лестниц  из дерева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м2 горизонтальной проекции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раска масляными составами ранее окрашенных поверхностей радиаторов и ребристых труб отопления: за 2 раза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окрашиваемой поверхности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8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онтаж: лотков, решеток, затворов из полосовой и тонколистовой стали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т конструкций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тройство обрешетки сплошной из досок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тановка металлических дверей с площадью дверного проема: до 2,5 м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м2 проема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,0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травка цементной штукатурки нейтрализующим раствором(колонн и балок)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протравленной поверхности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698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br/>
                    <w:t>0,615+0,083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раска клеевыми составами: улучшенная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окрашиваемой поверхности (без вычета проемов)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07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br/>
                    <w:t>0,948+0,12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отремонтированной поверхности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,898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онт штукатурки потолков по камню и бетону цементно-известковым раствором, площадью отдельных мест: до 1 м2 толщиной слоя до 20 мм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отремонтированной поверхности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тройство плинтусов из плиток керамических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 плинтусов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балок и колонн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поверхности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472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br/>
                    <w:t>0,017+0,4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мена простильных дощатых полов: полная смена досок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пола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2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тановка блоков из ПХВ в наружных и внутренних дверных проемах в перегородках и деревянных нерубленных стенах площадью проема до 3 м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проемов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65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онтаж навесных панелей из герметичных стеклопакетов в пластиковой или алюминиевой обвязке (перегородки в туалете)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66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регородки металлопластиковые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2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,7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отремонтированной поверхности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раска поливинилацетатными водоэмульсионными составами улучшенная: по штукатурке стен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м2 окрашиваемой поверхности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ывоз мусора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т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5  Место выполнения работ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Г.Пермь, ул.Кировоградская, 171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6 Начальная (максимальная) цена лота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максимальная цена контракта – 6144228,65 руб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7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Аукционная документация предоставляется после письменного запроса в течение двух рабочих дней со дня получения запроса по адресу: г. Пермь, ул. Танцорова, приемная. 14. Тел 251-23-11</w:t>
            </w:r>
          </w:p>
          <w:p>
            <w:pPr>
              <w:pStyle w:val="Style11"/>
              <w:spacing w:before="0" w:after="0"/>
              <w:ind w:right="23" w:hanging="0"/>
              <w:jc w:val="both"/>
              <w:rPr>
                <w:b/>
                <w:b/>
                <w:bCs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Официальный сайт: </w:t>
            </w:r>
            <w:hyperlink r:id="rId3">
              <w:r>
                <w:rPr>
                  <w:rStyle w:val="InternetLink"/>
                  <w:rFonts w:cs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rFonts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Плата за аукционную документацию не взимается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8 Место, время приема заявок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Место приема заявок: г.Пермь, ул. Танцорова, 14</w:t>
            </w:r>
          </w:p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 «05» июля 2008 г до «28» июля  2008 года в рабочие дни с 9 00 до 16 00 часов, в пятницу с 9 00 до 15 00 часов, «29» июля 2008 до 11 часов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9 Место, день время начала рассмотрения заявок на участие в аукционе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Место начала рассмотрения заявок: г. Пермь, ул. Танцорова, 14</w:t>
            </w:r>
          </w:p>
          <w:p>
            <w:pPr>
              <w:pStyle w:val="Style11"/>
              <w:spacing w:before="0" w:after="0"/>
              <w:ind w:right="23" w:hanging="0"/>
              <w:jc w:val="both"/>
              <w:rPr/>
            </w:pPr>
            <w:r>
              <w:rPr>
                <w:color w:val="3C3C3C"/>
                <w:sz w:val="20"/>
                <w:szCs w:val="20"/>
              </w:rPr>
              <w:t xml:space="preserve">Дата и время начала рассмотрения заявок: </w:t>
            </w:r>
          </w:p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11-00 час. «29» июля 2008 года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0 Место, дата и время проведения открытого аукциона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Аукцион состоится </w:t>
            </w:r>
            <w:r>
              <w:rPr>
                <w:b/>
                <w:color w:val="3C3C3C"/>
                <w:sz w:val="20"/>
                <w:szCs w:val="20"/>
              </w:rPr>
              <w:t>в 10 часов 40 минут</w:t>
            </w:r>
            <w:r>
              <w:rPr>
                <w:color w:val="3C3C3C"/>
                <w:sz w:val="20"/>
                <w:szCs w:val="20"/>
              </w:rPr>
              <w:t xml:space="preserve"> (местного времени) </w:t>
            </w:r>
            <w:r>
              <w:rPr>
                <w:b/>
                <w:color w:val="3C3C3C"/>
                <w:sz w:val="20"/>
                <w:szCs w:val="20"/>
              </w:rPr>
              <w:t>«11» августа</w:t>
            </w:r>
            <w:r>
              <w:rPr>
                <w:color w:val="3C3C3C"/>
                <w:sz w:val="20"/>
                <w:szCs w:val="20"/>
              </w:rPr>
              <w:t xml:space="preserve"> 2008., по адресу: 614000, ул. Ленина, 23, малый зал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/>
            </w:pPr>
            <w:r>
              <w:rPr>
                <w:color w:val="3C3C3C"/>
                <w:sz w:val="20"/>
                <w:szCs w:val="20"/>
              </w:rPr>
              <w:t>11 Обеспечение заявки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Заказчиком установлено требование обеспечения заявки на участие в аукционе в размере  5 (пяти) % от начальной (максимальной) цены контракта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/>
            </w:pPr>
            <w:r>
              <w:rPr>
                <w:color w:val="3C3C3C"/>
                <w:sz w:val="20"/>
                <w:szCs w:val="20"/>
              </w:rPr>
              <w:t>12 Обеспечение исполнения контракта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Заказчиком установлено требование обеспечения исполнения муниципального контракта в размере 5% от цены контракта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/>
            </w:pPr>
            <w:r>
              <w:rPr>
                <w:color w:val="3C3C3C"/>
                <w:sz w:val="20"/>
                <w:szCs w:val="20"/>
              </w:rPr>
              <w:t>13 Преимущества, предоставляемые осуществляющим производство товаров, выполнения работ, оказания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Учреждениям и предприятиям уголовно-исполнительной системы и (или) организациям инвалидов преимущества при участии в размещении заказа не предоставляются.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/>
            </w:pPr>
            <w:r>
              <w:rPr>
                <w:color w:val="3C3C3C"/>
                <w:sz w:val="20"/>
                <w:szCs w:val="20"/>
              </w:rPr>
              <w:t>14. Срок подписания муниципального контракта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муниципального контракта не менее 10 и не более 15 дней со дня размещения протокола аукциона на официальном сайте администрации города Перми.</w:t>
            </w:r>
          </w:p>
          <w:p>
            <w:pPr>
              <w:pStyle w:val="Style11"/>
              <w:spacing w:before="0" w:after="0"/>
              <w:ind w:right="23" w:hanging="0"/>
              <w:jc w:val="both"/>
              <w:rPr>
                <w:rFonts w:ascii="Times New Roman" w:hAnsi="Times New Roman" w:cs="Times New Roman"/>
                <w:color w:val="3C3C3C"/>
                <w:sz w:val="20"/>
                <w:szCs w:val="20"/>
              </w:rPr>
            </w:pPr>
            <w:r>
              <w:rPr>
                <w:rFonts w:cs="Times New Roman"/>
                <w:color w:val="3C3C3C"/>
                <w:sz w:val="20"/>
                <w:szCs w:val="20"/>
              </w:rPr>
            </w:r>
          </w:p>
        </w:tc>
      </w:tr>
    </w:tbl>
    <w:p>
      <w:pPr>
        <w:pStyle w:val="Style11"/>
        <w:spacing w:before="0" w:after="0"/>
        <w:ind w:right="23" w:firstLine="708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Главный врач МУЗ ДПС «Светлана»                                           М.Г.Пчельников</w:t>
      </w:r>
    </w:p>
    <w:sectPr>
      <w:type w:val="nextPage"/>
      <w:pgSz w:w="11906" w:h="16838"/>
      <w:pgMar w:left="1418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СОК</cp:lastModifiedBy>
  <cp:lastPrinted>2008-06-27T13:59:00Z</cp:lastPrinted>
  <dcterms:modified xsi:type="dcterms:W3CDTF">2008-07-01T10:23:00Z</dcterms:modified>
  <cp:revision>152</cp:revision>
  <dc:subject/>
  <dc:title>Информация о конкурсах</dc:title>
</cp:coreProperties>
</file>