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 к документации об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чественные и функциональные характеристики требуемого оборудования» Ло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ловия поставки и установки оборудования</w:t>
      </w:r>
    </w:p>
    <w:tbl>
      <w:tblPr>
        <w:tblW w:w="985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00"/>
      </w:tblGrid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дписания Контракт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спомогательных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- Монтаж и установка, пусконаладочные работы, ввод оборудования в эксплуатацию, инструктаж технического и обслуживающего персонала.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лирование и расчет размещения громкоговорителей для наилучшего качества озвучивания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ое и кабельно-коммутационное оборудование, крепежные элементы, фурнитура – включено за счет Исполнител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Не менее 24 мес. с момента ввода в эксплуатацию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г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и установ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Центр культуры г. Перми им А.Г.Солдатова»</w:t>
            </w:r>
            <w:r>
              <w:rPr>
                <w:color w:val="000000"/>
                <w:sz w:val="24"/>
                <w:szCs w:val="24"/>
              </w:rPr>
              <w:t xml:space="preserve"> г. Перм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омсомольский проспект, дом 79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чественные и функциональные характеристики, параметры эквивалентности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420"/>
        <w:gridCol w:w="1080"/>
        <w:gridCol w:w="7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эквивален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аппарату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DYNACORD COBRA-4 SYSTEM,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эквивалент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рофессионального звукового оборудования, который </w:t>
            </w:r>
            <w:r>
              <w:rPr>
                <w:sz w:val="24"/>
                <w:szCs w:val="24"/>
                <w:u w:val="single"/>
              </w:rPr>
              <w:t>включает в себя ниже перечисленное оборудование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зкочастотная акустическая система DYNACORD COBRA-PWH,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звукового давления в низкочастотном диапазоне - 150 д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– 8 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sz w:val="24"/>
                <w:szCs w:val="24"/>
                <w:lang w:val="en-US"/>
              </w:rPr>
              <w:t>RMS</w:t>
            </w:r>
            <w:r>
              <w:rPr>
                <w:sz w:val="24"/>
                <w:szCs w:val="24"/>
              </w:rPr>
              <w:t xml:space="preserve"> – 600 В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 1Вт/1м – 101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– 132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- до 73 к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 – 30-150 Г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/высокочастотная акустическая система. 3-х полосный кабинет дальнего поля действ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YNAC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BRA</w:t>
            </w:r>
            <w:r>
              <w:rPr>
                <w:sz w:val="24"/>
                <w:szCs w:val="24"/>
              </w:rPr>
              <w:t xml:space="preserve">-4 </w:t>
            </w: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>,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звукового давления в средне-высокочастотном диапазоне - 140д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противление НЧ-СЧ-ВЧ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8-8 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Ч-СЧ-ВЧ Мощность – 400-200-100 В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 1Вт/1м – 100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вуковое давление)</w:t>
            </w:r>
            <w:r>
              <w:rPr>
                <w:sz w:val="24"/>
                <w:szCs w:val="24"/>
                <w:lang w:val="en-US"/>
              </w:rPr>
              <w:t>SP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– 131 д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й диапазон – 90-17000 Г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1 кГц (-6дБ) – Г120 х В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10 кГц (-6дБ) – Г90 х В4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до 55 к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ительный рэк в сборе, скоммутированны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ACORD CSR-4 LX 230 V </w:t>
            </w:r>
            <w:r>
              <w:rPr>
                <w:sz w:val="24"/>
                <w:szCs w:val="24"/>
                <w:u w:val="single"/>
              </w:rPr>
              <w:t>в состав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илитель мощ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ACORD LX-2400, в одном комплект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штуки, или эквивал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цифровой контролле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ACORD DSP-244, в одном комплекте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штука,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Вт на 8 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-процессор должен име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-а вх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4-е выход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ит: алгоритм эквалайзера (пять фильтров любого типа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ссуары к звуковой аппаратуре*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PSS-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., 8х2,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PSS-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., 8х2,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вка регулировочная DYNACORD CSW-25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яет изменять угол акустически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ной элемент, TV approved, для COBRA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FG-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 для подвеса кластеров акустических сис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ь с карабином для первого кабинета к FG 6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CSS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одвеса к FG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ь с карабинами для подвеса "кабинет - кабинет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CSS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 подве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 соединения 3-4 кабинетов, 8 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NACORD WS-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для натяжения 3-4 кабин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ри предоставлении эквивалентного товара по пунктам 1, 2, 3 необходимо, чтобы аксессуары к оборудованию полностью соответствовали требованиям и позволяли смонтировать вышеуказанные системы.</w:t>
      </w:r>
    </w:p>
    <w:p>
      <w:pPr>
        <w:pStyle w:val="Normal"/>
        <w:keepNext w:val="true"/>
        <w:spacing w:before="24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4 к документации об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чественные и функциональные характеристики требуемого оборудования» Лот №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ловия поставки и установки оборудования</w:t>
      </w:r>
    </w:p>
    <w:tbl>
      <w:tblPr>
        <w:tblW w:w="967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020"/>
      </w:tblGrid>
      <w:tr>
        <w:trPr>
          <w:trHeight w:val="31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 момента подписания Контракта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вспомогательн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е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, пусконаладочные работы, ввод оборудования в эксплуатацию, инструктаж технического и обслуживающего персонала. 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установк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ое и кабельно-коммутационное оборудование, крепежные элементы, фурнитура – включено за счет Исполнител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Не менее 24 мес. с момента ввода в эксплуатацию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г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и устано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Центр культуры г. Перми им А.Г.Солдатова»</w:t>
            </w:r>
            <w:r>
              <w:rPr>
                <w:color w:val="000000"/>
                <w:sz w:val="24"/>
                <w:szCs w:val="24"/>
              </w:rPr>
              <w:t xml:space="preserve"> г. Перм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омсомольский проспект, дом 79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чественные и функциональные характеристики, параметры эквивалентности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97"/>
        <w:gridCol w:w="50"/>
        <w:gridCol w:w="3796"/>
        <w:gridCol w:w="1080"/>
        <w:gridCol w:w="79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эквивален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-во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й видеопроектор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SANYO PLC-XP57L</w:t>
            </w:r>
            <w:r>
              <w:rPr>
                <w:sz w:val="24"/>
                <w:szCs w:val="24"/>
              </w:rPr>
              <w:t xml:space="preserve"> , в комплектации с короткофокусным широкоугольным объективом необходимых параметров для максимального размера экрана с точки установки проекции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и эквивален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вой поток: 5500 </w:t>
            </w:r>
            <w:r>
              <w:rPr>
                <w:sz w:val="24"/>
                <w:szCs w:val="24"/>
                <w:lang w:val="en-US"/>
              </w:rPr>
              <w:t>Ans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m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: 1024 х 768;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ео, S-Video, компонентный вход, VGA/MAC, ZOOM, ,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экрана до 16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ход DVI, HDTV Progressive Scan, HDCP новый видеопроцессо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я 3D система шумоподавл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фровая и оптическая коррекция трапе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на печать цветовых диаграмм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видеоинтерфейс, поддерживающий HDCP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оттенков цветов изобра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каждого цвета в отдельности или баланса бел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истема настройки естественных ц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обеспечения баланса белого и коррекцию цветовых оттенков компьютерного изображени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 сервер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й программируемый сервер для хранения, отображения и передачи видео/аудио данных на проекционную систе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ан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 прямой проекции, натяжной на раме 8000 х 60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ат cinema 3 х 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ма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олочное крепление для 2-х проекторов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ный двухярусный крепеж для 2-х видеопроектор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рот на 360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на 25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 крепления в компл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41:00Z</dcterms:created>
  <dc:creator>123</dc:creator>
  <dc:description/>
  <cp:keywords/>
  <dc:language>en-US</dc:language>
  <cp:lastModifiedBy>comp</cp:lastModifiedBy>
  <dcterms:modified xsi:type="dcterms:W3CDTF">2008-06-17T20:07:00Z</dcterms:modified>
  <cp:revision>220</cp:revision>
  <dc:subject/>
  <dc:title/>
</cp:coreProperties>
</file>