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 к документации об аукци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метное предложение» «Качественные и функциональные характеристики требуемого оборуд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ловия поставки и установки оборудования</w:t>
      </w:r>
    </w:p>
    <w:tbl>
      <w:tblPr>
        <w:tblW w:w="145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660"/>
        <w:gridCol w:w="5220"/>
      </w:tblGrid>
      <w:tr>
        <w:trPr>
          <w:trHeight w:val="31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Участником размещения заказа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 момента подписания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вспомогательных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н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услуг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 xml:space="preserve">- Монтаж и установка, пусконаладочные работы, ввод оборудования в эксплуатацию, инструктаж технического и обслуживающего персонала. 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лирование и расчет размещения громкоговорителей для наилучшего качества озвучив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 установк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ое и кабельно-коммутационное оборудование, крепежные элементы, фурнитура – включено за счет Исполн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Не менее 24 мес. с момента ввода в эксплуатаци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 и устано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Центр культуры г. Перми им А.Г.Солдатова»</w:t>
            </w:r>
            <w:r>
              <w:rPr>
                <w:color w:val="000000"/>
                <w:sz w:val="24"/>
                <w:szCs w:val="24"/>
              </w:rPr>
              <w:t xml:space="preserve"> г. Перм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омсомольский проспект, дом 7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чественные и функциональные характеристики, параметры эквивалентности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4320"/>
        <w:gridCol w:w="1080"/>
        <w:gridCol w:w="900"/>
        <w:gridCol w:w="4500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мые заказчик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Участником размещения зака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эквивален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аппарату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YNACORD COBRA-4 SYSTEM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рофессионального звукового оборудования, который </w:t>
            </w:r>
            <w:r>
              <w:rPr>
                <w:sz w:val="24"/>
                <w:szCs w:val="24"/>
                <w:u w:val="single"/>
              </w:rPr>
              <w:t>включает в себя ниже перечисленное оборудование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зкочастотная акустическая система DYNACORD COBRA-PWH, или эквивал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 звукового давления в низкочастотном диапазоне - 150 д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– 8 О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sz w:val="24"/>
                <w:szCs w:val="24"/>
                <w:lang w:val="en-US"/>
              </w:rPr>
              <w:t>RMS</w:t>
            </w:r>
            <w:r>
              <w:rPr>
                <w:sz w:val="24"/>
                <w:szCs w:val="24"/>
              </w:rPr>
              <w:t xml:space="preserve"> – 600 В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овое давление)</w:t>
            </w:r>
            <w:r>
              <w:rPr>
                <w:sz w:val="24"/>
                <w:szCs w:val="24"/>
                <w:lang w:val="en-US"/>
              </w:rPr>
              <w:t>SPL</w:t>
            </w:r>
            <w:r>
              <w:rPr>
                <w:sz w:val="24"/>
                <w:szCs w:val="24"/>
              </w:rPr>
              <w:t>, 1Вт/1м – 101 д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овое давление)</w:t>
            </w:r>
            <w:r>
              <w:rPr>
                <w:sz w:val="24"/>
                <w:szCs w:val="24"/>
                <w:lang w:val="en-US"/>
              </w:rPr>
              <w:t>SP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– 132 д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- до 73 к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диапазон – 30-150 Г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/высокочастотная акустическая система. 3-х полосный кабинет дальнего поля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YNAC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BRA</w:t>
            </w:r>
            <w:r>
              <w:rPr>
                <w:sz w:val="24"/>
                <w:szCs w:val="24"/>
              </w:rPr>
              <w:t xml:space="preserve">-4 </w:t>
            </w: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>, или эквивал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 звукового давления в средне-высокочастотном диапазоне - 140д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тивление НЧ-СЧ-ВЧ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-8 О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Ч-СЧ-ВЧ Мощность – 400-200-100 В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овое давление)</w:t>
            </w:r>
            <w:r>
              <w:rPr>
                <w:sz w:val="24"/>
                <w:szCs w:val="24"/>
                <w:lang w:val="en-US"/>
              </w:rPr>
              <w:t>SPL</w:t>
            </w:r>
            <w:r>
              <w:rPr>
                <w:sz w:val="24"/>
                <w:szCs w:val="24"/>
              </w:rPr>
              <w:t>, 1Вт/1м – 100 д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овое давление)</w:t>
            </w:r>
            <w:r>
              <w:rPr>
                <w:sz w:val="24"/>
                <w:szCs w:val="24"/>
                <w:lang w:val="en-US"/>
              </w:rPr>
              <w:t>SP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– 131 д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диапазон – 90-17000 Г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1 кГц (-6дБ) – Г120 х В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10 кГц (-6дБ) – Г90 х В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до 55 к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ительный рэк в сборе, скоммутированны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NACORD CSR-4 LX 230 V </w:t>
            </w:r>
            <w:r>
              <w:rPr>
                <w:sz w:val="24"/>
                <w:szCs w:val="24"/>
                <w:u w:val="single"/>
              </w:rPr>
              <w:t>в состав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силитель мощ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NACORD LX-2400, в одном комплекте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штуки, ил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цифровой контролле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YNACORD DSP-244, в одном комплекте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штука, или эквивал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Вт на 8 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-процессор должен и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-а вхо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4-е выхо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ит: алгоритм эквалайзера (пять фильтров любого типа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ссуары к звуковой аппаратуре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PSS-8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., 8х2,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PSS-8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., 8х2,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регулировочная DYNACORD CSW-25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ляет изменять угол акустических 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весной элемент, TV approved, для COBRA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FG-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а для подвеса кластеров акустических 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пь с карабином для первого кабинета к FG 6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CSS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подвеса к FG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пь с карабинами для подвеса "кабинет - кабинет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CSS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 подве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 соединения 3-4 кабинетов, 8 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WS-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для натяжения 3-4 кабине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при предоставлении эквивалентного товара по пунктам 1, 2, 3 необходимо, чтобы аксессуары к оборудованию полностью соответствовали требованиям и позволяли смонтировать вышеуказанные системы.</w:t>
      </w:r>
    </w:p>
    <w:p>
      <w:pPr>
        <w:pStyle w:val="Normal"/>
        <w:keepNext w:val="true"/>
        <w:spacing w:before="24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5 к документации об аукци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метное предложение» «Качественные и функциональные характеристики требуемого оборуд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ловия поставки и установки оборудования</w:t>
      </w:r>
    </w:p>
    <w:tbl>
      <w:tblPr>
        <w:tblW w:w="145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660"/>
        <w:gridCol w:w="5220"/>
      </w:tblGrid>
      <w:tr>
        <w:trPr>
          <w:trHeight w:val="31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Участником размещения заказа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 момента подписания Контр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вспомогательных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н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услуг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 установка, пусконаладочные работы, ввод оборудования в эксплуатацию, инструктаж технического и обслуживающего персона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 установк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ое и кабельно-коммутационное оборудование, крепежные элементы, фурнитура – включено за счет Исполн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Не менее 24 мес. с момента ввода в эксплуатаци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 и устано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Центр культуры г. Перми им А.Г.Солдатова»</w:t>
            </w:r>
            <w:r>
              <w:rPr>
                <w:color w:val="000000"/>
                <w:sz w:val="24"/>
                <w:szCs w:val="24"/>
              </w:rPr>
              <w:t xml:space="preserve"> г. Перм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омсомольский проспект, дом 7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2. </w:t>
      </w:r>
      <w:r>
        <w:rPr>
          <w:sz w:val="24"/>
          <w:szCs w:val="24"/>
        </w:rPr>
        <w:t>Качественные и функциональные характеристики, параметры эквивален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397"/>
        <w:gridCol w:w="50"/>
        <w:gridCol w:w="3796"/>
        <w:gridCol w:w="1080"/>
        <w:gridCol w:w="900"/>
        <w:gridCol w:w="468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уемые Заказчик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 Участником размещения заказ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эквивален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-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й видеопроектор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ANYO PLC-XP57L</w:t>
            </w:r>
            <w:r>
              <w:rPr>
                <w:sz w:val="24"/>
                <w:szCs w:val="24"/>
              </w:rPr>
              <w:t xml:space="preserve"> , в комплектации с короткофокусным широкоугольным объективом необходимых параметров для максимального размера экрана с точки установки проекции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вой поток: 5500 </w:t>
            </w:r>
            <w:r>
              <w:rPr>
                <w:sz w:val="24"/>
                <w:szCs w:val="24"/>
                <w:lang w:val="en-US"/>
              </w:rPr>
              <w:t>Ans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m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: 1024 х 768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ео, S-Video, компонентный вход, VGA/MAC, ZOOM, ,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экрана до 16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ход DVI, HDTV Progressive Scan, HDCP новый видеопроцессо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я 3D система шумоподавл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фровая и оптическая коррекция трапе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на печать цветовых диаграмм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видеоинтерфейс, поддерживающий HDCP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оттенков цветов изобра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каждого цвета в отдельности или баланса бело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система настройки естественных цв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обеспечения баланса белого и коррекцию цветовых оттенков компьютерного изображени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 сервер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й программируемый сервер для хранения, отображения и передачи видео/аудио данных на проекционную систе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ан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прямой проекции, натяжной на раме 8000 х 60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ат cinema 3 х 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мат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олочное крепление для 2-х проекторов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ный двухярусный крепеж для 2-х видеопроектор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 на 360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на 25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а крепления в комплек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20:08:00Z</dcterms:created>
  <dc:creator>123</dc:creator>
  <dc:description/>
  <cp:keywords/>
  <dc:language>en-US</dc:language>
  <cp:lastModifiedBy>comp</cp:lastModifiedBy>
  <dcterms:modified xsi:type="dcterms:W3CDTF">2008-06-17T20:36:00Z</dcterms:modified>
  <cp:revision>24</cp:revision>
  <dc:subject/>
  <dc:title>Приложение № 4 к документации об аукционе</dc:title>
</cp:coreProperties>
</file>