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>Директор МОУ « СОШ № 75»г.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____ Н.А.Ягубков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__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 292 А от « 04 »  июля  2008 г.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</w:rPr>
        <w:t>О проведении открытого аукциона  на право заключить муниципальный контракт на выполнение  работ  по частичной замене оконных блоков и замене ограждения в муниципальном общеобразовательном учреждении «Средняя общеобразовательная школа № 75» г. Перми»,  в рамках приоритетного регионального проекта «Новая школа»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jc w:val="left"/>
        <w:rPr/>
      </w:pPr>
      <w:r>
        <w:rPr/>
        <w:t>Муниципальное общеобразовательное учреждение «Средняя общеобразовательная школа № 75»  г. Перми приглашает всех заинтересованных лиц принять участие в аукционе на право заключить муниципальный контракт на выполнение  работ  по частичной замене оконных блоков и замене ограждения в муниципальном общеобразовательном учреждении «Средняя общеобразовательная школа № 75» г. Перми»,  в рамках приоритетного регионального проекта «Новая школа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Заказчиком открытого аукциона является муниципальное общеобразовательное учреждение « Средняя общеобразовательная школа № 75» г.Перми (614065 г.Пермь, Шоссе Космонавтов, 195, контактный телефон 8 (342) 226-18-91). Контактное лицо – Ягубков Николай Александрович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bCs/>
          <w:szCs w:val="24"/>
          <w:lang w:val="en-US"/>
        </w:rPr>
        <w:t>gcon</w:t>
      </w:r>
      <w:r>
        <w:rPr>
          <w:bCs/>
          <w:szCs w:val="24"/>
        </w:rPr>
        <w:t xml:space="preserve"> 21@</w:t>
      </w:r>
      <w:r>
        <w:rPr>
          <w:bCs/>
          <w:szCs w:val="24"/>
          <w:lang w:val="en-US"/>
        </w:rPr>
        <w:t>pstu</w:t>
      </w:r>
      <w:r>
        <w:rPr>
          <w:bCs/>
          <w:szCs w:val="24"/>
        </w:rPr>
        <w:t>.</w:t>
      </w:r>
      <w:r>
        <w:rPr>
          <w:bCs/>
          <w:szCs w:val="24"/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>3. Предметом муниципального контракта является выполнение работ по частичной замене оконных блоков и замене ограждения  в  муниципальном  общеобразовательном  учреждении « Средняя общеобразовательная школа № 75» г.Перми</w:t>
      </w:r>
      <w:r>
        <w:rPr>
          <w:rFonts w:eastAsia="Batang;바탕"/>
          <w:szCs w:val="24"/>
        </w:rPr>
        <w:t>, в рамках приоритетного регионального проекта «Новая школа».</w:t>
      </w:r>
      <w:r>
        <w:rPr>
          <w:szCs w:val="24"/>
        </w:rPr>
        <w:t xml:space="preserve"> Аукцион проводится по двум лотам :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Лот № 1 « Частичная замена оконных блоков в здании школы»;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Лот № 2 « Замена ограждения территории школы».</w:t>
      </w:r>
    </w:p>
    <w:p>
      <w:pPr>
        <w:pStyle w:val="TextBody"/>
        <w:ind w:firstLine="567"/>
        <w:rPr/>
      </w:pPr>
      <w:r>
        <w:rPr>
          <w:szCs w:val="24"/>
        </w:rPr>
        <w:t>Требования к составу и объемам работ по каждому лоту определены в документации об аукционе и  в приложении № 1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г.Пермь., Шоссе Космонавтов, 195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Шоссе Космонавтов, 195, канцелярия, контактный телефон 8 (342) 226 18 91. Контактное лицо – Ягубков Николай Александрович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bCs/>
          <w:szCs w:val="24"/>
          <w:lang w:val="en-US"/>
        </w:rPr>
        <w:t>gcon</w:t>
      </w:r>
      <w:r>
        <w:rPr>
          <w:bCs/>
          <w:szCs w:val="24"/>
        </w:rPr>
        <w:t xml:space="preserve"> 21@</w:t>
      </w:r>
      <w:r>
        <w:rPr>
          <w:bCs/>
          <w:szCs w:val="24"/>
          <w:lang w:val="en-US"/>
        </w:rPr>
        <w:t>pstu</w:t>
      </w:r>
      <w:r>
        <w:rPr>
          <w:bCs/>
          <w:szCs w:val="24"/>
        </w:rPr>
        <w:t>.</w:t>
      </w:r>
      <w:r>
        <w:rPr>
          <w:bCs/>
          <w:szCs w:val="24"/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 по каждому лоту составляет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 1 -  4357820,19 рублей (четыре миллиона триста пятьдесят семь тысяч восемьсот двадцать рублей 19 копеек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Лот № 2 – 1151381,78 рублей ( один миллион сто пятьдесят одна тысяча триста восемьдесят один рубль 80 копеек)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 часов « 29 » июля 2008 года по адресу: г. Пермь, Шоссе Космонавтов, 195, канцелярия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 ч. до 17:00 ч в рабочие дни и до 10  часов « 29 »  июля  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Проведение аукциона назначено на  13 час  40  мин « 12 » августа  2008 года по адресу: г. Пермь, ул. Ленина, 23, малый зал</w:t>
      </w:r>
    </w:p>
    <w:p>
      <w:pPr>
        <w:pStyle w:val="TextBody"/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по АХР                                                                  Ф.Р.Ромашева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т ____ ____________2008 г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Лот № 1 . Частичная замена оконных блоков на металлопластиковые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2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742"/>
        <w:gridCol w:w="2027"/>
      </w:tblGrid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п.п.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Количество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Разборка деревянных заполнений проемов оконных с подоконными досками, вывоз строительного мусора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/>
              <w:t>671,2 м2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/>
              <w:t>291,9 м2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3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/>
              <w:t>671,2 м2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4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/>
              <w:t>186,1 м2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5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краска фасадов  с подготовкой поверхности: перхлорвиниловая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/>
              <w:t>186,1 м2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6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становка подоконных досок из ПВХ: в каменных стенах толщиной до 0,51 м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/>
              <w:t>291,9 п. м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7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/>
              <w:t>344,5 м2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8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 или эквивалент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/>
              <w:t>344,5 м2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9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/>
              <w:t>344,5 м2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10</w:t>
            </w:r>
          </w:p>
        </w:tc>
        <w:tc>
          <w:tcPr>
            <w:tcW w:w="7742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стройство антивандальных угловых плинтусов поливинилхлоридных на клее</w:t>
            </w:r>
          </w:p>
        </w:tc>
        <w:tc>
          <w:tcPr>
            <w:tcW w:w="2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/>
              <w:t>641 м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ывоз мусора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  Замена ограждения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2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742"/>
        <w:gridCol w:w="2027"/>
      </w:tblGrid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п.п.</w:t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Количество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емонтаж  металлических оград по железобетонным столбам без цоколя из сетчатых панелей высотой: до 1,7 м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500 м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онтаж опорных стоек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11,2 т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3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пание ям вручную без креплений для стоек и столбов без откосов глубиной до 0,7 м группа грунтов: 2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</w:rPr>
              <w:t xml:space="preserve"> м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4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стройство бетонных фундаментов общего назначения под колонны объемом: до 3 м3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</w:rPr>
              <w:t xml:space="preserve"> м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5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становка металлических оград по железобетонным столбам без цоколя из сетчатых панелей высотой: до 2,2 м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500м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6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онтаж каркасов ворот большепролетных зданий, ангаров и др. без механизмов открывания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,3т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7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краска по металлу за 2 раза печным лаком: заполнений оконных проемов, решеток и печных труб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1031</w:t>
            </w:r>
            <w:r>
              <w:rPr>
                <w:color w:val="000000"/>
              </w:rPr>
              <w:t xml:space="preserve"> м2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8</w:t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грузочные работы при автомобильных перевозках: Прочие материалы, детали и конструкции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              </w:t>
            </w:r>
            <w:r>
              <w:rPr/>
              <w:t>21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260" w:right="74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04:00Z</dcterms:created>
  <dc:creator>Ирина</dc:creator>
  <dc:description/>
  <cp:keywords/>
  <dc:language>en-US</dc:language>
  <cp:lastModifiedBy>Ягубков</cp:lastModifiedBy>
  <cp:lastPrinted>2008-05-30T08:06:00Z</cp:lastPrinted>
  <dcterms:modified xsi:type="dcterms:W3CDTF">2008-06-30T11:18:00Z</dcterms:modified>
  <cp:revision>14</cp:revision>
  <dc:subject/>
  <dc:title/>
</cp:coreProperties>
</file>