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right"/>
        <w:rPr/>
      </w:pPr>
      <w:r>
        <w:rPr>
          <w:b/>
          <w:bCs/>
          <w:smallCaps/>
          <w:sz w:val="24"/>
          <w:szCs w:val="24"/>
        </w:rPr>
        <w:t xml:space="preserve">                               </w:t>
      </w:r>
      <w:r>
        <w:rPr>
          <w:b/>
          <w:bCs/>
          <w:smallCaps/>
          <w:sz w:val="24"/>
          <w:szCs w:val="24"/>
        </w:rPr>
        <w:t xml:space="preserve">Утверждаю: </w:t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директор моу «сош № 82»</w:t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6435" w:leader="none"/>
        </w:tabs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________ о.в. тетерина</w:t>
      </w:r>
    </w:p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</w:t>
      </w:r>
      <w:r>
        <w:rPr>
          <w:b/>
          <w:bCs/>
          <w:smallCaps/>
          <w:sz w:val="24"/>
          <w:szCs w:val="24"/>
        </w:rPr>
        <w:t>Извещение о проведении открытого аукциона № 280А от 04.07.2008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Муниципальное общеобразовательное учреждение «Средняя общеобразовательная школа №82 с углубленным изучением предметов ХЭЦ»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звещает о проведении откытого аукциона на право заключения муниципального контракта на выполнение  общестроительных работ в МОУ «СОШ №82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Тетерина Ольга Васильевна тел. (342) 241-94-54и Евсеева Наталья Геннадьевна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общестроительных работ в МОУ «СОШ №82» 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Объем выполнения работ</w:t>
      </w:r>
      <w:r>
        <w:rPr>
          <w:sz w:val="22"/>
          <w:szCs w:val="22"/>
        </w:rPr>
        <w:t>: согласно локально-сметного расчета (Приложение №6 к аукционной документации)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6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   4 268  591,33руб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>: Заказчик выплачивает аванс в размере 30% от цены контракта до момента исполнения муниципального контракта; поэтапная оплата в течение 10 банковских дней с момента подписания промежуточных актов приема-передачи выполненных работ. Окончательный расчет за выполненные работы  Заказчик производит в течение 10 банковских дней с момента подписания  Сторонами акта о приемке в эксплуатацию объекта на основании оформленных в установленном порядке счет- фактур за выполненные работы, актов приемки(КС-2), справки о стоимости выполненных работ (КС-3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</w:t>
      </w:r>
      <w:r>
        <w:rPr>
          <w:sz w:val="22"/>
          <w:szCs w:val="22"/>
        </w:rPr>
        <w:t>– 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>Документация об аукционе</w:t>
      </w:r>
      <w:r>
        <w:rPr>
          <w:sz w:val="22"/>
          <w:szCs w:val="22"/>
        </w:rPr>
        <w:t xml:space="preserve"> размещена на официальном сайте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с « 04»   июля  2008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на основании письменного заявления любого заинтересованного лица, в течение двух рабочих дней со дня получений такого заявления, бесплатно. Документация предоставляется по адресу: г. Пермь, ул. Суздальская, д.1 каб. зам.директора по АХЧ.</w:t>
      </w:r>
    </w:p>
    <w:p>
      <w:pPr>
        <w:pStyle w:val="Normal"/>
        <w:ind w:left="540" w:hanging="540"/>
        <w:jc w:val="both"/>
        <w:rPr/>
      </w:pPr>
      <w:r>
        <w:rPr>
          <w:b/>
          <w:sz w:val="22"/>
          <w:szCs w:val="22"/>
        </w:rPr>
        <w:t>Заявки на участие в аукционе принимаются в письменном виде</w:t>
      </w:r>
      <w:r>
        <w:rPr>
          <w:sz w:val="22"/>
          <w:szCs w:val="22"/>
        </w:rPr>
        <w:t xml:space="preserve"> с « 05  »   июля  2008г. (в рабочее время с 9:00 до 17:00 часа местного времени) и до   11 :00 местного времени                                   «  29  »  июля  2008г. по адресу: 614083, г. Пермь, ул. Суздальская, д.1, каб. зам.директора по АХЧ.     </w:t>
      </w:r>
    </w:p>
    <w:p>
      <w:pPr>
        <w:pStyle w:val="Normal"/>
        <w:ind w:left="1440" w:hanging="1440"/>
        <w:jc w:val="both"/>
        <w:rPr/>
      </w:pPr>
      <w:r>
        <w:rPr>
          <w:b/>
          <w:sz w:val="22"/>
          <w:szCs w:val="22"/>
        </w:rPr>
        <w:t>Открытый аукцион состоится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 Ленина, 23, малый зал   « 12 » августа         2008 года в              10час.40 мин.по местному времени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8:00Z</dcterms:created>
  <dc:creator>User</dc:creator>
  <dc:description/>
  <cp:keywords/>
  <dc:language>en-US</dc:language>
  <cp:lastModifiedBy>СОК</cp:lastModifiedBy>
  <cp:lastPrinted>2008-06-26T14:12:00Z</cp:lastPrinted>
  <dcterms:modified xsi:type="dcterms:W3CDTF">2008-06-30T08:32:00Z</dcterms:modified>
  <cp:revision>11</cp:revision>
  <dc:subject/>
  <dc:title>                               УТВЕРЖДАЮ: </dc:title>
</cp:coreProperties>
</file>