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95А от  04 июля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аукцион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а в Муниципальном общеобразовательном учрежден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43 с углублённым изучением предме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художественно-эстетического цикл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 xml:space="preserve"> приглашает всех заинтересованных лиц принять участие в аукционе 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 xml:space="preserve">Предмет аукциона – право заключить муниципальный контракт на выполнение ремонта в Муниципальном общеобразовательном учреждении </w:t>
      </w:r>
      <w:r>
        <w:rPr>
          <w:szCs w:val="24"/>
        </w:rPr>
        <w:t>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. Аукцион проводится по одному лоту. Требования к составу и объёмам работ определены техническим заданием, приведённым в приложении 1 к документации об аукционе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 xml:space="preserve">5109755 (Один миллион пятьсот восемьдесят девять тысяч триста девяносто шесть) руб. 30 коп. </w:t>
      </w:r>
    </w:p>
    <w:p>
      <w:pPr>
        <w:pStyle w:val="TextBody"/>
        <w:ind w:firstLine="840"/>
        <w:rPr/>
      </w:pPr>
      <w:r>
        <w:rPr/>
        <w:t>Источник финансирования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43 с углублённым изучением предметов художественно-эстетического цикла» г. Перми. Адрес заказчика: 614077, г. Пермь, бул. Гагарина, 75а.  </w:t>
      </w:r>
    </w:p>
    <w:p>
      <w:pPr>
        <w:pStyle w:val="TextBody"/>
        <w:ind w:firstLine="900"/>
        <w:rPr/>
      </w:pPr>
      <w:r>
        <w:rPr/>
        <w:t xml:space="preserve">Контактное лицо – директор Малкова Римма Яковлевна. </w:t>
      </w:r>
    </w:p>
    <w:p>
      <w:pPr>
        <w:pStyle w:val="TextBody"/>
        <w:ind w:firstLine="840"/>
        <w:rPr/>
      </w:pPr>
      <w:r>
        <w:rPr/>
        <w:t>Контактный телефон: 8 (342) 248-19-92.</w:t>
      </w:r>
    </w:p>
    <w:p>
      <w:pPr>
        <w:pStyle w:val="TextBody"/>
        <w:ind w:firstLine="840"/>
        <w:rPr/>
      </w:pPr>
      <w:r>
        <w:rPr/>
        <w:t xml:space="preserve">Документация об аукционе предоставляется заказчиком по адресу г. Пермь, бул. Гагарина, 75а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 xml:space="preserve">Заявки на участие в аукционе принимаются с 07 июля 2008 г. по 28 июля 2008 г. в рабочие дни (с понедельника по пятницу) с 9 часов 00 минут до 16 часов 00 минут, 29 июля 2008 г. – с 9 часов 00 минут до 12 часов 00 минут, по адресу г. Пермь, бул. Гагарина, 75а, кабинет директора. </w:t>
      </w:r>
      <w:r>
        <w:rPr>
          <w:szCs w:val="24"/>
        </w:rPr>
        <w:t>Заявки на участие в аукционе подаются участниками размещения заказа в конвертах формата А4, адресуемых аукционной комиссии. На конвертах указывается наименование аукцион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в 12 часов 00 минут 29 июля 2008 г. по адресу по адресу г. Пермь, бул. Гагарина, 75а. </w:t>
      </w:r>
    </w:p>
    <w:p>
      <w:pPr>
        <w:pStyle w:val="Normal"/>
        <w:autoSpaceDE w:val="false"/>
        <w:ind w:firstLine="840"/>
        <w:jc w:val="both"/>
        <w:rPr/>
      </w:pPr>
      <w:r>
        <w:rPr>
          <w:sz w:val="24"/>
          <w:szCs w:val="24"/>
        </w:rPr>
        <w:t>Аукцион состоится в 14 часов 00 минут 12 августа 2008 г. по адресу г. Пермь, ул. Ленина, д.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 от «___» ____________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500"/>
        <w:gridCol w:w="1620"/>
      </w:tblGrid>
      <w:tr>
        <w:trPr>
          <w:trHeight w:val="340" w:hRule="exac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Гагарина, 60 а, канализация внутрення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из листовой стали, примыканий к каменным стенам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8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4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7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нитазов с бачком непосредственно присоединенны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8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 на одно отделени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89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арматуры вентилей и клапанов обратных муфтовых диаметром до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70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отдельных участков кирпичных стен и заделка проемов в кирпичных стенах при объеме кладки в одном месте до 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Гагарина 60 а, облицовка откос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теплоизоляционный (Ursa или эквивалент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,60 а, облицовка стен, установка двере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керамических плиток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>
          <w:trHeight w:val="311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Б.Гагарина,60 а, огра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ие ям бурильно-крановыми машинами на автомобиле глубиной до 2 м, группа грунтов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щебеночн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бетонн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фундаментов общего назначения под колонны объемом до 3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лонн одноэтажных и многоэтажных зданий и крановых эстакад высотой до 25 м цельного сечения массой до 1,0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бесшовные, горячедеформированные со снятой фаской из стали марок 15, 20, 25 наружный диаметр 114 мм толщина стенки 4.5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онструкци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насти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орот распашных с установкой столбов металлически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литок с установкой столбов металлически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металлические опорные, массой до 0,02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Гагарина, 60 а, пол, линолеу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 противопожарны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монт веранд, Б.Гагарина, 60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материала основания (в плотном тел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струкций веранд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каркасных стен досками обшив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шивки стен за вычетом пр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и  из оцинкованного прокат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брешетки сплошной из досок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дощатых толщиной 36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окраска масляными составами по дереву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окраска масляными составами по дереву потол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окраска масляными составами по дереву пол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ощатых полов с добавлением новых досок до 25%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дельных досок чистой наружной обшивк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до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решетки с прозорами из досок толщиной до 3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меняемой обреш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, 75 а, актовый за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линолеума и рели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щитов паркет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жк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а деревянных лестниц и сцен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 обработ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олов лаком по огрунтованной или окрашенной поверхности за 2 раз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тделы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пр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сте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, 75 а, предписание ГП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вручную поверхности фасадов от перхлорвиниловых и масляных красок с лестниц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расчище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 деревянных и из пластмассовых материал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линолеума и рели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из готовых ковров на комнату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 огнестойк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тальных плинтусов из гнутого профил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 перегородок с заделкой стыков водостойкой шпатлевкой для жилых и общественных зданий с обшивкой гипсокартонными листами в один слой без изоляционной прокладки, толщиной перегородки 78 мм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ОЗП*0,8; ЭМ*0,8; ЗПМ*0,8; МАТ*0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ерегород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ерегородки за вычетом пр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Гагарина, 75 а, байка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 потолочные типа "Армстронг" (Байкал) с комплектующим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люминесцентный ЛПО 4х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С, Б.Гагарина,75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 огнестойкий с ручкой, замком, доводчико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кровель перилам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огра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онструкци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панелей стен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ОЗП*0,8; ЭМ*0,8; ЗПМ*0,8; МАТ*0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лицовки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а обрешеток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 обработ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ный состав "Пирилакс"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ен по готовому каркасу щитами-картинами из древесно-стружечных плит облицованных слоистым пластико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лицовки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Б.Гагарина,75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ие ям бурильно-крановыми машинами на автомобиле глубиной до 2 м, группа грунтов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щебеночн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3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бетонн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3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фундаментов общего назначения под колонны объемом до 3 м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лонн одноэтажных и многоэтажных зданий и крановых эстакад высотой до 25 м цельного сечения массой до 1,0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бесшовные, горячедеформированные со снятой фаской из стали марок 15, 20, 25 наружный диаметр 114 мм толщина стенки 4.5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онструкци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насти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орот распашных с установкой столбов металлически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литок с установкой столбов металлически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металлические опорные, массой до 0,02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, Б.Гагарина, 75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с люминесцентными лампами на кронштейнах (софиты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люминесцентный ЛПО 2х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ответвительная типа 9К: 9К 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.Гагарина, 75 а,  потолки, откосы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перетерт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шивание ранее окрашенных известковой или клеевой краской с расчисткой старой краски более 35 %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теплоизоляционный (Ursa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кабинета,Б.Гагарина, 75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 деревянных и из пластмассовых материал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дощат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снований покрытия полов лаг из досок и брус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лаг по кирпичным столбика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брус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ки для покрытия полов со шпунтом и гребнем из древесины тип БП-27,толщиной 27 мм, шириной без гребня от 50 до 6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ки для покрытия пол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поверхности потол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мыт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вручную поверхности стен от перхлорвиниловых и масляных красок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расчище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штукатурке стен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штукатур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крылец ( по смете института),Б.Гагарина, 75 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вручную траншей, пазух котлованов и ям, группа грунтов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грунта вручную в автомобили-самосвалы с выгрузко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0,5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24,4,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1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12,4,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1,5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9,4,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итные задел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песчано-гравийная природна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ступене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крыльц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для монолитных железобетонных конструкц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мозаичных терраццо, толщиной 20 мм без рисунк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мозаичных на каждые 5 мм изменения толщины сверх 20 мм добавлять к расценкам 11-01-017-02,  11-01-017-03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ПЗ*4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ограждени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орных стоек для пролетов до 24 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алок,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ферм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 эмалью ПФ-1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цементно-известковым раствором по камню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штукатур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козырька фасадными элементами "Люксалон"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для водогазопроводных труб вручную при толщине стен в 1 кирпи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0,5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24,4,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1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12,4,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1,5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9,4,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итные задел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песчано-гравийная природна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ступене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крыльц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для монолитных железобетонных конструкц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мозаичных терраццо, толщиной 20 мм без рисунк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мозаичных на каждые 5 мм изменения толщины сверх 20 мм добавлять к расценкам 11-01-017-02,  11-01-017-03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ПЗ*4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ограждени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орных стоек для пролетов до 24 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алок,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ферм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 эмалью ПФ-1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цементно-известковым раствором по камню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штукатур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козырька фасадными элементами "Люксалон"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для водогазопроводных труб вручную при толщине стен в 1 кирпи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0,5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 24.3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стен подвалов массой до 1 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железобетонные фундаментные ФБС- 9.3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итные задел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песчано-гравийная природна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ступене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 крыльц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для монолитных железобетонных конструкц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ение цементных покрыти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ограждени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 подкос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алок,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 стальны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 эмалью ПФ-1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цементно-известковым раствором по камню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штукатур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козырька фасадными элементами "Люксалон"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для водогазопроводных труб вручную при толщине стен в 1 кирпич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ерметизации горизонтальных и вертикальных стыков стеновых панелей мастикой герметизирующей нетвердеюще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ш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, 75 а, столовая (кафе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 деревянных и из пластмассовых материал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линолеума и рели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из плиток поливинилхлорид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дощат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снований покрытия полов лаг из досок и брус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толбиков кирпич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слоев песча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подстилающего сл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слоев гравий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подстилающего сл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сте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из ДСП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стен из стекл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леиваемой и об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 потолочные типа "Армстронг" (Байкал) с комплектующим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, 75 а, туалеты, светильники, спортза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ых блоков  туалетных кабинок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 бло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ки в кабинках туалетных комна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городок каркасно-филенчатых в санузла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ерегородок и барье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иде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фасонные из полиэтилена (колено Д=100мм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фасонные из полиэтилена ( колено Д=50мм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фасонные из полиэтилена (переход 50х110 )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нные част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горизонтальной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 дощатых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снований покрытия полов лаг из досок и брус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с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 кирпичных столбиков под лаг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лаг по кирпичным столбика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бруск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 пол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ы на радиаторы,  Б. Гагарина,75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 ограждений радиатор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заб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лементов каркаса из брусье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древесины в констр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каркасных стен досками обшив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шивки стен за вычетом пр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эмалевыми составами по дереву с подготовкой поверхности стен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 или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7-01T13:15:00Z</cp:lastPrinted>
  <dcterms:modified xsi:type="dcterms:W3CDTF">2008-07-01T07:34:00Z</dcterms:modified>
  <cp:revision>39</cp:revision>
  <dc:subject/>
  <dc:title>УТВЕРЖДАЮ</dc:title>
</cp:coreProperties>
</file>