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97А от 04 июл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становку ограждения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 82 </w:t>
      </w:r>
      <w:r>
        <w:rPr>
          <w:b/>
        </w:rPr>
        <w:t>с углублённым изучением предметов художественно-эстетического цикла</w:t>
      </w:r>
      <w:r>
        <w:rPr>
          <w:b/>
          <w:szCs w:val="24"/>
        </w:rPr>
        <w:t>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 xml:space="preserve">» г. Перми приглашает всех заинтересованных лиц принять участие в аукционе на право заключить муниципальный контракт на установку ограждения в Муниципальном общеобразовательном учреждении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>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установку ограждения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1267063 (Один миллион двести шестьдесят семь тысяч шестьдесят три) руб. 34 коп. Источник финансирования – бюджет Пермского края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82 с углублённым изучением предметов художественно-эстетического цикла» г. Перми. Адрес заказчика: 614083, г. Пермь, ул. Суздальская, д. 1. Контактное лицо – директор Тетерина Ольга Васильевна. Контактный телефон: 8 (342) 241-94-54. Адрес электронной почты: </w:t>
      </w:r>
      <w:r>
        <w:rPr>
          <w:lang w:val="en-US"/>
        </w:rPr>
        <w:t>gcon136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Документация об аукционе предоставляется заказчиком по адресу г. Пермь, ул. Суздальская, д. 1, кабинет секретар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 xml:space="preserve">Официальный сайт в сети «Интернет», на котором размещается информация об аукционе, – официальный сайт Администрации города Перми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gorod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07 июля 2008 г. по 28 июля 2008 г. в рабочие дни (с понедельника по пятницу) с 9 часов 00 минут до 16 часов 00 минут, 29 июля 2008 г. – с 9 часов 00 минут по 10 часов 00 минут по адресу г. Пермь, ул. Суздальская, д. 1, кабинет секретаря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29 июля 2008 г. по адресу г. Пермь, ул. Суздальская, д. 1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 в 14 часов 40 минут 12 августа 2008 г. по адресу г. Пермь, ул. Ленина, д.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97А от 04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3780"/>
        <w:gridCol w:w="1620"/>
      </w:tblGrid>
      <w:tr>
        <w:trPr>
          <w:trHeight w:val="340" w:hRule="exac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ие ям вручную без креплений для стоек и столбов с откосами глубиной до 1,5 м группа грунтов 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граждений решетчатых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класса А-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96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ы плоские из элементов прфильной стали (лист, полоса, уголок, швеллер, балка двутавровая и другие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электросварные прямошовные  наружный диаметр 76 мм толщина стенки 3.0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>
          <w:trHeight w:val="48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колон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024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724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ы строительные с гайками и шайбам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 металлу за 2 раза печным лаком заполнений оконных проемов, решеток и печных тру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7-01T11:35:00Z</cp:lastPrinted>
  <dcterms:modified xsi:type="dcterms:W3CDTF">2008-07-01T09:46:00Z</dcterms:modified>
  <cp:revision>44</cp:revision>
  <dc:subject/>
  <dc:title>УТВЕРЖДАЮ</dc:title>
</cp:coreProperties>
</file>