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07К от 04 июл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конкурс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етская школа искусств» Мотовилихинского района г. Перми приглашает всех заинтересованных лиц принять участие в конкурсе на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TextBody"/>
        <w:ind w:firstLine="900"/>
        <w:rPr/>
      </w:pPr>
      <w:r>
        <w:rPr/>
        <w:t>Вид конкурса – открытый конкурс.</w:t>
      </w:r>
    </w:p>
    <w:p>
      <w:pPr>
        <w:pStyle w:val="TextBody"/>
        <w:ind w:firstLine="900"/>
        <w:rPr/>
      </w:pPr>
      <w:r>
        <w:rPr>
          <w:szCs w:val="24"/>
        </w:rPr>
        <w:t xml:space="preserve">Предмет конкурса –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. Конкурс проводится по четырём лотам: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1) лот № 1 «Инструменты музыкальные струнные клавишные»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2) лот № 2 «Инструменты музыкальные струнные щипковые»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3) лот № 3 «Инструменты музыкальные язычковые с мехами»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4) лот № 4 «Инструменты электромузыкальные клавишные»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 по каждому лоту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чальная (максимальная) цена муниципального контракта по каждому лоту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1) лот № 1 – 550000 (Пятьсот пятьдесят тысяч) руб. 00 коп.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2) лот № 2 – 420000 (Четыреста двадцать тысяч) руб. 00 коп.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3) лот № 3 – 110000 (Сто десять тысяч) руб. 00 коп.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4) лот № 4 – 120000 (Сто двадцать тысяч) руб. 00 коп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Источник финансирования – бюджет города Перми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конкурса – Муниципальное образовательное учреждение дополнительного образования детей «Детская школа искусств» Мотовилихинского района г. Перми (далее – заказчик). </w:t>
      </w:r>
      <w:r>
        <w:rPr/>
        <w:t xml:space="preserve">Адрес заказчика: 614051, г. Пермь, ул. Макаренко, д. 25. Контактное лицо – директор Зеленина Елена Валерьевна. Контактный телефон: 8 (342) 266-40-00. Адрес электронной почты: </w:t>
      </w:r>
      <w:r>
        <w:rPr>
          <w:lang w:val="en-US"/>
        </w:rPr>
        <w:t>artscool</w:t>
      </w:r>
      <w:r>
        <w:rPr/>
        <w:t>.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нкурсная документация предоставляется заказчиком по адресу г. Пермь, ул. Макаренко, д. 25, кабинет директора на основании заявления  любого заинтересованного лица, поданного в письменной форме, в течение двух рабочих дней со дня получения такого заявления. Плата за конкурсную документацию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 конкурс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конкурсе составляет пять процентов начальной (максимальной) цены муниципального контракта по соответствующему лоту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Заявки на участие в конкурсе принимаются с 07 июля 2008  г. по 05 августа 2008  г. в рабочие дни (с понедельника по пятницу) с 9 часов 00 минут до 17 часов 00 минут и 06 августа 2008 г. с 9 часов 00 минут до 10 часов 00 минут по адресу г. Пермь, ул. Макаренко, д. 25, кабинет № 2. Заявки на участие в конкурсе подаются участниками размещения заказа в запечатанных конвертах формата А4, адресуемых конкурсной комиссии. На конвертах указываются наименование конкурса и фраза «Не вскрывать до 10 часов 40 минут 06 августа 2008 г.».</w:t>
      </w:r>
    </w:p>
    <w:p>
      <w:pPr>
        <w:pStyle w:val="TextBody"/>
        <w:ind w:firstLine="900"/>
        <w:rPr/>
      </w:pPr>
      <w:r>
        <w:rPr>
          <w:szCs w:val="24"/>
        </w:rPr>
        <w:t xml:space="preserve">Вскрытие конвертов с заявками на участие в конкурсе состоится 06 августа 2008 г. в10 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 часов 40 минут по адресу г. Пермь, ул. Ленина, д. 23, малый зал.</w:t>
      </w:r>
    </w:p>
    <w:p>
      <w:pPr>
        <w:pStyle w:val="TextBody"/>
        <w:ind w:firstLine="900"/>
        <w:rPr/>
      </w:pPr>
      <w:r>
        <w:rPr>
          <w:szCs w:val="24"/>
        </w:rPr>
        <w:t>Рассмотрение заявок на участие в конкурсе состоится 13 августа 2008  г. по адресу г. Пермь, ул. Ленина, д. 23, малый зал.</w:t>
      </w:r>
    </w:p>
    <w:p>
      <w:pPr>
        <w:pStyle w:val="TextBody"/>
        <w:ind w:firstLine="900"/>
        <w:rPr/>
      </w:pPr>
      <w:r>
        <w:rPr>
          <w:szCs w:val="24"/>
        </w:rPr>
        <w:t>Оценка и сопоставление заявок на участие в конкурсе состоится 20 августа 2008  г. по адресу г. Пермь, ул. Ленина, д. 23, малый зал.</w:t>
      </w:r>
    </w:p>
    <w:p>
      <w:pPr>
        <w:pStyle w:val="TextBody"/>
        <w:ind w:firstLine="900"/>
        <w:rPr/>
      </w:pPr>
      <w:r>
        <w:rPr>
          <w:szCs w:val="24"/>
        </w:rPr>
        <w:t>Учреждениям уголовно-исполнительной системы и организациям инвалидов</w:t>
      </w:r>
      <w:r>
        <w:rPr>
          <w:sz w:val="28"/>
          <w:szCs w:val="28"/>
        </w:rPr>
        <w:t xml:space="preserve"> </w:t>
      </w:r>
      <w:r>
        <w:rPr>
          <w:szCs w:val="24"/>
        </w:rPr>
        <w:t>преимущества не предоставляются.</w:t>
      </w:r>
    </w:p>
    <w:p>
      <w:pPr>
        <w:pStyle w:val="TextBody"/>
        <w:ind w:firstLine="900"/>
        <w:rPr/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 по соответствующему лоту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07К от 04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ind w:firstLine="85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639"/>
        <w:gridCol w:w="425"/>
        <w:gridCol w:w="1134"/>
        <w:gridCol w:w="992"/>
        <w:gridCol w:w="993"/>
        <w:gridCol w:w="850"/>
        <w:gridCol w:w="60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писание л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ли-чест-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-мальная) цена муници-пального контракт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оборуд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-тавления гарантии качества обору-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-мога-тельные услуг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-ки обору-дова-ния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узыкальные струнные клавиш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двадцати календар-ных дней со дня заключения муници-пального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, установка, настройка в течение семи календар-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-щик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ка-ренко, д. 25, камер-ный за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ь студи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- 168 см. Ширина - 152 с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- 101,5 см. Вес нетто -  350 к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корпус - балтийская береза, множественные слои, брусья - ель поперечного разреза 11*5 см, дека - ель высшего качества, частое кольцевое строение, чистая структура, подставка дискант - красный бук, цельное дерево, верхушка – клен, басовая подставка - красный бук, верхушка-клен, рама - чугунная, отшлифованная и отполированная до глянцевитости, струны - стальные. Басовые струны - ручной медной нави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вая зона - 1,25 куб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ребер радиальных продольного разре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очки класса premiu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ковый блок дехонитов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шная коробка встроенная в корпу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а: наличие двойной репети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йные коле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йная распределительная подставка, подвижная, из кусочков метал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 педали: правая, левая (una corda), средняя (</w:t>
            </w:r>
            <w:r>
              <w:rPr>
                <w:sz w:val="18"/>
                <w:szCs w:val="18"/>
                <w:lang w:val="en-US"/>
              </w:rPr>
              <w:t>sostenudo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камейки в комплек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узыкальные струнные щип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двадцати календар-ных дней со дня заключения муници-пального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-щик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ка-ренко, д. 25, камер-ный за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ра альт категор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Дека: материал - ель категории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 – волнистый кл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палисан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на основе синтетически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ра малая 3-х струнная концертная категории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: материал – ель категории АА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- клен с ярко выраженной волнистостью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чер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ручной работы на основе натуральны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ра малая 3-х струнная рабочая категор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: материал – ель категории АА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- клен с ярко выраженной волнистостью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чер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ручной работы на основе натуральны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ра прима 4-х струнная концертная категории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: материал – ель категории АА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-клен с ярко выраженной волнистостью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чер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ручной работы на основе натуральны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ра прима 4-х струнная рабочая категор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: материал – ель категории АА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-клен с ярко выраженной волнистостью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чер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ручной работы на основе натуральны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лайка секунда категории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: материал – ель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: материал - волнистый клен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розов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на основе синтетически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лайка бас категории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: материал – ель, корпус: материал – клен. Гриф, накладка, панцирь, подставка, головка и обкладка: материал – крас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на основе синтетически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 - нользийб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лайка прима концертная категории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: материал – ель категории АА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: материал - клен с ярко выраженной волнистостью радиального расп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, накладка, панцирь, подставка, головка и обкладка: материал – чер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ручной работы на основе натуральных см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 из нержавеющей ст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тара классическая шестиструнная полноразмерная (4/4) классическая немецкой констру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дека из ели, обечайки и дно из красного дерева, гриф из красного дерева с накладкой из палисанд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ладов, классический колковый механ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ун (нейлон) и ремня в комплек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тара классическая шестиструнная концертная полноразмерная (4/4) классическая немецкой констру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дека: материал - сосна, обечайки и дно: материал - красное дерево,  гриф: материал африканское красное дере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зура 657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ла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ун (нейлон) и ремня в комплек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узыкальные язычковые с мех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двадцати календар-ных дней со дня заключения муници-пального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-щик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ка-ренко, д. 25, камер-ный за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ян готово-выборный, концертный двухголос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я клавиатура – 55 кнопок, левая клавиатура -120/52 кнопок, 6 ря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меха – однотон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айковых клапанов на голосовых рам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йка на клапанах высшего ка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и жесткий футляр в комплек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ордеон полный концертный четырехголос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я клавиатура – 41 клавиша, левая клавиатура -120 кнопо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ы -  1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а левой клавиатуры из плас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ень и жесткий футляр в комплект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10-12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электромузыкальные клавиш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двадцати календар-ных дней со дня заключения муници-пального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-щик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ка-ренко, д. 25, камер-ный за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9" w:hanging="0"/>
              <w:rPr/>
            </w:pPr>
            <w:r>
              <w:rPr>
                <w:sz w:val="18"/>
                <w:szCs w:val="18"/>
              </w:rPr>
              <w:t xml:space="preserve">Синтезатор типа </w:t>
            </w:r>
            <w:r>
              <w:rPr>
                <w:sz w:val="18"/>
                <w:szCs w:val="18"/>
                <w:lang w:val="en-US"/>
              </w:rPr>
              <w:t>PS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лавиатура: 61 клавиша (пять октав), полноразмерные (ширина соответствует размеру клавиш рояля), динамически активные (реагирующие на скорость нажатия), соответствуют нотам от 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1 до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точник звука: стереосэмплирование </w:t>
            </w:r>
            <w:r>
              <w:rPr>
                <w:sz w:val="18"/>
                <w:szCs w:val="18"/>
                <w:lang w:val="en-US"/>
              </w:rPr>
              <w:t>AW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плей: цветной ЖК </w:t>
            </w:r>
            <w:r>
              <w:rPr>
                <w:sz w:val="18"/>
                <w:szCs w:val="18"/>
                <w:lang w:val="en-US"/>
              </w:rPr>
              <w:t>QVGA</w:t>
            </w:r>
            <w:r>
              <w:rPr>
                <w:sz w:val="18"/>
                <w:szCs w:val="18"/>
              </w:rPr>
              <w:t xml:space="preserve"> с разрешением 320*240 точек, возможность чтения музыкальной партитуры и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ония: 128 но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мбр: 332 тембра + 480 тембров стандарта </w:t>
            </w:r>
            <w:r>
              <w:rPr>
                <w:sz w:val="18"/>
                <w:szCs w:val="18"/>
                <w:lang w:val="en-US"/>
              </w:rPr>
              <w:t>XG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 наборов ударных спецэффектов + </w:t>
            </w:r>
            <w:r>
              <w:rPr>
                <w:sz w:val="18"/>
                <w:szCs w:val="18"/>
                <w:lang w:val="en-US"/>
              </w:rPr>
              <w:t>GM</w:t>
            </w:r>
            <w:r>
              <w:rPr>
                <w:sz w:val="18"/>
                <w:szCs w:val="18"/>
              </w:rPr>
              <w:t xml:space="preserve">2 + тембр стандарта </w:t>
            </w:r>
            <w:r>
              <w:rPr>
                <w:sz w:val="18"/>
                <w:szCs w:val="18"/>
                <w:lang w:val="en-US"/>
              </w:rPr>
              <w:t>GS</w:t>
            </w:r>
            <w:r>
              <w:rPr>
                <w:sz w:val="18"/>
                <w:szCs w:val="18"/>
              </w:rPr>
              <w:t xml:space="preserve"> для  воспроизведения песен стандарта </w:t>
            </w:r>
            <w:r>
              <w:rPr>
                <w:sz w:val="18"/>
                <w:szCs w:val="18"/>
                <w:lang w:val="en-US"/>
              </w:rPr>
              <w:t>G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гатембр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1 тембр группы </w:t>
            </w:r>
            <w:r>
              <w:rPr>
                <w:sz w:val="18"/>
                <w:szCs w:val="18"/>
                <w:lang w:val="en-US"/>
              </w:rPr>
              <w:t>Regula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 тембров </w:t>
            </w:r>
            <w:r>
              <w:rPr>
                <w:sz w:val="18"/>
                <w:szCs w:val="18"/>
                <w:lang w:val="en-US"/>
              </w:rPr>
              <w:t>Sveet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8 тембров </w:t>
            </w:r>
            <w:r>
              <w:rPr>
                <w:sz w:val="18"/>
                <w:szCs w:val="18"/>
                <w:lang w:val="en-US"/>
              </w:rPr>
              <w:t>Cool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9 тембров </w:t>
            </w:r>
            <w:r>
              <w:rPr>
                <w:sz w:val="18"/>
                <w:szCs w:val="18"/>
                <w:lang w:val="en-US"/>
              </w:rPr>
              <w:t>Live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тембров «</w:t>
            </w:r>
            <w:r>
              <w:rPr>
                <w:sz w:val="18"/>
                <w:szCs w:val="18"/>
                <w:lang w:val="en-US"/>
              </w:rPr>
              <w:t>Or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tes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</w:t>
            </w:r>
            <w:r>
              <w:rPr>
                <w:sz w:val="18"/>
                <w:szCs w:val="18"/>
                <w:lang w:val="en-US"/>
              </w:rPr>
              <w:t>Sou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eato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локи эффектов: </w:t>
            </w:r>
            <w:r>
              <w:rPr>
                <w:sz w:val="18"/>
                <w:szCs w:val="18"/>
                <w:lang w:val="en-US"/>
              </w:rPr>
              <w:t>Rever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horu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SP</w:t>
            </w:r>
            <w:r>
              <w:rPr>
                <w:sz w:val="18"/>
                <w:szCs w:val="18"/>
              </w:rPr>
              <w:t xml:space="preserve"> - 6 шт., микрофон -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эффекто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verb</w:t>
            </w:r>
            <w:r>
              <w:rPr>
                <w:sz w:val="18"/>
                <w:szCs w:val="18"/>
              </w:rPr>
              <w:t xml:space="preserve"> – 35  встроенных + 3 пользовательских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orus</w:t>
            </w:r>
            <w:r>
              <w:rPr>
                <w:sz w:val="18"/>
                <w:szCs w:val="18"/>
              </w:rPr>
              <w:t xml:space="preserve"> – 30 встроенных + 3 пользовательских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SP</w:t>
            </w:r>
            <w:r>
              <w:rPr>
                <w:sz w:val="18"/>
                <w:szCs w:val="18"/>
              </w:rPr>
              <w:t>1 – 183 встроенных + 3 пользовательских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SP</w:t>
            </w:r>
            <w:r>
              <w:rPr>
                <w:sz w:val="18"/>
                <w:szCs w:val="18"/>
              </w:rPr>
              <w:t>2-4 – 106 встроенных + 10 пользовательских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s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 xml:space="preserve"> – 5 встроенных + 2 пользовательск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ойка эквалайзера для партии – 28 парт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oc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mony</w:t>
            </w:r>
            <w:r>
              <w:rPr>
                <w:sz w:val="18"/>
                <w:szCs w:val="18"/>
              </w:rPr>
              <w:t xml:space="preserve"> – 61 встроенный + 10 пользовательски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или аккомпанемента: </w:t>
            </w:r>
            <w:r>
              <w:rPr>
                <w:sz w:val="18"/>
                <w:szCs w:val="18"/>
                <w:lang w:val="en-US"/>
              </w:rPr>
              <w:t>PRO</w:t>
            </w:r>
            <w:r>
              <w:rPr>
                <w:sz w:val="18"/>
                <w:szCs w:val="18"/>
              </w:rPr>
              <w:t xml:space="preserve"> – 217, </w:t>
            </w:r>
            <w:r>
              <w:rPr>
                <w:sz w:val="18"/>
                <w:szCs w:val="18"/>
                <w:lang w:val="en-US"/>
              </w:rPr>
              <w:t>Session</w:t>
            </w:r>
            <w:r>
              <w:rPr>
                <w:sz w:val="18"/>
                <w:szCs w:val="18"/>
              </w:rPr>
              <w:t xml:space="preserve"> –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тембр/стил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пликатура – для игры одним пальцем (</w:t>
            </w:r>
            <w:r>
              <w:rPr>
                <w:sz w:val="18"/>
                <w:szCs w:val="18"/>
                <w:lang w:val="en-US"/>
              </w:rPr>
              <w:t>Sing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ger</w:t>
            </w:r>
            <w:r>
              <w:rPr>
                <w:sz w:val="18"/>
                <w:szCs w:val="18"/>
              </w:rPr>
              <w:t>), традиционная (</w:t>
            </w:r>
            <w:r>
              <w:rPr>
                <w:sz w:val="18"/>
                <w:szCs w:val="18"/>
                <w:lang w:val="en-US"/>
              </w:rPr>
              <w:t>Fingered</w:t>
            </w:r>
            <w:r>
              <w:rPr>
                <w:sz w:val="18"/>
                <w:szCs w:val="18"/>
              </w:rPr>
              <w:t>), традиционная с басом (</w:t>
            </w:r>
            <w:r>
              <w:rPr>
                <w:sz w:val="18"/>
                <w:szCs w:val="18"/>
                <w:lang w:val="en-US"/>
              </w:rPr>
              <w:t>Finger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s</w:t>
            </w:r>
            <w:r>
              <w:rPr>
                <w:sz w:val="18"/>
                <w:szCs w:val="18"/>
              </w:rPr>
              <w:t>), для игры несколькими пальцами (</w:t>
            </w:r>
            <w:r>
              <w:rPr>
                <w:sz w:val="18"/>
                <w:szCs w:val="18"/>
                <w:lang w:val="en-US"/>
              </w:rPr>
              <w:t>Mul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ger</w:t>
            </w:r>
            <w:r>
              <w:rPr>
                <w:sz w:val="18"/>
                <w:szCs w:val="18"/>
              </w:rPr>
              <w:t xml:space="preserve">), традиционная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gered</w:t>
            </w:r>
            <w:r>
              <w:rPr>
                <w:sz w:val="18"/>
                <w:szCs w:val="18"/>
              </w:rPr>
              <w:t>), вся клавиатура (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eyboard</w:t>
            </w:r>
            <w:r>
              <w:rPr>
                <w:sz w:val="18"/>
                <w:szCs w:val="18"/>
              </w:rPr>
              <w:t xml:space="preserve">), вся клавиатура </w:t>
            </w:r>
            <w:r>
              <w:rPr>
                <w:sz w:val="18"/>
                <w:szCs w:val="18"/>
                <w:lang w:val="en-US"/>
              </w:rPr>
              <w:t>All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eyboard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</w:t>
            </w:r>
            <w:r>
              <w:rPr>
                <w:sz w:val="18"/>
                <w:szCs w:val="18"/>
                <w:lang w:val="en-US"/>
              </w:rPr>
              <w:t>Sty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eato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TS</w:t>
            </w:r>
            <w:r>
              <w:rPr>
                <w:sz w:val="18"/>
                <w:szCs w:val="18"/>
              </w:rPr>
              <w:t xml:space="preserve"> (настройки в «одно касание») – 4 для каждого стил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</w:t>
            </w:r>
            <w:r>
              <w:rPr>
                <w:sz w:val="18"/>
                <w:szCs w:val="18"/>
                <w:lang w:val="en-US"/>
              </w:rPr>
              <w:t>OT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n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функций </w:t>
            </w:r>
            <w:r>
              <w:rPr>
                <w:sz w:val="18"/>
                <w:szCs w:val="18"/>
                <w:lang w:val="en-US"/>
              </w:rPr>
              <w:t>Mus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ger</w:t>
            </w:r>
            <w:r>
              <w:rPr>
                <w:sz w:val="18"/>
                <w:szCs w:val="18"/>
              </w:rPr>
              <w:t xml:space="preserve"> встроенных и отредактирова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 – 120 К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песни – 5 сэмпл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катор</w:t>
            </w:r>
            <w:r>
              <w:rPr>
                <w:sz w:val="18"/>
                <w:szCs w:val="18"/>
                <w:lang w:val="en-US"/>
              </w:rPr>
              <w:t xml:space="preserve"> – Follow Lights, Any Key, Karao-Key, Vocal CueTI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</w:t>
            </w:r>
            <w:r>
              <w:rPr>
                <w:sz w:val="18"/>
                <w:szCs w:val="18"/>
                <w:lang w:val="en-US"/>
              </w:rPr>
              <w:t>Performa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sista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ая запись, мультизапись (с несколькими тембрами на нескольких каналах), пошаговая запись, редактирование пес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лы записи – 16 запис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 – 300 К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пэд: 4 встроенных мультипэда * 80 банк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ямое подключение к интернету: внешний адаптер (через 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IS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а памяти: дисковод (2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2</w:t>
            </w:r>
            <w:r>
              <w:rPr>
                <w:sz w:val="18"/>
                <w:szCs w:val="18"/>
                <w:lang w:val="en-US"/>
              </w:rPr>
              <w:t>DD</w:t>
            </w:r>
            <w:r>
              <w:rPr>
                <w:sz w:val="18"/>
                <w:szCs w:val="18"/>
              </w:rPr>
              <w:t xml:space="preserve">) - внешний адаптер (через 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ISE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есткий диск - внешний адаптер (через 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IS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флеш-память – 1,5 М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ъем платы </w:t>
            </w:r>
            <w:r>
              <w:rPr>
                <w:sz w:val="18"/>
                <w:szCs w:val="18"/>
                <w:lang w:val="en-US"/>
              </w:rPr>
              <w:t>Smar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ia</w:t>
            </w:r>
            <w:r>
              <w:rPr>
                <w:sz w:val="18"/>
                <w:szCs w:val="18"/>
              </w:rPr>
              <w:t xml:space="preserve"> – 1 (совместим с платами  </w:t>
            </w:r>
            <w:r>
              <w:rPr>
                <w:sz w:val="18"/>
                <w:szCs w:val="18"/>
                <w:lang w:val="en-US"/>
              </w:rPr>
              <w:t>Smar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ia</w:t>
            </w:r>
            <w:r>
              <w:rPr>
                <w:sz w:val="18"/>
                <w:szCs w:val="18"/>
              </w:rPr>
              <w:t xml:space="preserve"> формата </w:t>
            </w:r>
            <w:r>
              <w:rPr>
                <w:sz w:val="18"/>
                <w:szCs w:val="18"/>
                <w:lang w:val="en-US"/>
              </w:rPr>
              <w:t>FAT</w:t>
            </w:r>
            <w:r>
              <w:rPr>
                <w:sz w:val="18"/>
                <w:szCs w:val="18"/>
              </w:rPr>
              <w:t>12 или 16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темпа – 5-500, собственный тем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етроно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звук вкл/вы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ая память: 8 кноп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вызова регистрационных файлов / «Замороз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демонстрации и спра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языков (английский, японский, немецкий, французский, испанский, итальянск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ямого доступ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транспонирования  - клавиатура/песня/общ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типов темпер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лючение к компьютеру: 1 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VISE</w:t>
            </w:r>
            <w:r>
              <w:rPr>
                <w:sz w:val="18"/>
                <w:szCs w:val="18"/>
              </w:rPr>
              <w:t xml:space="preserve">, 1 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S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зъемы</w:t>
            </w:r>
            <w:r>
              <w:rPr>
                <w:sz w:val="18"/>
                <w:szCs w:val="18"/>
                <w:lang w:val="en-US"/>
              </w:rPr>
              <w:t>: PHONES, MIDI(IN, OUT),  FOOT PEDAL (1,2), AUX IN (R,L/L+R), OUTPUT (R,L/L+R), AUX OUT (LEVEL FIXED) (R,L/L+R). MI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INP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OLUM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MIC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n-US"/>
              </w:rPr>
              <w:t>LI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en-US"/>
              </w:rPr>
              <w:t>Vide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педали: громкость, сустейн, состенуто, приглушение звука, скольжение высоты звука, портаменто, изменение высоты  звука, модуляция, вариации, задаваемые цифровым сигнальным процессором, включение/выключение режима воспроизведения песни, включение/выключение режима воспроизведения сти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силителя 12В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намика 12см+4см (купоообразны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: ширина*длина*высота 937*399*167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: 11 к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ушники </w:t>
            </w:r>
            <w:r>
              <w:rPr>
                <w:sz w:val="18"/>
                <w:szCs w:val="18"/>
                <w:lang w:val="en-US"/>
              </w:rPr>
              <w:t>HPE</w:t>
            </w:r>
            <w:r>
              <w:rPr>
                <w:sz w:val="18"/>
                <w:szCs w:val="18"/>
              </w:rPr>
              <w:t>-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льный переключатель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жной контроллер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ind w:left="-19" w:hanging="0"/>
              <w:rPr/>
            </w:pPr>
            <w:r>
              <w:rPr>
                <w:sz w:val="18"/>
                <w:szCs w:val="18"/>
              </w:rPr>
              <w:t xml:space="preserve">Подставка для клавиатуры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атор – рабочая ста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виатура: динамическая, 76 чувствительных к силе нажатия и послекасанию клавиш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ония: 128 но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нк звуков: технология </w:t>
            </w:r>
            <w:r>
              <w:rPr>
                <w:sz w:val="18"/>
                <w:szCs w:val="18"/>
                <w:lang w:val="en-US"/>
              </w:rPr>
              <w:t>Expand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ticul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ynth</w:t>
            </w:r>
            <w:r>
              <w:rPr>
                <w:sz w:val="18"/>
                <w:szCs w:val="18"/>
              </w:rPr>
              <w:t xml:space="preserve">, 355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звуковых волн (2670 волн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ффекты: </w:t>
            </w:r>
            <w:r>
              <w:rPr>
                <w:sz w:val="18"/>
                <w:szCs w:val="18"/>
                <w:lang w:val="en-US"/>
              </w:rPr>
              <w:t>Rever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9 типов, </w:t>
            </w:r>
            <w:r>
              <w:rPr>
                <w:sz w:val="18"/>
                <w:szCs w:val="18"/>
                <w:lang w:val="en-US"/>
              </w:rPr>
              <w:t>Chor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22 типа, </w:t>
            </w:r>
            <w:r>
              <w:rPr>
                <w:sz w:val="18"/>
                <w:szCs w:val="18"/>
                <w:lang w:val="en-US"/>
              </w:rPr>
              <w:t>Inserti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3 типа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 блоков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aster Effect x 9 </w:t>
            </w:r>
            <w:r>
              <w:rPr>
                <w:sz w:val="18"/>
                <w:szCs w:val="18"/>
              </w:rPr>
              <w:t>типов</w:t>
            </w:r>
            <w:r>
              <w:rPr>
                <w:sz w:val="18"/>
                <w:szCs w:val="18"/>
                <w:lang w:val="en-US"/>
              </w:rPr>
              <w:t>, Master Equalizer (5-</w:t>
            </w:r>
            <w:r>
              <w:rPr>
                <w:sz w:val="18"/>
                <w:szCs w:val="18"/>
              </w:rPr>
              <w:t>полосный</w:t>
            </w:r>
            <w:r>
              <w:rPr>
                <w:sz w:val="18"/>
                <w:szCs w:val="18"/>
                <w:lang w:val="en-US"/>
              </w:rPr>
              <w:t>), Part EQ (3-</w:t>
            </w:r>
            <w:r>
              <w:rPr>
                <w:sz w:val="18"/>
                <w:szCs w:val="18"/>
              </w:rPr>
              <w:t>полосный</w:t>
            </w:r>
            <w:r>
              <w:rPr>
                <w:sz w:val="18"/>
                <w:szCs w:val="18"/>
                <w:lang w:val="en-US"/>
              </w:rPr>
              <w:t xml:space="preserve">, stereo). </w:t>
            </w:r>
            <w:r>
              <w:rPr>
                <w:sz w:val="18"/>
                <w:szCs w:val="18"/>
              </w:rPr>
              <w:t>Улучшенная функция поиска по категор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клавиатуры: Dual, Split, возможность разделения на 8 з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й ЖК дисплей (320 x 240 точек, 5,7") с подсветкой. Панель управления: колеса высоты тона и модуляции, ленточный контроллер, восемь назначаемых регуляторов и восемь слайдеров, две назначаемые кноп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выхода (джеки), два входа (джеки) с регулятором чувствительности, электрический цифровой выход формата SPDIF (RCA), стереовыход для наушников (джек), два входа для педалей и два для педальных переключателей (джеки, вход для педали сустейна поддерживает полупедаль), три MIDI-разъема, порт Ethernet, два порта USB 2.0 (один для подключения к компьютеру и использования для обмена MIDI-данными, другой для подключения накопител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и 24-разрядные. АЦП с 64-кратной передискретизацией, ЦАП со 128-кратной. Возможность  использования инструмента для управления внешними устройствами, в том числе компьютерными программ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мплер: 1 GB памя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еджатор: 4-слойный арпеджатор с 6000 фраз, XS арпеджио с интеллектуальным распознаванием аккор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:1252 × 391 × 122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:17 к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ссуары в комплекте: блок питания, диск с ПО Cubase A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совместимость с ПК, включая Cubas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стема звукообразования: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panded Articulation, до восьми семплов на голос, возможность переключения семплов на органы управления для изменения в реальном времени, поддержка случайного и альтернативного изменения звуч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Direct Performance Record (возможность прямой запис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секвенсер с сэмплером (до 130 тыс. нот), 64 Песни (Songs), 64 Паттерна (Patterns) (16 секций каждый), песни и паттерны хранятся в Flash-ROM.</w:t>
            </w:r>
          </w:p>
          <w:p>
            <w:pPr>
              <w:pStyle w:val="Normal"/>
              <w:ind w:left="-19" w:hanging="0"/>
              <w:rPr/>
            </w:pPr>
            <w:r>
              <w:rPr>
                <w:sz w:val="18"/>
                <w:szCs w:val="18"/>
              </w:rPr>
              <w:t xml:space="preserve">Возможность установки памяти для сэмплов (два модуля </w:t>
            </w:r>
            <w:r>
              <w:rPr>
                <w:sz w:val="18"/>
                <w:szCs w:val="18"/>
                <w:lang w:val="en-US"/>
              </w:rPr>
              <w:t>DIMM</w:t>
            </w:r>
            <w:r>
              <w:rPr>
                <w:sz w:val="18"/>
                <w:szCs w:val="18"/>
              </w:rPr>
              <w:t xml:space="preserve"> до 1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01:00Z</dcterms:created>
  <dc:creator>orlov</dc:creator>
  <dc:description/>
  <cp:keywords/>
  <dc:language>en-US</dc:language>
  <cp:lastModifiedBy>SEC</cp:lastModifiedBy>
  <cp:lastPrinted>2008-06-30T00:04:00Z</cp:lastPrinted>
  <dcterms:modified xsi:type="dcterms:W3CDTF">2008-07-01T09:01:00Z</dcterms:modified>
  <cp:revision>12</cp:revision>
  <dc:subject/>
  <dc:title>УТВЕРЖДАЮ</dc:title>
</cp:coreProperties>
</file>